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sz w:val="16"/>
          <w:szCs w:val="16"/>
        </w:rPr>
        <w:t>Supplemental Table 1: Homogenization temperatures from pre-cracked and etched quartz cylinders from setup 2. Experiments were run as described in the text at 200 MPa with three different salinities at 600°C prior and 400°C after the intermediate quench. Calculated temperatures were obtained from the SoWat model of  and .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1134"/>
        <w:gridCol w:w="709"/>
        <w:gridCol w:w="851"/>
        <w:gridCol w:w="425"/>
        <w:gridCol w:w="1134"/>
        <w:gridCol w:w="709"/>
        <w:gridCol w:w="850"/>
        <w:gridCol w:w="425"/>
        <w:gridCol w:w="1134"/>
        <w:gridCol w:w="692"/>
      </w:tblGrid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Samp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Salinity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[wt% NaCl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T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vertAlign w:val="subscript"/>
                <w:lang w:val="de-DE" w:eastAsia="de-DE"/>
              </w:rPr>
              <w:t>hom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[°C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Samp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Salinity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[wt% NaCl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T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vertAlign w:val="subscript"/>
                <w:lang w:val="de-DE" w:eastAsia="de-DE"/>
              </w:rPr>
              <w:t>hom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[°C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Samp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Salinity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[wt% NaCl]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T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vertAlign w:val="subscript"/>
                <w:lang w:val="de-DE" w:eastAsia="de-DE"/>
              </w:rPr>
              <w:t>hom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[°C]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ID 1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6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ID 1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7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ID 1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1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6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85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82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82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6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75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6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6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76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6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82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7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82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7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2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4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n.d.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n.d.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6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3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3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4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6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2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5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7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6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8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n.d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1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0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6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6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1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6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6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6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7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7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5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n.d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6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4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9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6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68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6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80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9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6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80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n.d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6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83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6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81</w:t>
            </w:r>
          </w:p>
        </w:tc>
      </w:tr>
      <w:tr>
        <w:trPr>
          <w:trHeight w:val="24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calculated (400°C, 200MP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calculated (400°C, 200MP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calculated  (400°C, 200MP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61</w:t>
            </w:r>
          </w:p>
        </w:tc>
      </w:tr>
      <w:tr>
        <w:trPr>
          <w:trHeight w:val="24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calculated (600°C, 200MP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calculated (600°C, 200MP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calculated (600°C, 200MP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78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  <w:r>
        <w:br w:type="page"/>
      </w:r>
    </w:p>
    <w:p>
      <w:pPr>
        <w:pStyle w:val="Normal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rFonts w:cs="Times New Roman;Times New Roman" w:ascii="Times New Roman;Times New Roman" w:hAnsi="Times New Roman;Times New Roman"/>
        </w:rPr>
        <w:t>Supplemental Table 2: Results from the time dependent series from setup 3. All experiments were run at 800 °C, 200 MPa with an 8 wt% NaCl fluid and buffered by the PPM buffer. The sources for the metals were native gold of the capsule material and molybdenite or scheelite, respectively.</w:t>
      </w:r>
    </w:p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709"/>
        <w:gridCol w:w="709"/>
        <w:gridCol w:w="850"/>
        <w:gridCol w:w="709"/>
        <w:gridCol w:w="709"/>
      </w:tblGrid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Molybdenite Series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Scheelite Series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Duration [h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Samp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Mo [ppm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Au [ppm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Samp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W [ppm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de-DE" w:eastAsia="de-DE"/>
              </w:rPr>
              <w:t>Au [ppm]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  <w:t>1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ID 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7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ID 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29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6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20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4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34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5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21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6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9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7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90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9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7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17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43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76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9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8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18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46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29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65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9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36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  <w:t>31.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ID 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46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ID 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4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0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86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5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6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33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7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7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bdl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8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6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46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2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57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1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06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7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53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4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8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65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bd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29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7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80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ID 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4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ID 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5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70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9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4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4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9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8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73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b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bd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01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4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62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39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9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14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0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42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9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5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51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4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42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1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1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41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96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03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  <w:t>3.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ID 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4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ID 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12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3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bdl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6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93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9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66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58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2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7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48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val="de-DE" w:eastAsia="de-DE"/>
              </w:rPr>
              <w:t>1.7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ID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4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0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ID 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23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2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53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33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438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2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8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8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de-DE"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de-DE" w:eastAsia="de-DE"/>
              </w:rPr>
              <w:t>bdl</w:t>
            </w:r>
          </w:p>
        </w:tc>
      </w:tr>
    </w:tbl>
    <w:p>
      <w:pPr>
        <w:pStyle w:val="Normal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sz w:val="16"/>
          <w:szCs w:val="16"/>
        </w:rPr>
        <w:t>*bdl: below detection limit</w:t>
      </w:r>
    </w:p>
    <w:p>
      <w:pPr>
        <w:pStyle w:val="Normal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8:07:00Z</dcterms:created>
  <dc:creator>Rachel Russell</dc:creator>
  <dc:description/>
  <cp:keywords/>
  <dc:language>en-US</dc:language>
  <cp:lastModifiedBy>Editorial Assistant</cp:lastModifiedBy>
  <dcterms:modified xsi:type="dcterms:W3CDTF">2016-11-30T18:07:00Z</dcterms:modified>
  <cp:revision>2</cp:revision>
  <dc:subject/>
  <dc:title/>
</cp:coreProperties>
</file>