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Verdana" w:ascii="Verdana" w:hAnsi="Verdana"/>
          <w:color w:val="000000"/>
        </w:rPr>
        <w:t xml:space="preserve">AM-13-707 – Kampf et al. Deposit in American Mineralogist July 2013. </w:t>
      </w:r>
    </w:p>
    <w:p>
      <w:pPr>
        <w:pStyle w:val="PlainTex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a_bairdite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audit_creation_method            SHELXL-9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name_systematic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name_common   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melting_point 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formula_moiety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formula_sum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H4 Cu4 O17 Pb2 S Te2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hemical_formula_weight          1231.8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type_symbol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type_descriptio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type_scat_dispersion_real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type_scat_dispersion_imag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type_scat_source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Pb'  'Pb'  -3.3944  10.11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Te'  'Te'  -0.5308   1.67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Cu'  'Cu'   0.3201   1.26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S'  'S'   0.1246   0.12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O'  'O'   0.0106   0.00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H'  'H'   0.0000   0.00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International Tables Vol C Tables 4.2.6.8 and 6.1.1.4'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symmetry_cell_setting  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symmetry_space_group_name_H-M    P21/c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symmetry_equiv_pos_as_xyz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x, y, z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-x, y+1/2, -z+1/2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-x, -y, -z'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x, -y-1/2, z-1/2'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length_a                    14.3126(10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length_b                    5.2267(3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length_c                    9.4878(5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angle_alpha                 90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angle_beta                  106.815(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angle_gamma                 90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volume                      679.41(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formula_units_Z             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measurement_temperature     293(2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measurement_reflns_used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measurement_theta_min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ell_measurement_theta_max       ?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description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colour   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size_max           0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size_mid           0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size_min           0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density_meas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density_diffrn     6.02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density_method     'not measured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crystal_F_000              108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absorpt_coefficient_mu     35.30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absorpt_correction_type    multi-sca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absorpt_correction_T_min   0.332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absorpt_correction_T_max   0.843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absorpt_process_details    ?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exptl_special_detail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ambient_temperature       293(2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adiation_wavelength      0.7107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adiation_type            MoK\a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adiation_source          'fine-focus sealed tube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adiation_monochromator   graphit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measurement_device_type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measurement_method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detector_area_resol_mean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standards_number 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standards_interval_count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standards_interval_time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standards_decay_%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number             1517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av_R_equivalents   0.112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av_sigmaI/netI     0.0549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h_min        -1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h_max        1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k_min        -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k_max        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l_min        -1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limit_l_max        1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theta_min          4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theta_max          27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lns_number_total              155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lns_number_gt                 140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lns_threshold_expression      &gt;2sigma(I)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data_collection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cell_refinement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data_reduction    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structure_solution     'SHELXS-97 (Sheldrick, 1990)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structure_refinement   'SHELXL-97 (Sheldrick, 1997)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molecular_graphics    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computing_publication_material   ?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special_detail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efinement of F^2^ against ALL reflections.  The weighted R-factor wR and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goodness of fit S are based on F^2^, conventional R-factors R are based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n F, with F set to zero for negative F^2^. The threshold expression of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F^2^ &gt; 2sigma(F^2^) is used only for calculating R-factors(gt) etc. and is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t relevant to the choice of reflections for refinement.  R-factors based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n F^2^ are statistically about twice as large as those based on F, and R-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factors based on ALL data will be even larger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structure_factor_coef  Fsqd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matrix_type            ful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weighting_scheme       calc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weighting_details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calc w=1/[\s^2^(Fo^2^)+(0.0161P)^2^+120.5399P] where P=(Fo^2^+2Fc^2^)/3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atom_sites_solution_primary      direc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atom_sites_solution_secondary    difmap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atom_sites_solution_hydrogens    geo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hydrogen_treatment     mixed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extinction_method      SHELX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extinction_coef        0.0001(2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extinction_expressio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'Fc^*^=kFc[1+0.001xFc^2^\l^3^/sin(2\q)]^-1/4^'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number_reflns          155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number_parameters      13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number_restraints      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R_factor_all           0.077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R_factor_gt            0.071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wR_factor_ref          0.165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wR_factor_gt           0.162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goodness_of_fit_ref    1.17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restrained_S_all       1.17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shift/su_max           0.00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ls_shift/su_mean          0.00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label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type_symbol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fract_x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fract_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fract_z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U_iso_or_equiv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dp_type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occupanc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symmetry_multiplicit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calc_flag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refinement_flags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disorder_assembl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disorder_group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 0.34148(7) 0.0795(3) 0.39773(15) 0.0218(5) Uani 0.873(9)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0.3421(13) 0.965(7) 0.437(3) 0.016(8) Uiso 0.049(9)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0.3415(11) 0.850(5) 0.4112(18) 0.033(6) Uiso 0.076(7)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Te 0.16195(10) 0.4933(3) 0.49077(15) 0.0156(5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Cu 0.7926(2) 0.4758(5) 0.8472(3) 0.0167(7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Cu 0.9079(2) 0.5282(5) 0.1916(3) 0.0184(7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S 0.5334(8) 0.087(3) 0.1993(13) 0.024(3) Uani 0.50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O 0.8577(12) 0.144(3) 0.8362(15) 0.019(3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O 0.0766(12) 0.209(3) 0.4836(18) 0.023(4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O 0.2700(12) 0.291(3) 0.6011(18) 0.020(3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O 0.0453(11) 0.696(3) 0.3687(16) 0.019(3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O 0.1757(13) 0.156(3) 0.808(2) 0.026(4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O 0.7648(12) 0.291(3) 0.012(2) 0.024(4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O 0.6267(18) 0.091(5) 0.183(3) 0.055(7) Uani 1 1 d .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 0.530(3) 0.032(7) 0.354(4) 0.030(8) Uiso 0.50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 0.493(3) 0.862(9) 0.115(5) 0.046(11) Uiso 0.50 1 d P . 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 0.480(3) 0.329(8) 0.142(5) 0.038(9) Uiso 0.50 1 d P . .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label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2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atom_site_aniso_U_1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0.0184(6) 0.0217(9) 0.0261(7) 0.0012(6) 0.0077(4) -0.0008(4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0.0155(8) 0.0209(8) 0.0114(7) -0.0005(5) 0.0053(5) -0.0003(5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0.0181(14) 0.0214(15) 0.0116(13) -0.0001(10) 0.0059(10) 0.0001(10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0.0206(14) 0.0195(15) 0.0166(14) 0.0012(11) 0.0079(11) 0.0008(11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0.013(5) 0.035(7) 0.023(6) 0.005(5) 0.003(4) 0.003(5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0.036(9) 0.019(8) 0.007(7) -0.001(6) 0.012(6) 0.008(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0.020(8) 0.026(9) 0.018(8) -0.009(7) -0.001(7) -0.004(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0.023(8) 0.016(8) 0.023(8) 0.001(7) 0.009(7) -0.002(6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0.017(8) 0.024(9) 0.011(7) -0.005(6) 0.000(6) -0.002(6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0.025(9) 0.026(9) 0.033(10) 0.003(8) 0.017(8) 0.003(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0.021(8) 0.011(8) 0.040(10) 0.004(7) 0.008(7) 0.007(6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0.052(14) 0.077(18) 0.048(13) 0.033(13) 0.032(12) 0.023(13)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geom_special_details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ll esds (except the esd in the dihedral angle between two l.s. planes)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re estimated using the full covariance matrix.  The cell esds are take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into account individually in the estimation of esds in distances, angles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nd torsion angles; correlations between esds in cell parameters are onl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used when they are defined by crystal symmetry.  An approximate (isotropic)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reatment of cell esds is used for estimating esds involving l.s. planes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bond_atom_site_label_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bond_atom_site_label_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bond_distance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bond_site_symmetry_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bond_publ_fla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0.70(4)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1.21(2)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6 2.463(16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2.60(4)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2.62(4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5 2.665(18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2.671(16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7 2.74(3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2.785(17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2.82(5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7 2.85(3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2.86(4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2.99(4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 3.281(17)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3.42(5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0.65(3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6 1.96(3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2.28(4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7 2.37(4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2.57(5)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3 2.71(3)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1.75(3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1.89(2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8 2.52(4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9 2.69(5)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10 2.75(4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1.880(16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1.912(17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1.915(15)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1.916(17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1.958(17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2.034(16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1.913(18)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6 1.979(18)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1.984(16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2.002(16)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2.415(17)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7 2.46(2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1.945(14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1.980(16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2.002(17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2.040(18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2.355(15) 1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6 2.572(18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1.39(2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1.45(5)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1.50(4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1.51(4)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2.07(4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1.915(15)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1.945(14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3.281(17)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3.627(17)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3.809(15)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3.842(17)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1.980(16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1 2.415(17)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Cu1 2.002(16)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2.71(3)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2.785(17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2.002(17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2.355(15)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1.913(17)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1.958(17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2 2.040(18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2.665(18)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1.880(16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1.89(2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1.96(3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1.979(18)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2.463(16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1.75(3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2.37(4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Cu1 2.46(2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2.74(3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2.85(3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3.97(2)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1.07(5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1.80(6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2.28(4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2.52(4)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2.60(4)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Cu1 3.78(4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1.45(5)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1.80(6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2.69(5)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2.82(5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3.42(5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3.86(5)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1.07(5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2.07(4)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2.57(5)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2.62(4)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B 2.75(4)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2.99(4) 2_655 ?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p_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atom_site_label_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atom_site_label_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atom_site_label_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site_symmetry_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site_symmetry_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geom_angle_publ_fla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PbB 25(2) 1_545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6 37.8(16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6 48.3(8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8 56(2) 1_5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8 72.7(12) 1_5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8 84.0(9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10 78(2) 1_5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10 96.4(12) 1_5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10 101.0(10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10 23.7(12) 3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5 119.0(16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5 121.6(8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5 81.2(5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5 137.3(9) 3_65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5 124.1(10) 4_56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3 86(2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3 108.9(9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3 66.4(5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3 75.9(9) 3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3 68.6(10) 4_5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3 61.5(5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7 51(2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7 26.9(10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7 72.2(6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7 85.1(10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7 105.9(11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7 126.8(6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7 135.8(6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3 133(2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3 109.7(9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3 114.5(5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3 157.9(9) 3_65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3 144.2(10) 4_56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3 61.3(5) 4_56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3 121.6(4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3 89.2(6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9 125.8(18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9 123.3(12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9 160.8(10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9 76.8(13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9 60.8(13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9 113.4(10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9 108.4(10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9 105.4(11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9 84.2(10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7 164(2) 1_5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7 164.8(9) 1_5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7 146.0(6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7 109.1(10) 3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7 85.8(11) 4_5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7 67.9(6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7 86.0(5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7 138.2(8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7 62.7(6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O7 45.4(11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8 97.7(18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8 87.5(11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8 134.5(9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8 70.3(13) 3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8 69.0(11) 4_5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8 142.2(8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8 135.8(8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8 68.8(9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8 87.7(8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O8 36.9(12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8 79.2(9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10 79.1(19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10 66.6(11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10 114.2(9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10 67.0(11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10 74.7(14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10 154.5(9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10 142.3(9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10 48.7(9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10 93.3(9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O10 57.7(13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10 99.7(10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10 21.0(10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1 85.8(18) 1_5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1 72.0(8) 1_5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1 60.8(5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1 141.4(9) 3_65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1 161.8(10) 4_5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1 56.7(5) 4_56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1 101.4(4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1 70.2(6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1 53.8(4) 4_56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O1 137.2(10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1 109.1(6) 2_65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1 122.9(8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1 111.5(9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S 65(2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S 45.1(8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S 93.2(4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S 77.7(8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S 93.2(10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S 142.7(4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S 148.0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S 22.9(5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S 88.8(4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S 82.5(10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S 119.8(5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S 45.8(8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S 26.0(8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S 88.3(3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O9 36.8(17) 1_5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O9 44.3(11) 1_5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O9 74.1(9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9 31.1(11) 3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9 53.5(12) 4_56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O9 153.3(9) 4_56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9 98.8(8) .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9 54.0(10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O9 139.1(8) 4_56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O9 89.0(13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O9 132.2(9) 2_65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O9 64.4(11) .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O9 50.4(11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O9 116.3(8) 3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O9 50.4(8) 2_6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Cu2 85.2(15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Cu2 85.3(7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Cu2 48.4(4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2 128.2(8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2 134.3(9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Cu2 36.4(4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2 67.8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2 95.9(5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2 73.6(3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2 148.9(10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2 104.0(5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2 156.3(7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2 143.2(8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Cu2 33.6(3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Cu2 117.7(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2 122.0(8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Cu1 148.0(15) 1_5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Cu1 136.4(8) 1_5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Cu1 111.6(4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1 150.5(8) 3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1 127.1(10) 4_5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Cu1 33.4(4) 4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1 87.3(4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1 123.0(6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1 35.5(3) 4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1 86.0(10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1 44.7(5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1 109.0(8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1 122.7(8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Cu1 65.1(3) 3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Cu1 124.0(2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1 173.1(8) 4_5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 Cu1 63.28(7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S 149.6(15) 1_5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S 143.5(8) 1_5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S 167.9(4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S 97.3(9) 3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S 77.2(10) 4_5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S 89.9(4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S 102.1(4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S 119.9(5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S 67.2(4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S 23.9(10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S 22.8(5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S 56.4(8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S 77.1(9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S 120.5(3) 3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S 98.9(3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S 112.9(8) 4_5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 S 125.0(2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 S 62.3(2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 Cu1 55.7(19) 1_5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 Cu1 76.1(8) 1_5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 Cu1 32.7(4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1 74.2(8) 3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1 81.0(9) 4_56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Pb Cu1 71.8(4) 4_56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1 34.1(3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1 102.4(5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 Cu1 127.9(3) 4_56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1 137.4(9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 Cu1 119.2(4) 2_65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 Cu1 143.9(7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 Cu1 132.1(8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Pb Cu1 82.6(3) 3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Cu1 120.0(2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 Cu1 81.9(8) 4_56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 Cu1 54.97(7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 Cu1 104.95(8) 3_66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 Cu1 136.2(2) 2_65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Pb 127(4) .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O6 74(3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O6 129(2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O8 105(3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O8 110(3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O8 106.0(17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O7 16(2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O7 115(2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O7 90.2(16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O7 102.0(16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O10 127(3) .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O10 86(2) 1_56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O10 119.4(16) 2_65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O10 24.7(13) 3_666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O10 120.0(14) 2_65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O3 146(4) .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O3 80(2) 1_56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O3 72.3(9) 2_65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O3 80.6(13) 3_666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O3 162.2(16) 2_65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O3 68.6(12) 4_576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Cu1 108(3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Cu1 114(2) 1_56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Cu1 35.9(7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Cu1 85.5(12) 3_66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Cu1 123.7(15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Cu1 88.8(12) 4_57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Cu1 38.5(5) 1_56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Cu2 93(2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Cu2 83.1(16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Cu2 47.6(7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Cu2 142.9(13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Cu2 103.3(10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Cu2 135.8(14) 4_57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Cu2 67.3(6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Cu2 57.8(3) 2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Cu1 36(2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Cu1 103(2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Cu1 66.7(9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Cu1 140.2(17) 3_6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Cu1 41.9(7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Cu1 161.9(14) 4_57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Cu1 128.0(7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Cu1 101.4(7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A Cu1 61.7(4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Cu1 118(3) .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Cu1 26.7(13) 1_565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Cu1 104.1(10) 2_655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Cu1 132.9(17) 3_666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Cu1 113.3(11) 2_655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Cu1 108.2(15) 4_576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Cu1 75.1(8) 1_565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Cu1 98.9(7) 2_656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A Cu1 56.8(4) 2_655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Cu1 85.2(5) 3_666 3_6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PbA Pb 89(2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A Pb 95.1(16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A Pb 133.8(14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A Pb 36.4(10) 3_6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A Pb 78.9(8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A Pb 42.2(10) 4_57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PbA Pb 110.8(8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Pb 121.8(7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PbA Pb 177.5(11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Pb 120.4(7) 3_6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A Pb 121.5(8) 3_67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Pb 28(3) .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O7 158(3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O7 134.9(14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O6 86(3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O6 103.1(13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O6 115.2(15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O8 61(3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O8 80.1(13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O8 114.2(14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O8 99.4(12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O9 101(3) .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O9 117.4(15) 1_56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O9 77.0(15) 2_65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O9 103.2(13) 2_655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O9 40.2(13) 3_666 4_57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S 133(3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S 116.4(10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S 27.1(8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S 139.8(13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S 94.1(10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S 65.3(11) 4_57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O10 101(3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O10 89.6(12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O10 58.9(12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O10 163.4(14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O10 72.0(13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O10 60.9(13) 4_57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B O10 31.9(9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Cu1 137(3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Cu1 118.3(9) 1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Cu1 51.2(10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Cu1 80.4(8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Cu1 161.3(12) 3_6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Cu1 121.4(13) 4_57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B Cu1 75.2(6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B Cu1 103.1(11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Te 111(3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Te 125.9(10) 1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Te 90.8(11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Te 24.4(6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Te 109.9(10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Te 96.8(11) 4_57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B Te 115.6(8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B Te 144.5(12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B Te 63.3(4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Cu1 62(3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Cu1 84.1(10) 1_56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Cu1 139.7(12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Cu1 27.5(6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Cu1 76.7(10) 3_66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Cu1 95.1(11) 4_57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B Cu1 156.1(7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B Cu1 148.7(11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B Cu1 106.9(4) 3_66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PbB Cu1 50.3(2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PbB Cu2 76(2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PbB Cu2 74.9(7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PbB Cu2 116.9(11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PbB Cu2 44.8(6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PbB Cu2 126.7(11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PbB Cu2 147.7(11) 4_57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PbB Cu2 139.1(7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PbB Cu2 151.4(10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B Cu2 65.7(3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PbB Cu2 56.2(2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PbB Cu2 54.8(3) 2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O2 174.5(7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O1 83.9(7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O1 95.8(7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O3 95.7(7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O3 89.8(7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O3 93.1(7) 2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O5 96.6(7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O5 83.5(7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O5 177.2(7) 2_65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O5 89.5(7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O4 86.0(7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O4 88.5(7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O4 88.4(7) 2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O4 177.8(7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O4 88.9(7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Cu1 41.9(5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Cu1 137.0(5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Cu1 42.2(5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Cu1 99.6(5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Cu1 137.9(5) 4_56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Cu1 82.6(4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Cu2 139.4(6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Cu2 40.8(5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Cu2 136.5(5) 2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Cu2 87.1(5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Cu2 42.8(5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Cu2 90.7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2 173.13(9) 2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Cu1 134.0(5) 2_65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Cu1 51.5(5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Cu1 89.8(5) 2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Cu1 39.0(5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Cu1 91.8(5) 4_56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Cu1 139.6(5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1 120.71(10) 2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Cu1 64.02(8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Cu2 51.3(5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Cu2 123.2(5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Cu2 90.1(5) 2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Cu2 146.3(5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Cu2 88.1(5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Cu2 35.1(5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2 62.05(8) 2_65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Cu2 112.80(10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2 174.67(9) 2_64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PbB 24.6(7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PbB 157.8(6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PbB 105.7(6) 2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PbB 83.3(6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PbB 75.4(6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PbB 97.8(5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PbB 65.2(4) 2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PbB 117.5(4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PbB 121.5(3) 2_64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PbB 63.6(3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Te Cu2 110.3(6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Te Cu2 70.2(5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Te Cu2 27.2(5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Te Cu2 84.1(5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Te Cu2 152.8(5) 4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Te Cu2 96.7(4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2 69.21(8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Cu2 110.35(7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Te Cu2 66.92(7) 2_64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Te Cu2 111.56(7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Te Cu2 129.5(4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O6 177.9(8) 2_656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O1 99.7(7) 2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O1 79.6(6) 1_5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O3 90.4(7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O3 90.1(7) 1_5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O3 168.9(6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O2 87.3(7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O2 90.9(6) 1_5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O2 100.9(6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Cu1 O2 74.8(6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O7 89.0(8) 2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O7 93.1(8) 1_5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O7 103.0(8) .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Cu1 O7 81.6(8) 2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1 O7 156.1(8) 2_65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Te 139.7(5) 2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Te 39.4(5) 1_5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Te 40.5(4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Cu1 Te 128.9(5) 2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1 Te 94.2(4) 2_65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Cu1 Te 103.7(7) 4_566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1 Te 83.7(5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1 Te 95.5(5) 1_5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1 Te 139.2(5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3 Cu1 Te 37.1(5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1 Te 38.3(4) 2_65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Cu1 Te 117.8(6) 4_56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Cu1 Te 120.71(10) 2_64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O2 165.4(7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O4 91.3(7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O4 92.6(7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O5 92.3(7) 4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O5 79.7(7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O5 161.2(7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O4 94.1(6) 4_565 1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O4 98.5(6) 2_655 1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O4 104.4(4) 2_645 1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2 O4 93.8(7) 3_666 1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O6 81.7(6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O6 86.4(6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O6 70.2(6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2 O6 92.0(6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O6 173.0(6) 1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Te 131.1(5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Te 39.1(5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Te 128.6(4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2 Te 40.7(5) 3_666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Te 100.4(4) 1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2 Te 86.6(4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 Cu2 Cu1 119.4(5) 4_56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2 Cu2 Cu1 48.5(5) 2_65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Cu1 75.6(4) 2_64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5 Cu2 Cu1 86.6(5) 3_666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4 Cu2 Cu1 146.4(4) 1_65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6 Cu2 Cu1 37.9(4) .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Cu2 Cu1 59.53(8) 2_65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O9 101(2) .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O10 111(2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O10 114(2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O8 114.5(19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O8 105(2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O8 111(2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O10 112.5(16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O10 77(2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O10 132.1(12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O10 29.9(18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B 35.0(11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B 113.7(19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B 76.0(17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B 133.5(16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B 145.5(13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 50.3(11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 128.4(19) 1_5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61.3(16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 125.1(16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148.5(13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Pb 18.5(4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 52.8(13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 52.1(18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142.9(17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 106.0(15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81.8(1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Pb 80.5(5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98.9(3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Cu1 28.9(10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Cu1 110.2(19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Cu1 125.9(17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Cu1 85.6(15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Cu1 87.5(12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Cu1 58.0(4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Cu1 67.0(2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Cu1 58.56(19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 157.4(12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 92.1(19) 1_5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79.5(16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 43.6(14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52.8(12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Pb 149.9(6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131.4(4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129.3(4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S Pb 128.9(3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 115.0(11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 82.5(19) 1_5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31.6(16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 127.1(15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130.8(12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Pb 83.7(5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76.8(3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118.1(3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S Pb 141.7(4) 4_56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84.7(2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7 S Pb 85.9(11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S Pb 111.4(19) 1_5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126.9(17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S Pb 28.7(14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S Pb 40.4(12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S Pb 109.5(5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108.1(3) 2_65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87.9(3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S Pb 56.97(18) 4_56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72.2(2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S Pb 153.1(4) 4_56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Cu2 126.1(8) 2_64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Cu1 97.3(6) 2_64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Cu1 135.8(8) 4_5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Pb 96.8(6) 2_64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Pb 77.5(5) 4_5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Pb 91.0(6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Cu1 58.3(4) 2_646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Cu1 74.0(5) 4_566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Cu1 135.3(7) .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 Cu1 59.7(3) 3_656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Cu2 59.7(4) 2_646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Cu2 148.8(7) 4_566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Cu2 57.7(4) .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 Cu2 133.7(5) 3_656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Cu2 117.8(4) 1_545 1_5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1 Cu2 126.2(7) 2_646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Cu2 69.5(5) 4_566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Cu2 92.8(6) .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 Cu2 135.9(4) 3_656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1 Cu2 131.9(4) 1_545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1 Cu2 83.2(3) 1_556 3_7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2 100.1(8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1 90.2(6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1 93.6(7) 2_645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2 77.0(5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169.3(8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Cu2 76.2(4) 2_64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2 86.9(6) .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77.5(5) 2_645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Cu2 170.0(7) 2_646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112.4(5) 3_666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2 137.8(7) .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122.0(7) 2_645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Cu2 88.6(5) 2_64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61.8(3) 3_66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2 99.9(4) 1_455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Cu1 140.9(7) .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1 87.9(5) 2_645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Cu1 127.7(6) 2_646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1 100.8(4) 3_666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1 57.3(2) 1_455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Cu1 48.9(2) 4_466 4_4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2 Pb 61.6(4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Pb 55.1(4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Pb 58.2(3) 2_64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Pb 115.4(4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Pb 112.3(4) 1_4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2 Pb 144.4(5) 4_4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2 Pb 142.6(4) 4_4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Cu1 103.9(7) . 2_64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Pb 104.5(7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Pb 97.4(6) 2_64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PbA 114.4(9) .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PbA 84.0(9) 2_646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PbA 15.0(8) . 1_5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Pb 114.9(7) .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Pb 90.7(6) 2_64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Pb 136.5(6) .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3 Pb 130.2(8) 1_545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Cu2 59.4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Cu2 66.0(4) 2_64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2 66.6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3 Cu2 66.6(5) 1_5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2 151.2(6) 4_5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Cu1 50.2(4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Cu1 127.7(6) 2_64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1 130.1(5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3 Cu1 145.0(10) 1_54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1 70.6(3) 4_566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3 Cu1 109.6(4) 2_64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3 Cu2 65.5(4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Cu2 70.1(4) 2_64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2 160.2(6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3 Cu2 152.6(9) 1_5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3 Cu2 61.1(3) 4_5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3 Cu2 93.8(4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3 Cu2 57.9(2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Te 109.1(7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2 113.5(7) 2_655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Cu2 126.1(8) . 1_4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68.9(4) 2_6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Cu1 60.3(4) .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168.5(6) 1_455 2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74.4(5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Cu1 68.8(4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92.5(5) 1_4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4 Cu1 98.9(4) 2_65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2 134.1(6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Cu2 55.2(4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2 71.5(4) 1_4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4 Cu2 115.5(4) 2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4 Cu2 59.7(3) 3_6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89.2(5) 2_655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4 Cu1 147.5(6) .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64.1(4) 1_455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4 Cu1 105.3(4) 2_656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4 Cu1 143.5(4) 3_666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4 Cu1 128.0(4) 2_645 4_4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Te 126.4(10) 2_64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2 131.9(10) 2_64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Cu2 96.5(7) 4_5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Pb 96.5(6) 2_64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Pb 103.5(8) 4_56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Pb 92.7(7) 3_666 4_5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1 160.1(8) 2_646 3_667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Cu1 56.3(4) 4_566 3_667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Cu1 60.1(4) 3_666 3_667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5 Cu1 65.1(4) 4_566 3_667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2 71.3(5) 2_64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Cu2 60.7(5) 4_5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Cu2 125.6(7) 3_6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5 Cu2 138.3(6) 4_5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2 116.8(4) 3_667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2 95.5(7) 2_64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5 Cu2 78.8(5) 4_56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Cu2 70.2(5) 3_66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5 Cu2 163.0(6) 4_56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5 Cu2 104.2(4) 3_667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5 Cu2 57.7(3) 3_656 4_4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PbB 131.0(1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PbA 150.3(14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PbA 19.3(7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Cu1 98.6(8) 2_64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Cu1 126.3(11) 2_64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6 Cu1 108.6(11) 2_645 1_554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Pb 156.3(9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Pb 28.5(8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6 Pb 12.7(9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6 Pb 105.1(7) 1_554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Cu2 93.9(6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Cu2 104.1(9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6 Cu2 98.1(11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6 Cu2 89.0(6) 1_554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6 Cu2 85.9(5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 O6 Cu1 76.1(5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6 Cu1 66.2(8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6 Cu1 81.3(9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6 Cu1 161.6(8) 1_554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6 Cu1 81.0(5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2 O6 Cu1 73.9(4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PbB 117.9(17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PbA 112.7(15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PbA 5.8(10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Cu1 135.3(14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Cu1 95.0(12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7 Cu1 98.0(11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Pb 106.7(14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Pb 18.2(7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7 Pb 13.4(8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7 Pb 95.8(9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Pb 104.4(16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Pb 120.1(1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7 Pb 125.3(1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7 Pb 80.6(7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7 Pb 138.2(8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7 Pb 73.8(10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7 Pb 135.5(14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7 Pb 133.0(13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7 Pb 61.5(5) 4_56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7 Pb 120.6(9) 2_65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7 Pb 94.4(6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S 106(4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O9 156(4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O9 92(2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PbA 93(3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PbA 127(2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PbA 89(2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PbB 106(3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PbB 126(2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PbB 75(2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PbB 14.4(8) 3_666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Pb 79(3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Pb 135(2) .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Pb 100(2) 2_645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Pb 14.7(10) 3_6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8 Pb 27.2(6) 3_666 3_65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Pb 87(3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Pb 115.0(19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Pb 70.5(19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Pb 115.2(15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8 Pb 109.1(13) 3_66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Pb 109.7(13) 3_656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Cu1 97(3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Cu1 70.9(14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Cu1 104(2) 2_64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Cu1 57.5(10) 3_66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8 Cu1 62.8(9) 3_66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Cu1 64.3(8) 3_656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Cu1 171.6(13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10 O8 Pb 63(3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8 Pb 53.5(13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9 O8 Pb 141(2) 2_64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8 Pb 97.3(13) 3_6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8 Pb 108.5(12) 3_66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Pb 94.5(10) 3_656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8 Pb 136.7(12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1 O8 Pb 51.3(5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O8 139(3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PbB 147(3) 1_56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PbB 65.0(19) 2_65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Pb 104(2) 1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Pb 72.6(19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9 Pb 105.5(16) 4_57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Pb 165(3) 1_56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Pb 48.6(17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9 Pb 18.3(6) 4_57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91.0(13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Pb 75.7(19) 1_56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Pb 136(2) 2_65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9 Pb 73.5(11) 4_57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136.3(15) 2_65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91.7(10) 4_56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9 Pb 67.1(17) 1_56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9 Pb 90(2) 2_65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9 Pb 96.7(13) 4_57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141.9(15) 2_65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102.7(11) 4_56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9 Pb 79.4(9) 4_575 1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S 151(4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S 44(3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S 115(2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PbA 62(3) 2_65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A 146(3) .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A 93.8(18) 2_655 4_57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Pb 77(3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131(2) .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108.6(17) 2_65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Pb 15.5(9) 4_575 4_56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PbB 96(3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B 72.1(17) .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B 113.0(18) 2_65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PbB 113.2(16) 4_57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PbB 109.7(15) 4_565 2_64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Pb 72(3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92.7(18) .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93.8(15) 2_65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Pb 102.5(15) 4_57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Pb 105.3(14) 4_56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10 Pb 23.8(6) 2_645 2_655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Pb 103(3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77.5(17) .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Pb 65.3(11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Pb 101.7(13) 4_57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Pb 103.3(12) 4_56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10 Pb 145.0(15) 2_64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Pb 148.9(14) 2_655 .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8 O10 Cu1 67(3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Cu1 127(2) .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10 Cu1 61.8(11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A O10 Cu1 51.9(9) 4_57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Cu1 59.4(8) 4_56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B O10 Cu1 161.1(16) 2_64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Cu1 139.0(14) 2_655 3_666 ?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b O10 Cu1 52.1(5) . 3_666 ?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measured_fraction_theta_max    0.999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reflns_theta_full              27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diffrn_measured_fraction_theta_full   0.999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diff_density_max    4.65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diff_density_min   -2.37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refine_diff_density_rms    0.581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29:00Z</dcterms:created>
  <dc:creator>Anthony R. Kampf</dc:creator>
  <dc:description/>
  <cp:keywords/>
  <dc:language>en-US</dc:language>
  <cp:lastModifiedBy>Rachel Russell</cp:lastModifiedBy>
  <dcterms:modified xsi:type="dcterms:W3CDTF">2013-03-20T19:10:00Z</dcterms:modified>
  <cp:revision>3</cp:revision>
  <dc:subject/>
  <dc:title/>
</cp:coreProperties>
</file>