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Verdana" w:ascii="Verdana" w:hAnsi="Verdana"/>
          <w:color w:val="000000"/>
        </w:rPr>
        <w:t xml:space="preserve">AM-13-707 – Kampf et al. Deposit in American Mineralogist July 2013. 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Observed and calculated structure factors for bairdite                                                                Page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0  0  938  677  20     8  5  0  412  426  35   -12  3  1 1076 1092  30    -1  6  1  121   30  39    -9  2  2 1683 1705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 0 2706 2646  50     9  5  0  235  214  40   -11  3  1  174  218  44     0  6  1  829  604  20    -8  2  2  395  389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0  0  397  364  19    10  5  0    0   49   1   -10  3  1 1105 1158  26     1  6  1  663  473  25    -7  2  2 1301 1307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0  0 3196 3044  71    11  5  0  805  755  31    -9  3  1 1082 1151  22     2  6  1   52   50  51    -6  2  2 3144 3089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0  0 2469 2354  52    12  5  0  274  315  60    -8  3  1  319  316  20     3  6  1  638  427  23    -5  2  2 2065 2043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0  0  966  913  27     0  6  0  373  191  44    -7  3  1  589  633  17     4  6  1  604  489  23    -4  2  2 2554 2616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0  0 1038  973  26     1  6  0 1080  965  29    -6  3  1  626  649  16     5  6  1  185  108  37    -3  2  2 1912 1849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0  0 1757 1614  39     2  6  0   98   73  97    -5  3  1  353  373  13     6  6  1  184   87  49    -2  2  2  366  212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0  0  848  774  29     3  6  0 1555 1479  33    -4  3  1  179  214  14     7  6  1  184  200  51    -1  2  2  771  749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0  0 2106 1893  53     4  6  0  121  148  66    -3  3  1  182   21  12   -18  0  2  113   89 113     0  2  2  491  543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0  0  546  472  36     5  6  0  463  426  28    -2  3  1  246  145  12   -17  0  2 1459 1374  51     1  2  2  748  729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0  0  256  267  44     6  6  0  257  273  35    -1  3  1  219  168  14   -16  0  2  450  400  41     2  2  2 1663 1683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0  0  412  302  39     7  6  0  756  643  30     0  3  1  521  475   9   -15  0  2 1000  972  32     3  2  2  208  247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 0  0 2237 2012  68     8  6  0   61  146  60     1  3  1  603  621  17   -14  0  2  719  668  29     4  2  2  580  558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7  0  0  113   77 113   -17  1  1  434  434  31     2  3  1  435  505  12   -13  0  2 1069 1032  30     5  2  2  475  444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0  843  822   9   -16  1  1  347  355  31     3  3  1 1744 1842  40   -12  0  2  465  417  30     6  2  2 1347 1402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  0  691  633   8   -15  1  1  806  796  24     4  3  1 1364 1515  35   -11  0  2 1964 1941  43     7  2  2 1104 1101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 0  239  232  12   -14  1  1  665  592  22     5  3  1  208  251  21   -10  0  2 2198 2191  54     8  2  2  761  786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  0  995 1026  10   -13  1  1 2544 2400  50     6  3  1 1182 1310  25    -9  0  2 1770 1747  34     9  2  2  535  530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0  919  926  11   -12  1  1  926  848  20     7  3  1 1084 1211  24    -8  0  2 1585 1561  28    10  2  2 1282 1307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1  0  103  131  25   -11  1  1 1295 1271  22     8  3  1  125   54  58    -7  0  2  480  308  32    11  2  2 1023 1107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1  0  407  354  12   -10  1  1  151  179  29     9  3  1  773  847  24    -6  0  2 1846 1792  29    12  2  2 1087 1189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1  0  657  615  15    -9  1  1 2755 2687  44    10  3  1  462  480  28    -5  0  2 3144 3112  57    13  2  2  918  920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1  0  139  165  35    -8  1  1 1048  985  15    11  3  1  230  282  39    -4  0  2 4197 4082  88    14  2  2  202  163  6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1  0  129  142  34    -7  1  1 2491 2413  35    12  3  1  567  545  31    -3  0  2 2532 2357  38    15  2  2   47   90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1  0  803  783  25    -6  1  1  404  376  10    13  3  1  236  236  51    -2  0  2  736  684  20   -16  3  2  838  850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1  0  547  546  20    -5  1  1  462  386   8    14  3  1  354  415  48    -1  0  2 1730 1735  35   -15  3  2  702  666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1  0  391  427  24    -4  1  1 2758 2734  33    15  3  1  469  528  41     0  0  2 1514 1413  17   -14  3  2    0   30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1  0  390  355  27    -3  1  1 1872 1796  26   -14  4  1  357  403  40     1  0  2 1959 1977  31   -13  3  2  969  953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1  0  358  368  26    -2  1  1  533  288  11   -13  4  1   79   49  79     2  0  2 3373 3408  66   -12  3  2  806  776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 1  0  191  147  47    -1  1  1 2247 2213  25   -12  4  1  873  859  32     3  0  2 1929 1828  32   -11  3  2  194  182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7  1  0  310  293  33     0  1  1 1006  938  12   -11  4  1  428  440  28     4  0  2 2101 1995  38   -10  3  2  572  533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0 3857 3861  82     1  1  1  892  914  17   -10  4  1  246  245  32     5  0  2 1816 1738  34    -9  3  2 1668 1689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0  579  527  15     2  1  1 1010  996   9    -9  4  1 1146 1212  27     6  0  2 2364 2215  49    -8  3  2  523  495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0 1262 1285  16     3  1  1 4475 4356  77    -8  4  1 1073 1102  25     7  0  2 1708 1657  34    -7  3  2  760  739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 0 1070 1098  26     4  1  1 2444 2391  30    -7  4  1  700  695  19     8  0  2 1824 1779  39    -6  3  2 1396 1400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0 1943 1999  26     5  1  1 2062 2034  26    -6  4  1  585  654  17     9  0  2  312  174  33    -5  3  2  905  909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  0  357  317  17     6  1  1 1034  837  15    -5  4  1 1015 1049  20    10  0  2 1483 1300  38    -4  3  2 1134 1188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2  0 1921 1909  29     7  1  1 3009 2940  50    -4  4  1  355  329  17    11  0  2 2166 2058  59    -3  3  2 1032  976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2  0  905  877  18     8  1  1 1106 1067  18    -3  4  1  489  430  12    12  0  2 2174 1990  65    -2  3  2 1427 1492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2  0  751  743  20     9  1  1 2834 2741  51    -2  4  1 1548 1500  35    13  0  2 1368 1225  43    -1  3  2  218  126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2  0  513  518  19    10  1  1  613  504  20    -1  4  1  527  489  33    14  0  2  450  408  44     0  3  2 2200 2247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2  0  384  446  15    11  1  1 1289 1225  26     0  4  1 1565 1530  31    15  0  2  285  213  54     1  3  2  950  972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2  0  574  626  20    12  1  1  629  585  22     1  4  1  991 1012  17    16  0  2  747  604  43     2  3  2  336  293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2  0 1039 1108  25    13  1  1  741  674  24     2  4  1  858  843  29   -18  1  2  169  207  59     3  3  2 1349 1474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2  0  128  126  62    14  1  1  327  256  30     3  4  1  218  192  17   -17  1  2  121   42  66     4  3  2  606  591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2  0  179  178  40    15  1  1 1650 1556  36     4  4  1 1525 1546  37   -16  1  2  235  218  39     5  3  2  151  103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2  0  274  150  41    16  1  1  326  305  30     5  4  1  500  494  17   -15  1  2  459  422  25     6  3  2  895  898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6  2  0 1345 1332  42    17  1  1  383  391  42     6  4  1  416  424  21   -14  1  2   95    8  95     7  3  2 1534 1636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7  2  0  205  225 205   -17  2  1  346  362  45     7  4  1 1002 1075  23   -13  1  2  492  472  19     8  3  2   61   48  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0 1324 1307  15   -16  2  1  398  428  37     8  4  1  678  738  24   -12  1  2  597  604  17     9  3  2  638  610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 0 1083 1079  13   -15  2  1  789  779  35     9  4  1  412  381  28   -11  1  2  176  120  26    10  3  2  809  817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0  610  572  17   -14  2  1  549  575  28    10  4  1  490  493  29   -10  1  2  425  368  16    11  3  2  310  270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3  0 1486 1600  20   -13  2  1  141  139  33    11  4  1  808  859  31    -9  1  2  908  936  15    12  3  2  676  707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 0 1583 1630  25   -12  2  1  661  657  18    12  4  1    0   91   1    -8  1  2  371  303  12    13  3  2  792  829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3  0  372  314  18   -11  2  1  536  499  17    13  4  1  508  584  39    -7  1  2  416  397  11    14  3  2  387  435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3  0  671  634  19   -10  2  1  120   18  27   -12  5  1  729  747  33    -6  1  2  909  941  10   -14  4  2  738  740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3  0 1089 1143  23    -9  2  1 1305 1337  17   -11  5  1  310  378  39    -5  1  2  451  390   7   -13  4  2  396  396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3  0  413  415  22    -8  2  1 1229 1264  16   -10  5  1 1411 1391  36    -4  1  2  645  703   6   -12  4  2  698  678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3  0  566  598  23    -7  2  1  371  463  15    -9  5  1  348  445  30    -3  1  2  762  700   7   -11  4  2   92   86  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3  0 1337 1400  34    -6  2  1  620  508  13    -8  5  1  157  122  45    -2  1  2  779  801   6   -10  4  2  361  369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3  0  652  658  28    -5  2  1 1329 1353  17    -7  5  1  326  329  26    -1  1  2  188   36  11    -9  4  2  904  935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3  0  648  680  36    -4  2  1  699  770   9    -6  5  1  850  865  22     0  1  2  888  901  13    -8  4  2  803  771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3  0  515  494  37    -3  2  1 1911 2046  20    -5  5  1  605  561  20     1  1  2  579  434   8    -7  4  2 1368 1485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3  0  446  495  40    -2  2  1 1467 1402  18    -4  5  1  911  890  16     2  1  2  280  273   9    -6  4  2 1518 1519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0 1192 1128  39    -1  2  1  445  332   8    -3  5  1  489  458  17     3  1  2  165  170  16    -5  4  2  182  177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0 1419 1400  19     0  2  1 1438 1513  18    -2  5  1   76   92  75     4  1  2 1132 1209  14    -4  4  2  391  370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 0  499  462  27     1  2  1 1361 1333  12    -1  5  1  650  609  20     5  1  2  116   80  26    -3  4  2 1570 1566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  0 1656 1710  31     2  2  1  885  895   9     0  5  1 1252 1073  48     6  1  2  796  860  13    -2  4  2 1247 1179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 0  174   97  24     3  2  1  466  347   9     1  5  1  553  437  17     7  1  2  837  835  15    -1  4  2  981  997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4  0  497  488  16     4  2  1 1691 1769  17     2  5  1  942  956  16     8  1  2  107   61  41     0  4  2  636  594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4  0  236  259  23     5  2  1  758  658  12     3  5  1  118  153  32     9  1  2  523  568  17     1  4  2  352  345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4  0  368  348  23     6  2  1  309  185  18     4  5  1  820  835  21    10  1  2  324  172  23     2  4  2  413  387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4  0  339  360  24     7  2  1 1381 1548  20     5  5  1  505  505  19    11  1  2  156  153  47     3  4  2  482  484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4  0  749  757  25     8  2  1  778  837  21     6  5  1 1682 1773  37    12  1  2  455  476  24     4  4  2  300  253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4  0  360  362  30     9  2  1  406  392  14     7  5  1  752  806  25    13  1  2  251  254  34     5  4  2  706  780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4  0  287  295  35    10  2  1  741  698  16     8  5  1  422  466  27    14  1  2  324  330  33     6  4  2  303  326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4  0  243  223  49    11  2  1  904  924  21     9  5  1  153  160  56    15  1  2  202  117  46     7  4  2  298  308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4  0  691  704  36    12  2  1  122   93  41    10  5  1  520  565  33    16  1  2  374  421  30     8  4  2  445  491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4  0    0   35   1    13  2  1  634  641  31    11  5  1  149  191  96   -17  2  2  733  757  35     9  4  2  918 1013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 0  657  617  21    14  2  1  604  604  31    -8  6  1  255  249  39   -16  2  2  338  346  36    10  4  2  936 1012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5  0  343  287  15    15  2  1    0   17   1    -7  6  1  518  391  34   -15  2  2  846  841  25    11  4  2   83   77  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  0  749  630  25    16  2  1  638  646  39    -6  6  1  242  170  36   -14  2  2   41   86  40    12  4  2  264  229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5  0 1023  911  24   -16  3  1  467  484  40    -5  6  1  120   67  53   -13  2  2  541  600  19    13  4  2  622  687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5  0  780  787  21   -15  3  1  626  668  34    -4  6  1  393  298  25   -12  2  2  286  317  22   -12  5  2  222  266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5  0  186  173  35   -14  3  1  180  135  59    -3  6  1  170  203  30   -11  2  2 1019 1060  18   -11  5  2  150   19  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5  0  182  133  38   -13  3  1 1181 1243  33    -2  6  1  220  223  24   -10  2  2 1129 1215  17   -10  5  2  153  139  57</w:t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Observed and calculated structure factors for bairdite                                                                Page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5  2  904  859  32     1  2  3  150  122  18     1  5  3 1282 1362  27    12  1  4  371  328  34     8  4  4  271  257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5  2  164  118  41     2  2  3 1153 1178  14     2  5  3  620  665  22    13  1  4  135   87  83     9  4  4  297  358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5  2  357  378  24     3  2  3 1778 1934  21     3  5  3  839  924  43    14  1  4  257  279  43    10  4  4  811  868  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5  2  539  543  18     4  2  3  246  163  13     4  5  3  192  174  25   -17  2  4  297  343  48    11  4  4  235  263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5  2  412  418  15     5  2  3  578  584  12     5  5  3  338  384  36   -16  2  4    0  185   1   -12  5  4    0   95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5  2  718  669  16     6  2  3  868  833  15     6  5  3  424  525  44   -15  2  4 1236 1279  26   -11  5  4  290  332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5  2  251  283  18     7  2  3  532  484  16     7  5  3  822  825  29   -14  2  4  207  232  31   -10  5  4  869  831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5  2  627  517  18     8  2  3  576  597  17     8  5  3  779  814  47   -13  2  4 1344 1339  24    -9  5  4  428  385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5  2  326  104  22     9  2  3 1069 1118  23     9  5  3  257  263  38   -12  2  4  520  554  16    -8  5  4  391  426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5  2 1065 1011  31    10  2  3  633  662  22    -8  6  3  148   14  97   -11  2  4  615  659  15    -7  5  4   88   86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 2  396  384  15    11  2  3  417  421  25    -7  6  3   92   35  92   -10  2  4  912  939  15    -6  5  4  685  605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5  2  242  160  20    12  2  3  610  573  25    -6  6  3  360  277  41    -9  2  4 2440 2401  35    -5  5  4  516  530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  2  697  676  27    13  2  3  430  425  30    -5  6  3  256  219  41    -8  2  4  253  166  11    -4  5  4  835  826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5  2   89  143  54    14  2  3  114   63 113    -4  6  3  164  168  57    -7  2  4  798  751  10    -3  5  4  233  196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5  2  192  170  37    15  2  3  565  560  37    -3  6  3  233  196  32    -6  2  4  366  270  12    -2  5  4  613  577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5  2  167  182  40   -16  3  3  832  811  37    -2  6  3  346  232  28    -5  2  4  868  899  12    -1  5  4  544  550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5  2 1242 1144  34   -15  3  3  672  655  34    -1  6  3  254  242  45    -4  2  4  348  252   8     0  5  4   74   30  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5  2  283  275  37   -14  3  3    0  137   1     0  6  3    0   91   1    -3  2  4  622  545   8     1  5  4  296  178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5  2  469  474  28   -13  3  3  441  405  27     1  6  3   72   35  71    -2  2  4  928  949  20     2  5  4  767  774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5  2  193  139  59   -12  3  3  592  569  24     2  6  3  163   34  61    -1  2  4  340  228  11     3  5  4  402  427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6  2  836  842  30   -11  3  3  381  389  25     3  6  3  471  386  34     0  2  4  374  104  12     4  5  4  409  415  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6  2 1026 1023  37   -10  3  3  152  131  20     4  6  3  344  325  40     1  2  4 1600 1769  17     5  5  4  269  336  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6  2  754  690  40    -9  3  3  225  254  17     5  6  3   67   48  66     2  2  4  300  317  15     6  5  4  510  497  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6  2  375  350  26    -8  3  3  473  486  10   -18  0  4  242  365  95     3  2  4 2254 2334  30     7  5  4  260  221  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6  2  275  259  26    -7  3  3  161   15  16   -17  0  4  534  571  99     4  2  4  990  969  16     8  5  4  287  287  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6  2  749  710  23    -6  3  3  701  713  11   -16  0  4  129  164  65     5  2  4  648  693  15    -7  6  4  204   43  7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6  2  888  848  22    -5  3  3  483  495  11   -15  0  4 2079 2223  59     6  2  4  987 1017  20    -6  6  4 1278 1039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6  2  985  903  31    -4  3  3  523  554  18   -14  0  4  569  526  28     7  2  4 2299 2382  40    -5  6  4  353  340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6  2  231  175  41    -3  3  3 1710 1807  30   -13  0  4 2455 2445  61     8  2  4  234   87  29    -4  6  4  218  214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6  2  434  439  25    -2  3  3 1348 1395  20   -12  0  4  571  553  21     9  2  4 1182 1177  25    -3  6  4  409  424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6  2  675  650  28    -1  3  3  765  834  24   -11  0  4 1313 1384  26    10  2  4  303  125  33    -2  6  4  847  735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6  2  671  581  33     0  3  3 2679 2740  50   -10  0  4 1138 1069  20    11  2  4  126  134  75    -1  6  4   64   79  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6  2  530  435  35     1  3  3 1848 1936  25    -9  0  4 3252 3193  68    12  2  4  454  479  32     0  6  4  924  903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6  2  824  803  36     2  3  3  304  325  14    -8  0  4  668  582  22    13  2  4  493  505  41     1  6  4  239  256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6  2  157  103 118     3  3  3 1437 1587  19    -7  0  4  889  892  23    14  2  4  714  740  41     2  6  4  179   68  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8  1  3 1310 1313  38     4  3  3  781  875  13    -6  0  4 1693 1685  32   -16  3  4  367  394  43     3  6  4  216   81  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7  1  3  968 1008  26     5  3  3  346  374  13    -5  0  4 2120 2171  43   -15  3  4    0   33   1     4  6  4 1288 1208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6  1  3 1097 1038  27     6  3  3  504  490  12    -4  0  4  323   46  13   -14  3  4  782  772  26   -18  1  5  877  862  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5  1  3  210  144  33     7  3  3  139  127  33    -3  0  4 1871 1821  28   -13  3  4  785  739  25   -17  1  5  792  781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4  1  3 1029 1019  23     8  3  3  511  546  17    -2  0  4 1562 1600  42   -12  3  4  227  208  19   -16  1  5  805  804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3  1  3  510  514  20     9  3  3  568  608  19    -1  0  4  632  532  20   -11  3  4  943  913  18   -15  1  5  349  364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2  1  3 1820 1766  31    10  3  3  358  318  32     0  0  4 1276 1268  26   -10  3  4 1309 1361  20   -14  1  5  406  479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1  1  3  735  776  17    11  3  3  285  287  38     1  0  4 2929 3062  64    -9  3  4  172  138  22   -13  1  5  980 1002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0  1  3  686  696  13    12  3  3  491  520  37     2  0  4  754  620  15    -8  3  4 1151 1183  19   -12  1  5 1330 1425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1  3 1247 1199  16    13  3  3  546  563  40     3  0  4 3298 3376  75    -7  3  4  979  967  14   -11  1  5  754  755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1  3 2367 2311  31    14  3  3  206  269  73     4  0  4  649  415  38    -6  3  4  635  654  15   -10  1  5 2119 2058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1  3  636  544  13   -15  4  3  247  256  70     5  0  4 1015 1071  25    -5  3  4 1027 1021  23    -9  1  5  637  464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1  3 1701 1661  17   -14  4  3  160  167  68     6  0  4  576  355  22    -4  3  4 1585 1581  23    -8  1  5 1199 1206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1  3 1421 1417  16   -13  4  3 1254 1207  34     7  0  4 3161 3088  83    -3  3  4  412  389  17    -7  1  5  658  252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1  3  300  268   7   -12  4  3  209  209  41     8  0  4  581  440  26    -2  3  4 1100 1074  21    -6  1  5 4346 4500  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1  3 1739 1562  16   -11  4  3  460  464  26     9  0  4 1372 1353  40    -1  3  4 1568 1518  28    -5  1  5 1345 1348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1  3 3931 4042  57   -10  4  3  452  450  22    10  0  4  922  819  50     0  3  4  471  420  15    -4  1  5 2078 2084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1  3 2522 2513  29    -9  4  3  879  876  22    11  0  4  449  459  50     1  3  4  368  337  16    -3  1  5  554  347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3 3149 3286  47    -8  4  3  229  261  16    12  0  4  595  434  45     2  3  4 1504 1508  28    -2  1  5 1633 1725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3  515  246  23    -7  4  3  897  937  18    13  0  4 1305 1251  49     3  3  4 1120 1248  21    -1  1  5  742  693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  3 1203 1194  13    -6  4  3 1426 1418  33    14  0  4 1123 1024  48     4  3  4  796  895  21     0  1  5 2301 2344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 3 1506 1456  18    -5  4  3  607  555  19    15  0  4  777  702  52     5  3  4  941  988  16     1  1  5 1323 1297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  3 2390 2446  32    -4  4  3 1251 1293  20   -18  1  4  151  226 125     6  3  4  911  990  17     2  1  5 1107 1066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3 1782 1829  24    -3  4  3  502  446  20   -17  1  4  388  443  38     7  3  4  404  406  18     3  1  5  960  918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1  3  789  711  14    -2  4  3  405  372  13   -16  1  4  162  215  47     8  3  4  752  761  21     4  1  5  923  922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1  3 1486 1409  24    -1  4  3 1245 1205  41   -15  1  4  111   30  65     9  3  4  684  668  22     5  1  5  322   50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1  3  593  500  18     0  4  3  875  870  31   -14  1  4  426  423  18    10  3  4  244  258  35     6  1  5 2045 2035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1  3  829  809  22     1  4  3  349  366  11   -13  1  4  460  433  18    11  3  4  681  736  37     7  1  5  268  135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1  3  761  765  23     2  4  3  752  746  26   -12  1  4  193  233  20    12  3  4  537  571  41     8  1  5  374  270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1  3 1410 1390  31     3  4  3 1442 1577  40   -11  1  4  483  449  14    13  3  4  106   68 106     9  1  5  630  245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1  3  498  389  28     4  4  3  106   40  30   -10  1  4  650  663  10   -14  4  4   70  179  70    10  1  5 1949 1962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1  3  260   90  39     5  4  3  484  579  23    -9  1  4  145  170  10   -13  4  4  503  567  39    11  1  5  695  578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4  1  3 1163 1132  33     6  4  3  733  767  23    -8  1  4  620  671  11   -12  4  4 1408 1405  32    12  1  5  967  905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5  1  3  689  672  30     7  4  3  535  578  26    -7  1  4  583  542  11   -11  4  4  169  142  44    13  1  5  412  227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7  2  3  418  487  34     8  4  3  312  354  29    -6  1  4  404  458   9   -10  4  4  776  858  24   -17  2  5  635  663  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6  2  3  574  520  36     9  4  3  691  805  50    -5  1  4  420  395   7    -9  4  4  513  501  18   -16  2  5  167  177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5  2  3  288  304  25    10  4  3  722  826  34    -4  1  4  633  584   9    -8  4  4  494  537  15   -15  2  5  381  463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4  2  3  302  267  21    11  4  3  588  594  34    -3  1  4  979 1116  10    -7  4  4  162   32  25   -14  2  5  748  783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3  2  3 1159 1195  22    12  4  3  648  656  36    -2  1  4 1288 1435  24    -6  4  4  884  894  15   -13  2  5  190  162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2  2  3  609  597  17   -12  5  3   54  124  54    -1  1  4 1068 1150  10    -5  4  4  293  274  16   -12  2  5  384  386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1  2  3  462  443  16   -11  5  3  814  830  29     0  1  4  244   83  10    -4  4  4  104   72  37   -11  2  5 1064 1053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0  2  3 1010  986  15   -10  5  3  100  115 100     1  1  4  123   49  18    -3  4  4  284  275  21   -10  2  5  691  719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2  3  419  303  11    -9  5  3  833  768  23     2  1  4  753  793  11    -2  4  4  537  520  17    -9  2  5  729  741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2  3  227  226  13    -8  5  3  546  502  22     3  1  4  362  232  12    -1  4  4  219  215  29    -8  2  5  916  901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2  3  974  978  12    -7  5  3  243  235  26     4  1  4  207  182  19     0  4  4 1100 1084  32    -7  2  5  641  637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2  3 1327 1380  15    -6  5  3  141  146  32     5  1  4  608  596  13     1  4  4  272  201  23    -6  2  5  563  609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2  3  432  472  17    -5  5  3 1087 1105  27     6  1  4  419  307  16     2  4  4  146  112  35    -5  2  5 1137 1145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2  3 1391 1395  14    -4  5  3  633  723  17     7  1  4  167  156  31     3  4  4  602  679  26    -4  2  5  644  629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2  3  854  761   8    -3  5  3 1571 1568  25     8  1  4  553  544  20     4  4  4 1484 1687  30    -3  2  5  178   38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2  3  395  411  11    -2  5  3  319  243  17     9  1  4  535  510  21     5  4  4   98   21  97    -2  2  5 1315 1298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2  3 1223 1194  23    -1  5  3  276  221  12    10  1  4   62   52  61     6  4  4 1017 1194  33    -1  2  5  953  947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3 1238 1243  15     0  5  3  780  795  17    11  1  4  416  366  29     7  4  4  547  616  43     0  2  5  350  359  10</w:t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Observed and calculated structure factors for bairdite                                                                Page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5  883  920  13    -5  6  5  159  126  57     2  2  6  702  673  15    -7  1  7  819  787  16     3  4  7  640  674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5  800  797  12    -4  6  5  260  226  44     3  2  6 1381 1477  22    -6  1  7  337  318  22     4  4  7  431  467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 5  270  348  16    -3  6  5  425  344  47     4  2  6  678  634  17    -5  1  7 1074 1113  13     5  4  7   89   46  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5  609  518  14    -2  6  5  368  352  49     5  2  6  763  782  20    -4  1  7 1329 1362  31     6  4  7  677  664  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  5 1187 1265  20    -1  6  5  248  172  46     6  2  6  393  179  19    -3  1  7  156  232  33     7  4  7  464  538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2  5  463  456  16     0  6  5  448  417  54     7  2  6  356  416  25    -2  1  7 1093 1069  15    -9  5  7  473  503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2  5  942 1032  22     1  6  5   79   15  78     8  2  6  206  168  39    -1  1  7  818  814  15    -8  5  7 1091  984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2  5  515  417  21   -18  0  6  465  582  74     9  2  6 1014  996  28     0  1  7 1053  987  36    -7  5  7  683  651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2  5  231  187  38   -17  0  6  706  773  81    10  2  6  191   58  48     1  1  7 1829 1872  29    -6  5  7  554  470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2  5  450  474  27   -16  0  6  400  142  69    11  2  6  515  482  30     2  1  7 1130 1118  20    -5  5  7  392  347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2  5  736  737  27   -15  0  6 1214 1208  54    12  2  6  187   60 102     3  1  7  587  510  17    -4  5  7  394  433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2  5  279  329  37   -14  0  6 1160 1193  47   -16  3  6  202  182 105     4  1  7 1326 1249  25    -3  5  7  178  126  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2  5  279  270  53   -13  0  6 1629 1579  58   -15  3  6  982 1032  35     5  1  7 1453 1540  28    -2  5  7  521  536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6  3  5   84   75  84   -12  0  6  218  107  51   -14  3  6  586  636  34     6  1  7 1178 1223  27    -1  5  7  539  632  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5  3  5  198  244  59   -11  0  6  698  551  32   -13  3  6  609  662  29     7  1  7 1594 1572  37     0  5  7  287  282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4  3  5  363  372  34   -10  0  6 2043 1996  55   -12  3  6  498  533  18     8  1  7  479  430  26     1  5  7  185   82  7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3  3  5  116  124  55    -9  0  6  938  849  30   -11  3  6  552  541  16     9  1  7  147   89  62     2  5  7  648  659  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2  3  5  491  497  19    -8  0  6  754  771  23   -10  3  6  235  224  16    10  1  7  538  462  32     3  5  7  703  752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1  3  5  383  362  19    -7  0  6 1481 1440  33    -9  3  6  903  955  22    11  1  7  479  447  34   -17  0  8  314  248 1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0  3  5  539  571  15    -6  0  6  290  158  53    -8  3  6 1043 1110  24   -16  2  7  385  446  45   -16  0  8  270  123  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3  5 1187 1202  18    -5  0  6  477  200  20    -7  3  6  189    9  26   -15  2  7  647  658  34   -15  0  8  690  627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3  5  601  611  13    -4  0  6 1337 1403  38    -6  3  6 1454 1428  24   -14  2  7  109  113 108   -14  0  8 1106 1141  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3  5  621  738  17    -3  0  6 3728 3613  88    -5  3  6  884  867  18   -13  2  7  666  699  26   -13  0  8  302  120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3  5 1463 1526  26    -2  0  6 2099 2165  38    -4  3  6  181  175  33   -12  2  7  744  788  21   -12  0  8 1350 1319  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3  5  813  818  15    -1  0  6 1593 1553  29    -3  3  6  872  850  23   -11  2  7  150  127  47   -11  0  8  684  606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3  5  468  506  16     0  0  6 1453 1298  41    -2  3  6 1287 1289  36   -10  2  7  907  974  25   -10  0  8  302  206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3  5 1171 1194  19     1  0  6 2347 2316  49    -1  3  6  117   56  48    -9  2  7  678  586  16    -9  0  8  976  557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3  5  790  709  20     2  0  6 1482 1565  30     0  3  6  946  925  21    -8  2  7  502  548  24    -8  0  8 2447 2466  7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3  5  293  306  21     3  0  6 2793 2737  67     1  3  6 1363 1347  26    -7  2  7  357  325  18    -7  0  8 1273 1076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  5  614  602  17     4  0  6  947  956  25     2  3  6  478  541  23    -6  2  7 1230 1229  26    -6  0  8 1991 2319  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5   65   32  65     5  0  6 1536 1496  37     3  3  6  628  662  19    -5  2  7  270  195  14    -5  0  8  477  169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 5  413  388  16     6  0  6  835  701  30     4  3  6  628  612  19    -4  2  7  696  732  21    -4  0  8  300  431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5  207  214  17     7  0  6  207  297  47     5  3  6  555  590  17    -3  2  7 1009  938  26    -3  0  8  657  381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3  5  194  186  20     8  0  6  349  148  38     6  3  6  360  355  22    -2  2  7  706  669  16    -2  0  8 1899 1916  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 5  383  347  16     9  0  6 1639 1596  52     7  3  6  893  987  23    -1  2  7  235  148  16    -1  0  8 1157 1153  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3  5  510  591  19    10  0  6  432  198  47     8  3  6  566  609  26     0  2  7  845  836  21     0  0  8  884  915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3  5  603  610  29    11  0  6  732  655  43     9  3  6  265  232  37     1  2  7  744  729  18     1  0  8 1093 1042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3  5  235  249  27    12  0  6  454  380  50    10  3  6  809  806  39     2  2  7  457  470  16     2  0  8  436  307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3  5  526  578  23   -17  1  6   64  126  63   -14  4  6   94   51  93     3  2  7  780  867  21     3  0  8  259  291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3  5  924  966  35   -16  1  6  171  113  72   -13  4  6   42   98  41     4  2  7  497  436  19     4  0  8  770  776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3  5  490  512  36   -15  1  6  453  482  34   -12  4  6  493  496  28     5  2  7   70   36  69     5  0  8 1098 1074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3  5  309  334  52   -14  1  6  261  315  22   -11  4  6  514  540  35     6  2  7  742  758  23     6  0  8  586  568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4  4  5  515  653  72   -13  1  6  190  290  22   -10  4  6  365  337  20     7  2  7  483  405  22     7  0  8  601  201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3  4  5  168   56  49   -12  1  6  307  304  27    -9  4  6  158  141  24     8  2  7  219  220  37     8  0  8 1113 1140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2  4  5  345  382  33   -11  1  6  394  369  18    -8  4  6   67   58  66     9  2  7  386  421  33     9  0  8  425  508  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1  4  5  886  926  23   -10  1  6   88   62  57    -7  4  6  430  429  21    10  2  7  524  606  34    10  0  8 1310 1294  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0  4  5  625  625  19    -9  1  6  976 1037  16    -6  4  6  627  669  25   -15  3  7  834  844  64   -16  1  8  339  387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4  5  740  758  19    -8  1  6  324  256  11    -5  4  6  710  656  21   -14  3  7  243  282  36   -15  1  8  158  123  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4  5  612  640  19    -7  1  6  181  206  17    -4  4  6  699  714  23   -13  3  7  856  884  31   -14  1  8  111  171 1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4  5  484  476  18    -6  1  6  691  752  11    -3  4  6  751  680  30   -12  3  7 1479 1402  30   -13  1  8  346  351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4  5  477  474  18    -5  1  6  423  342   9    -2  4  6  879  880  28   -11  3  7  700  640  21   -12  1  8  315  333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4  5 1113 1141  23    -4  1  6  136   29  18    -1  4  6  369  352  27   -10  3  7  631  678  16   -11  1  8  174  185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4  5  523  518  22    -3  1  6  270  184  17     0  4  6 1392 1462  30    -9  3  7 1043 1114  29   -10  1  8  413  359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4  5  421  358  23    -2  1  6  826  812  21     1  4  6 1153 1092  30    -8  3  7  433  467  14    -9  1  8  238  185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4  5 1406 1287  26    -1  1  6  131   32  18     2  4  6  279  300  28    -7  3  7  158  133  21    -8  1  8  166  183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4  5  894  841  32     0  1  6  402  261  15     3  4  6  430  375  31    -6  3  7  372  270  18    -7  1  8  562  581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5  524  521  19     1  1  6 1057 1143  16     4  4  6  336  389  32    -5  3  7  196  115  27    -6  1  8  480  517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5  781  815  20     2  1  6  255  215  16     5  4  6  115  122  89    -4  3  7  238  150  27    -5  1  8  185  250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 5  759  776  22     3  1  6  462  497  15     6  4  6  661  742  55    -3  3  7  379  290  21    -4  1  8  526  418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  5  171   63  32     4  1  6  423  374  17     7  4  6  135   56 134    -2  3  7  253  193  25    -3  1  8  532  498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 5  579  609  24     5  1  6  299  291  21     8  4  6  454  557  48    -1  3  7  209  150  34    -2  1  8  279  305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4  5 1028 1118  33     6  1  6  288  316  23   -10  5  6  145   61  81     0  3  7  683  639  30    -1  1  8  474  474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4  5  139  156  35     7  1  6  426  409  23    -9  5  6  393  433  35     1  3  7  654  696  26     0  1  8  320  229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4  5  794  843  42     8  1  6  331  330  29    -8  5  6  618  606  22     2  3  7  140  138  47     1  1  8  143  102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4  5  284  338  50     9  1  6  183  132  44    -7  5  6  200   29  41     3  3  7  743  757  26     2  1  8  415  392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4  5  148  199  90    10  1  6  437  462  31    -6  5  6  977  938  31     4  3  7 1112 1141  27     3  1  8  491  502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4  5  238  212  56    11  1  6  275  134  39    -5  5  6  206   85  44     5  3  7  453  459  23     4  1  8  135  134  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1  5  5  209  146  50    12  1  6   54    9  54    -4  5  6   95   70  95     6  3  7  572  583  26     5  1  8  316  338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0  5  5  328  309  34   -17  2  6  401  387  59    -3  5  6  220   98  38     7  3  7  804  854  28     6  1  8  308  257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5  5 1306 1254  38   -16  2  6  345  401  40    -2  5  6  866  849  28     8  3  7  272  256  31     7  1  8  185  122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5  5  609  424  62   -15  2  6  768  797  36    -1  5  6   62   56  61     9  3  7  310  377  48     8  1  8  167  166  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5  5 1123 1141  27   -14  2  6  709  661  21     0  5  6  225  287  40   -13  4  7  503  553  55     9  1  8  381  352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5  5  718  552  38   -13  2  6  748  770  22     1  5  6  716  682  29   -12  4  7  717  699  35   -15  2  8  257  207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5  5  890  856  34   -12  2  6  275  258  23     2  5  6  238  231  46   -11  4  7  207  156  41   -14  2  8  704  716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5  5  210  121  38   -11  2  6  238   65  31     3  5  6  412  492  51   -10  4  7  890  917  26   -13  2  8  138   76  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5  5 1475 1467  36   -10  2  6  850  860  17     4  5  6  109  130 109    -9  4  7  528  512  21   -12  2  8  881  913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5  5  192  142  56    -9  2  6  418  476  15     5  5  6  359  286  49    -8  4  7  463  404  20   -11  2  8  173   83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5  5  753  676  27    -8  2  6  558  537  13   -17  1  7  852  920  40    -7  4  7  257  228  29   -10  2  8  301  335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5  5  546  549  39    -7  2  6  663  674  13   -16  1  7  721  775  37    -6  4  7 1182 1142  27    -9  2  8  854  883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 5  347  374  40    -6  2  6  298  253  12   -15  1  7 1307 1339  42    -5  4  7  227  225  41    -8  2  8 1529 1593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5  5  166   73  53    -5  2  6  371  365  16   -14  1  7  686  649  31    -4  4  7  627  596  26    -7  2  8  602  732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  5  979  981  34    -4  2  6  489  431  11   -13  1  7  358  307  30    -3  4  7 1144 1121  31    -6  2  8 2013 2106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5  5  237  147  50    -3  2  6 2337 2348  32   -12  1  7 1316 1268  35    -2  4  7  190  112  53    -5  2  8 1000  971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5  5  284  338  49    -2  2  6 1775 1805  26   -11  1  7 1401 1460  30    -1  4  7  218   99  36    -4  2  8  144   57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5  5  142  134 142    -1  2  6  759  724  11   -10  1  7 1403 1456  31     0  4  7  489  439  36    -3  2  8  857  865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5  5  843  808  39     0  2  6 1158 1176  18    -9  1  7 1627 1627  24     1  4  7 1082 1064  33    -2  2  8 1261 1238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6  5  224  218  74     1  2  6 1256 1367  19    -8  1  7  580  545  14     2  4  7  520  515  30    -1  2  8  621  607  27</w:t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Observed and calculated structure factors for bairdite                                                                Page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8  515  480  15    -5  5  8  175   51  69   -13  3  9  268  196  50     4  0 10 1223 1338  56    -2  3 10  545  425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8  622  626  18    -4  5  8  345  375  44   -12  3  9  352  312  52     5  0 10  775  808  39    -1  3 10  652  670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8  304  224  21    -3  5  8  784  661  32   -11  3  9  293  160  38     6  0 10  834  874  61     0  3 10  190   91  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 8  419  398  22    -2  5  8  284  300  48   -10  3  9  207  105  44   -14  1 10  231  272  48     1  3 10  952  902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8  714  696  21    -1  5  8  322  343  46    -9  3  9  101   16 100   -13  1 10    0   83   1     2  3 10  297  247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  8  403  425  24   -15  1  9 1428 1461  51    -8  3  9  155  131  56   -12  1 10  343  393  35   -12  1 11  270  318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2  8  655  599  23   -14  1  9  252  125  42    -7  3  9   90  116  72   -11  1 10  365  333  32   -11  1 11  334  203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2  8  601  394  28   -13  1  9  562  523  31    -6  3  9  486  515  23   -10  1 10  112  113  79   -10  1 11  525  442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2  8  616  705  29   -12  1  9  605  502  26    -5  3  9  683  660  30    -9  1 10   38  111  38    -9  1 11 1424 1381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4  3  8  390  429  36   -11  1  9  656  678  27    -4  3  9  226    9  40    -8  1 10  313  325  20    -8  1 11 1351 1405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3  3  8  737  730  33   -10  1  9  529  429  24    -3  3  9 1024 1044  30    -7  1 10  152  135  23    -7  1 11  540  583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2  3  8  763  739  35    -9  1  9  809  825  23    -2  3  9 1264 1225  30    -6  1 10  221  227  32    -6  1 11  776  923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1  3  8  564  600  30    -8  1  9  360  356  32    -1  3  9  338  207  35    -5  1 10  495  452  22    -5  1 11  896  875  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0  3  8  894  903  24    -7  1  9  397  337  15     0  3  9  976  885  30    -4  1 10  266  238  21    -4  1 11  800  763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3  8  192  131  19    -6  1  9  505  326  14     1  3  9 1181 1116  33    -3  1 10  224  203  27    -3  1 11 1285 1193  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3  8  151  184  21    -5  1  9 1415 1394  39     2  3  9  274  226  35    -2  1 10  249  154  24    -2  1 11  654  707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3  8 1000 1083  29    -4  1  9  373  153  23     3  3  9  664  622  31    -1  1 10  328  370  23    -1  1 11  662  648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3  8  548  496  30    -3  1  9 1964 2015  31     4  3  9  644  612  34     0  1 10   64   25  63     0  1 11  232  121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3  8  182   52  38    -2  1  9  833  749  20     5  3  9  203  103  63     1  1 10  488  575  27     1  1 11  100   32  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3  8  910  796  28    -1  1  9  302  377  20   -10  4  9  701  698  32     2  1 10  200   98  38     2  1 11  242  135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3  8 1183 1145  35     0  1  9  497  399  26    -9  4  9  133   63  93     3  1 10    0   34   1   -10  2 11  221  247  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3  8  363  344  28     1  1  9 1884 1969  42    -8  4  9  714  667  34     4  1 10  268  326  37    -9  2 11  503  462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3  8  759  801  24     2  1  9  316  215  27    -7  4  9  607  589  29     5  1 10  242  245  39    -8  2 11  638  549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  8  634  633  26     3  1  9 1166 1238  28    -6  4  9   79   55  79   -13  2 10  248  187  39    -7  2 11  197  136  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8  129   79  60     4  1  9  395  274  25    -5  4  9  299  144  42   -12  2 10 1256 1314  41    -6  2 11  521  437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 8  710  687  26     5  1  9  147   31  52    -4  4  9  887  816  33   -11  2 10  712  719  28    -5  2 11  747  682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8  881  889  29     6  1  9  314  261  36    -3  4  9  430  413  36   -10  2 10  673  677  26    -4  2 11  134   60 1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3  8  478  481  31     7  1  9  674  742  30    -2  4  9  743  718  29    -9  2 10  450  475  22    -3  2 11  578  601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 8  766  751  32   -14  2  9  590  631  38    -1  4  9  577  548  29    -8  2 10  534  517  35    -2  2 11  350  319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3  8  603  575  32   -13  2  9  262  273  45     0  4  9  524  462  34    -7  2 10  316  221  36    -1  2 11  168  133  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3  8  151   40  77   -12  2  9  104   54 104     1  4  9  570  545  33    -6  2 10  776  760  25     0  2 11  465  458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2  4  8  210  162  45   -11  2  9  665  651  28     2  4  9  488  426  34    -5  2 10  202   47  26     1  2 11  471  482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1  4  8  782  750  34   -10  2  9  591  646  26   -14  0 10  298  437  97    -4  2 10  581  491  24    -6  3 11  814  867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0  4  8  342  358  40    -9  2  9  202  162  30   -13  0 10  293  118  74    -3  2 10  264  202  34    -5  3 11  912  749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4  8 1296 1242  35    -8  2  9  970 1005  32   -12  0 10 2132 2083  83    -2  2 10    0   81   1    -4  3 11   18   32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4  8  473  378  25    -7  2  9  695  759  26   -11  0 10 1126 1169  45    -1  2 10  314   62  38    -9  0 12  236  245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4  8  204  190  37    -6  2  9  173  170  23   -10  0 10 1282 1216  45     0  2 10  822  813  29    -8  0 12  788  654  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4  8  921  917  30    -5  2  9  303  174  19    -9  0 10  454  302  33     1  2 10  503  488  29    -7  0 12  541  420  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4  8 1365 1245  34    -4  2  9  857  851  27    -8  0 10  797  673  41     2  2 10  264  197  44    -6  0 12  651  410  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4  8  296  319  34    -3  2  9  267  223  17    -7  0 10  624  640  35     3  2 10  417  257  40    -5  0 12 1161 1237  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4  8 1126 1016  30    -2  2  9  690  707  19    -6  0 10  834 1077  58     4  2 10 1260 1192  42    -4  0 12  480  335  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4  8  341  194  30    -1  2  9  749  741  18    -5  0 10  183  317  53   -11  3 10  794  711  38    -3  0 12  788  763  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4  8  207  157  46     0  2  9  379  414  17    -4  0 10  824  894  36   -10  3 10  268  169  48    -2  0 12  925  789  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8  362  369  37     1  2  9  314  283  24    -3  0 10  640  559  28    -9  3 10  253  122  43    -8  1 12  115  107 1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8  575  540  51     2  2  9  577  593  21    -2  0 10  664  604  68    -8  3 10  873  836  33    -7  1 12  151  177  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 8  460  471  29     3  2  9  287  293  28    -1  0 10  578  468  37    -7  3 10  362  374  38    -6  1 12  210  304  7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  8  547  433  29     4  2  9  165  180  49     0  0 10 1557 1502  79    -6  3 10  586  583  34    -5  1 12   85   89  8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 8  218  133  48     5  2  9  619  619  28     1  0 10  453  384  43    -5  3 10  735  738  28    -4  1 12  107  216  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4  8   81  107  81     6  2  9  318  411  32     2  0 10  348  158  37    -4  3 10  413  395  32    -3  1 12  227  318  51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 xml:space="preserve">-6  5  8  165  203  67     7  2  9  191  202  56     3  0 10  561  255  35    -3  3 10  305  266  33                          </w:t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3:16:00Z</dcterms:created>
  <dc:creator>Anthony R. Kampf</dc:creator>
  <dc:description/>
  <cp:keywords/>
  <dc:language>en-US</dc:language>
  <cp:lastModifiedBy>Rachel Russell</cp:lastModifiedBy>
  <dcterms:modified xsi:type="dcterms:W3CDTF">2013-03-20T19:10:00Z</dcterms:modified>
  <cp:revision>3</cp:revision>
  <dc:subject/>
  <dc:title/>
</cp:coreProperties>
</file>