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480"/>
        <w:rPr/>
      </w:pPr>
      <w:r>
        <w:rPr>
          <w:sz w:val="24"/>
          <w:szCs w:val="24"/>
          <w:lang w:eastAsia="ja-JP"/>
        </w:rPr>
        <w:t>Supplemental Table 1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omplete set of averaged analysis for monazite and xenotime. For rims, row “position” refers to the internal (in), middle (mid), or external (out) rim. 3 to 12 analyses points are averaged in each homogeneous domain. Points showing an obvious difference of chemistry were dismissed. Error on age results is given at 2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>. Eu* and Ce* are respectively, Eu- and Ce-anomaly, normalized to chondrite CI (see text)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7:10:00Z</dcterms:created>
  <dc:creator>Rachel</dc:creator>
  <dc:description/>
  <dc:language>en-US</dc:language>
  <cp:lastModifiedBy>Rachel</cp:lastModifiedBy>
  <dcterms:modified xsi:type="dcterms:W3CDTF">2013-03-04T17:11:00Z</dcterms:modified>
  <cp:revision>1</cp:revision>
  <dc:subject/>
  <dc:title/>
</cp:coreProperties>
</file>