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Table 4. List of calculated and observed structure factors for quadratite. </w:t>
      </w:r>
    </w:p>
    <w:tbl>
      <w:tblPr>
        <w:tblW w:w="42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600"/>
        <w:gridCol w:w="600"/>
        <w:gridCol w:w="1240"/>
        <w:gridCol w:w="1240"/>
      </w:tblGrid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en-US" w:eastAsia="it-IT"/>
              </w:rPr>
              <w:t>h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en-US" w:eastAsia="it-IT"/>
              </w:rPr>
              <w:t>k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en-US" w:eastAsia="it-IT"/>
              </w:rPr>
              <w:t>l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en-US" w:eastAsia="it-IT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it-IT"/>
              </w:rPr>
              <w:t>c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en-US" w:eastAsia="it-IT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it-IT"/>
              </w:rPr>
              <w:t>o</w:t>
            </w:r>
          </w:p>
        </w:tc>
      </w:tr>
      <w:tr>
        <w:trPr>
          <w:trHeight w:val="10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it-IT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it-IT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it-IT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it-IT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it-IT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it-IT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it-IT"/>
              </w:rPr>
              <w:t>1.8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it-IT"/>
              </w:rPr>
              <w:t>0.7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it-IT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it-IT"/>
              </w:rPr>
              <w:t>204.3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it-IT"/>
              </w:rPr>
              <w:t>190.0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it-IT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it-IT"/>
              </w:rPr>
              <w:t>10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72.3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23182.6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.0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.9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68192.0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31471.1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5.4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2.5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61.0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32.7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.0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.3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74.8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39.2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32096.2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10005.5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.3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.2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33065.3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7496.4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.5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.5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4793.3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7826.2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3.6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4.0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31.2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3.5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0.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6.4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81.5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48.7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.2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.1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0.2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7.8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1735.7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3974.6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.5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.3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7999.5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2435.4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3.6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1.2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1075.2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8754.2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1.2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2.6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9.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2.3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1.2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2.1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4.0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9.6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298.8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278.9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884.4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710.7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171.5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750.7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742.4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989.0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148.7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923.2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246.0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256.4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43.3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95.2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847.1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98.2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6.4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6.0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850.2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717.7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57.1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13.4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55.2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21.8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83.5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92.7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514.6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177.1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685.2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063.0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079.1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886.2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660.3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203.9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568.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783.7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58.6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24.7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870.8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032.3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8.9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9.5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6.4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2.9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.7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.3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51.7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25.8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1.8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7.4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59.3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45.4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.1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.5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9.3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6.7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7.5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0.9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.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6.1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889.3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336.3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74.9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45.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838.0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855.4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89.1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57.2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498.0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307.0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76.7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28.9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931.9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078.9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62.4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70.0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967.1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43.8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5.6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0.8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6.6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.5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7.7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.6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6.6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9.6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3.5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.0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3.5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.4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8.9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4.0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903.5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871.8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48.3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45.7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87.0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23.2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5.0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2.2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305.4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325.5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62.1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43.0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730.8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280.1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34.9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69.0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527.6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534.6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25.6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86.0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567.8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477.1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30.2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55.1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485.1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823.0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51.9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19.4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45.7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13.4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2.1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3.2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74.5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78.5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73.6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52.5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703.8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999.0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31.7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30.8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81.7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02.7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21.7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97.0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54.3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91.8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19.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32.2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05.7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44.9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02.8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75.1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80.1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32.8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96.1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61.3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46.1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67.1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76.4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82.3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43.9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58.1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08.9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77.9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97.5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31.1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19.8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22.2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4.7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0.9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97.9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51.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25.8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46.3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56.8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50.5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58.4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74.6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5.6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1.2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7.7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.5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2.2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2.4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.1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0.3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5.5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9.5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3.9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.0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5.9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0.9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464.4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725.0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.1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.8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644.3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902.3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03.8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27.8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635.4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358.1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40.8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79.7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55.7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01.4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.3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.3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99.1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61.1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.0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.5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30.5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47.4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.7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.7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73.1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63.6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13.0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89.3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019.5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527.3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96.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99.0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057.1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873.8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07.0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11.7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82.2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44.8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89.3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56.9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3.1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2.6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8.6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3.4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8.8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88.9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7.4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6.8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5.8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58.5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4.1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9.4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32.2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02.3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3.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6.8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6.7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1.9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0.0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9.1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8.1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5.1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67.1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86.4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5.1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35.3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23.5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15.3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28.0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32.2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57.1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26.4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5.6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50.8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96.4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27.3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2.8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4.6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1.7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6.0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2.5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7.3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3.9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7.2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0.5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9.0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0.3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9.8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5.8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8.6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.8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8.6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429.2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768.7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.6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.6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4.9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1.9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75.3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24.7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559.6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927.2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07.6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62.7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582.3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978.8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85.5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44.0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7.3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8.8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0.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1.1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3.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2.5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32.7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87.4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9.0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36.0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4.2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4.7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734.6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011.2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9.8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7.5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98.0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999.5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4.8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4.7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708.6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149.9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4.4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9.9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08.3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61.3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4.7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8.4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6.8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9.5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62.5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06.3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4.1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7.9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7.8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4.2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4.5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9.6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29.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34.2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9.2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4.5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6.7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39.0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3.9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3.9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22.7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45.2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79.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31.5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02.8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82.8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54.9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90.5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23.7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85.3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76.4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91.2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73.0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37.2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17.7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56.0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98.3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88.7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6.5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5.6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1.8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0.7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.5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.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8.1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3.8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8.9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.6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3.9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6.3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9.0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7.3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74.1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368.8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43.2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90.9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94.2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79.6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51.7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44.1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89.3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92.5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27.5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20.3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72.6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51.1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.0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.3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214.9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470.3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.4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.4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99.7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04.1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12.1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3.7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6.3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7.3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.2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.8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2.8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9.1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.5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.5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3.3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3.2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.6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.5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3.9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9.5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3.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5.5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6.1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4.4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97.5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41.4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36.7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28.6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21.1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63.4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41.5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893.8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70.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89.4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78.1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89.8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73.7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89.4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4.8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3.4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16.2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37.1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48.5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59.5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1.9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7.4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35.5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30.8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1.6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9.0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94.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57.6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7.5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2.2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50.7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50.6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4.4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1.3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61.8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85.3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26.3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62.0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84.9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50.3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15.0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17.3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82.5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49.6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65.3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64.1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12.4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71.0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21.4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20.0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.0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.4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67630.5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31475.5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5.1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0.2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.0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.2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7.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8.5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70.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89.1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6.6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3.5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8432.9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3518.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3.1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4.6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8463.5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33805.3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5.7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2.9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3997.7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1950.1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63.8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3.5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04.0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39.8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0.7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32.9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.7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.5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5.0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3.7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08.8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55.5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9.9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65.1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8.4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0.9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84.4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30.4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0846.2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5508.8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60.8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84.7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6711.4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9631.7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95.4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9.3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6759.8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4217.4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45.7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97.8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0903.8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8984.2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75.7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1.1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1231.9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9617.3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7.1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.8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8.3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6.3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8.6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9.8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0.8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3.0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.8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.3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9.4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0.5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3.4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2.6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7.7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3.0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8.4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.5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091.7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725.6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90.4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6.7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0445.7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8930.3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92.3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91.0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0467.7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0261.7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78.3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8.1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124.5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3771.6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6804.2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496.2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59.3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83.9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356.0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280.0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50.2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40.8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309.3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121.3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15.8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29.3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831.5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643.1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4.8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6.3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247.1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101.9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5.6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6.2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923.0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994.8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9.9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.1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545.6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460.7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7.8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1.1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482.2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423.5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.4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.5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472.0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811.1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8.3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2.5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508.2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666.0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43.8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41.3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31.3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84.1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52.5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57.3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27.4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31.5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21.7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70.9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97.7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36.9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74.4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83.4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95.7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20.5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78.2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92.1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71.1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52.4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55.1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46.6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59.1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78.2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03.7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73.7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11.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49.0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45.2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79.1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14.0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24.2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60.8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93.1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95.0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83.6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18.4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46.0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45.0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27.8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86.9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76.2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35.4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01.3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34.6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69.8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73.1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48.7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93.7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09.7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58.8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19.7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04.1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30.2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3.1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1.2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3.5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5.1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2.1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9.0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3.0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7.0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86.0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53.3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5.8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8.7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40.6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78.1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6.9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6.4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1.3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9.5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6.6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2.8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39.5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0.0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0.7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2.7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71.1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80.8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0.3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6.5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105.3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233.2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88.0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11.3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371.0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89.9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64.8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62.5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106.2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382.0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9.6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7.8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236.7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396.9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1.5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3.1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17.6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70.3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8.8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9.0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1.7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9.9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7.0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75.9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1.1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6.0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2.6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8.7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96.9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87.4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4.1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6.4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8.7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9.1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40.7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55.1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35.3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70.1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99.3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14.5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965.2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957.7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16.6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00.0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916.8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093.9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99.9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79.7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79.6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19.2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49.8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17.4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8.0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9.8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5.3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3.3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7.4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3.8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1.6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7.3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1.4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7.1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4.4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6.7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0.4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4.8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941.9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765.3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91.1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68.2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196.6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786.0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.6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.2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159.8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328.3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.4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.0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52.6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17.7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03.1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70.1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47.8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37.6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04.7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28.6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38.2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10.5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36.7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14.6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61.3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346.3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0.3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0.9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152.2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147.9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5.6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4.1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082.0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522.8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2.1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2.0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01.7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54.5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98.9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40.5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31.6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88.5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57.7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66.6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35.1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3.2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01.5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46.1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.0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.7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03.5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80.4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9.7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7.9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57.5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88.1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00.1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01.9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7.1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7.7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53.6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28.3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78.1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06.5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95.1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57.7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09.3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86.4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92.2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68.1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65.1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705.5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99.8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83.3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28.4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52.9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58.7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52.6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2.6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3.3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9.1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9.8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5.7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5.7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4.0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8.1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7.0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5.2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5.4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7.5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0.5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8.5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63.3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620.8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72.3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6.7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612.7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27.1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1.4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9.6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605.7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643.4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7.6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2.4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144.4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136.8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39.3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0.5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563.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776.0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6.4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8.3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202.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373.1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4.0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3.5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542.2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295.0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71.8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39.5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53.9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21.8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1.2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8.6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55.0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19.5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68.2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0.6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501.5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492.6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60.9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21.6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44.8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353.7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2.8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5.5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91.5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36.4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6.3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8.5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27.7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06.8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8.7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2.6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83.4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88.6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0.4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9.5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31.4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62.1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2.9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.7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34.4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62.7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32.7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99.6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6.8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6.4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35.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49.8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0.9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0.0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34.9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02.7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0.6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3.6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05.0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87.0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8.0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74.7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8.6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2.2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.2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.3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1.7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9.9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.4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.8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5.1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5.6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161.7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056.7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08.5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66.5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25.4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35.2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992.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562.7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98.8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24.3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706.4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922.1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151.0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185.9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30.5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03.2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201.6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141.5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29.0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49.4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142.8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424.6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05.5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92.1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78.9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69.0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348.5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277.2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1.0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.3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635.8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178.6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.3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6.5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305.3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842.2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98.2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09.1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252.4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433.1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95.9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17.6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3.1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.1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772.5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803.5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7.4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4.8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955.6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750.4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3.8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1.6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684.8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024.6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6.1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6.3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81.8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82.8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.6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.6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736.5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894.8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93.9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03.8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947.2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377.6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1.0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7.7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978.2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762.4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5.6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3.6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864.7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625.1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9.7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17.8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673.0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028.1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36.5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36.1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.8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.3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10.6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43.7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.9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.6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49.3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06.8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21941.6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64235.3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.0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.5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2.9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3.0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88.0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99.9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28763.1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75635.1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51.0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22.9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16385.9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12418.8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08.8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11.7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09.5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60.4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7.0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8.7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04.6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77.0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00.9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39.7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87.1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31.7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80.8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4.4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6056.3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4828.8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1.5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6.9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9075.2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65791.8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1.6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1.3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5970.3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3335.6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7.5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3.2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5344.4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8424.7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2.8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32.0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48.1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17.9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75.7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04.5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9.0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6.0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2.5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9.6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1.2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4.4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68.3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27.7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40.7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41.8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65.6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47.3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1.8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6.3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089.3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815.2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3.7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.9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7598.8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5334.4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7.9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7.2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3785.4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5771.7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5.6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1.3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7517.9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7881.2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.9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.5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044.2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7003.4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0.6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3.9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3.5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8.9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4.5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8.4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8.0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1.1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8.8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65.6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6548.6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2096.9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604.7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134.4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702.4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3091.7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829.8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531.7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675.3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154.6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400.4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593.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719.8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391.5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660.3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189.9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770.8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243.0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663.8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382.8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739.4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915.8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65.2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22.3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990.1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643.3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200.2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869.5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665.2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956.2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831.5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201.1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652.5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460.5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240.9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369.8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987.6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903.0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670.5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355.7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30.9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06.3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95.5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36.1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304.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811.2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53.6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76.3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284.0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999.4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63.1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21.3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275.9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986.6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10.7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6.9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98.0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98.6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.1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.9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80.8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89.8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90.9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342.8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298.0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465.6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946.6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354.7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382.3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658.5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956.9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555.1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359.5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625.0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16.8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50.6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32.9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58.4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74.1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70.4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0.4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7.6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61.9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50.2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0.0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0.2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36.9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24.2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46.3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19.7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387.0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662.3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36.6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37.6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.7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.3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13.2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71.5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54.1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84.5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14.9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56.9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48.1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01.0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59.7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38.9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61.8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70.1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40.7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37.9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3.2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9.0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15.0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97.7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72.2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39.0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22.6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90.1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0.1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1.2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26.5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12.7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97.9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73.0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63.6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43.6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79.2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04.9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87.8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77.7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57.8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46.1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64.1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90.9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7.7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5.1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6.3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9.0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3.0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4.4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87.4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04.2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84.1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71.3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37.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95.1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09.4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36.1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80.3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38.8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79.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23.1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91.8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00.8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9.6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9.7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9.8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9.7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6.8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8.9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23.6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14.6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94.5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42.7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93.9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9.8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1.5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2.0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8.7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4.1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.4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.7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0.0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6.6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9.7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3.4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37.7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94.9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56.3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33.3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903.8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71.9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81.9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77.3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863.4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690.3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98.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04.7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6.6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70.3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04.2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48.4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1.0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.9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08.4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15.1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64.3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82.9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76.5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38.1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56.5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58.1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73.5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29.3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216.7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821.6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44.6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81.9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238.3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951.5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70.6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58.3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33.7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88.3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0.3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2.5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1.1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2.7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35.1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64.5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2.9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97.4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23.6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74.6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21.1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78.6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32.0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96.4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57.7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11.1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45.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76.8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5.0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0.7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5.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0.9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8.4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4.5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95.3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95.2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6.8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8.2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89.2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83.8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17.8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90.2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35.6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33.6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5.6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6.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43.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13.4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1.5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6.6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5.9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5.4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3.8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2.6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3.4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4.3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0.4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6.4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3.7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4.0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773.3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994.9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6.9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6.4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.0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.4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35.9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78.9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416.2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169.8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44.5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42.4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775.1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840.1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41.5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44.7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4.2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0.9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68.6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07.9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1.4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2.4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96.5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20.4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.7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.6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74.0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84.2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799.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198.0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2.6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5.9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799.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131.7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39.6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36.3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796.9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345.1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56.7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20.4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16.8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19.1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01.3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72.3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.3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.1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12.2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92.1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5.9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8.3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99.0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65.6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1.3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0.6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02.1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42.3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.2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.5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24.6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03.2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.6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.8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17.4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59.9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2.7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0.5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33.7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43.0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45.4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93.9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55.0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21.4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54.5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11.9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31.8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95.6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8.8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4.2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16.5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90.2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80.6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65.4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5.8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.9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60.1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29.4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2.2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.7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89.2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82.1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7698.2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3763.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.2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.4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913.5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644.6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1.5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1.7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900.2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226.5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4.2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9.3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383.0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596.1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8.2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7.7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514.5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563.1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1.2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0.9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492.2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129.8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91.3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7.9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621.9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110.9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.3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.5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301.2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797.6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.2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.4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347.1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926.4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.3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.6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610.6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254.0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7.1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3.9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83.1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44.8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93.2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23.7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388.3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707.3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87.9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62.7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548.2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355.1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24.1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83.9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566.5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016.1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44.1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52.4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08.1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43.5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71.6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57.6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2.0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1.3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18.0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28.2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0.5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9.1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69.5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51.0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3.4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0.9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45.8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85.6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8.2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3.2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97.5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70.9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9.4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5.5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05.2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96.9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934.6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691.0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44.1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24.5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.3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.9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1647.5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7155.2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1.4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6.2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.5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.1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1.8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3.8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8.1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2.1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6.4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8.9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3209.2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5327.1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31.5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1.9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3249.5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9714.5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6.4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7.6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7477.3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3710.5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5.6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3.9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5.5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2.5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2.3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3.7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6.0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9.9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7.4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34.0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3.0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0.6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0.6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2.4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8.0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7.7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94.0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8.5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8923.2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6971.7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22.2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88.3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9647.5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7278.4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83.2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86.8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9713.7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9454.3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00.2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24.6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9003.2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8673.4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82.8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9.9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640.5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058.0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3.2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9.5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6.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0.0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6.9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2.1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7.9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4.7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3.0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8.2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3.4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3.7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9.4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4.1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237.8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648.8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90.2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22.5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264.5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323.0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0951.8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8192.2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20.0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62.9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7146.5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4522.2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19.4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93.5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7116.2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6111.0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6.0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0.5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874.7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370.9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68.4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44.7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9523.7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8230.8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6.6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60.7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891.2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354.5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.3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1.2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307.5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510.3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1.8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3.5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313.9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321.9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.4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.6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283.7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027.1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6.4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6.0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281.7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994.0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74.3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76.2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062.5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644.1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22.0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02.0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943.7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415.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0.8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7.3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758.8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526.2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4.3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9.9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891.6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802.3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80.9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16.0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027.5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857.8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20.9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35.9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954.5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579.8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66.8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59.9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161.7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799.9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92.7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50.2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155.1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020.9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55.7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90.2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950.8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744.6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91.7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48.1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53.4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57.9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73.0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68.6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95.1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64.4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3.0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8.2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9.4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4.7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20.5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42.3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11.3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45.9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29.0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58.0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489.5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009.6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02.9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19.8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1.3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7.6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39.8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80.4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2.5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6.7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56.1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39.2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32.3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18.9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43.7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52.5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705.4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264.9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03.7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45.7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636.9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463.9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69.8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03.0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660.6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461.2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21.1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82.6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839.7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482.6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85.9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75.0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67.7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28.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97.2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49.9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5.2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2.3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84.5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93.8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0.0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8.0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43.0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70.6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54.0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43.1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67.7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92.3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62.5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60.6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68.1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16.0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48.8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06.4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67.9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00.6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97.4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85.0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12.4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08.8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96.8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00.1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2.2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86.3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634.6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269.8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96.0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37.3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619.7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038.7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0.1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4.2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550.0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362.8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5.6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2.3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59.4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84.1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03.6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62.5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60.3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51.9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05.1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25.1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15.0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389.3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24.7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32.1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60.6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55.1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0.0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6.7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500.1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170.6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8.4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4.9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395.1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408.7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4.0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1.6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31.1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45.1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15.8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16.2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45.1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46.9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87.4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33.6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62.7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32.5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28.8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54.3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61.7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57.3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29.6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79.9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10.0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52.4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85.2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4.4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51.3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67.4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59.2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55.8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92.1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35.9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35.9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79.5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20.7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91.6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65.6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61.5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71.2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65.2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57.2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90.6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07.6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38.3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80.1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42.1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72.2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45.5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3.3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.7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29.4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98.2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.0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.7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768.6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08.7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63.0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76.1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99.3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90.6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63.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25.7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725.5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19.6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10.2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16.9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758.8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18.1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2.4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.9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71.0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21.9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0.7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0.6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58.2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82.8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8.7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6.1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860.8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29.3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0.1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.3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63.1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21.9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42.1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33.7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82.6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61.2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51.5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29.3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5.2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4.4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51.2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76.6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35.3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87.0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40.2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81.1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72.7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69.0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28.7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25.2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7.8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6.3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22.5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89.4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1.2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7.8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74.9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30.3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3.6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7.6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93.6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81.7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667.1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265.2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2.2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6.8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409.0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654.4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65.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07.4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391.0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868.5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218.8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814.6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443.3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516.9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2.5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8.5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577.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098.2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3.8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0.7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409.9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817.0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3.3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5.7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92.4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89.0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297.0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756.2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95.3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78.4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357.8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916.0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12.3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09.6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270.5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883.2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93.6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76.0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395.9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83.6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55.8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49.8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.5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.5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525.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981.5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.0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.2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306.4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655.7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7.0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.8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404.5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210.7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.5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.9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41.5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39.6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38.6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91.1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45.6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49.4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4.3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8.9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35.7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99.7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5.4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4.8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01.1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20.6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96.5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18.3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2960.2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7701.7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.3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.7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7.0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.1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89.4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02.8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7036.8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2408.2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61.1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30.7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2174.2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8245.9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28.8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64.7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3.6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2.6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6.3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9.3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9.4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6.9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04.1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99.9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79.2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45.1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41.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12.5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7365.0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3670.0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9.3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3.7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4529.4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1145.6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6.7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8.9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7316.5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5680.0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97.2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26.9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271.1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770.2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18.4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38.0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4.2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6.3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05.9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74.6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9.0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5.6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3.0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1.8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1.6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8.1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83.0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01.1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6.9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4.0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71.7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58.2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999.7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455.2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3.3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1.3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079.9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541.7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5.5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7.7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959.7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120.6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396.8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3137.2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08.7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89.6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971.2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835.9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927.4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951.8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011.9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564.8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852.8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860.9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898.2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139.2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27.2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75.7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817.5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943.8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30.1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71.1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859.7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651.9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27.4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84.8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032.8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760.4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85.1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66.8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116.9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617.9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098.0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032.3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212.6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922.6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600.2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80.4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166.2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979.5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67.7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78.5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629.1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82.4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66.0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34.4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925.2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596.6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01.1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05.9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248.3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774.8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09.9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38.4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930.0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854.2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79.2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5.2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79.7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96.7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90.3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28.1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773.6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83.3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37.2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91.1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871.6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702.2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09.6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57.2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.6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.6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446.9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967.3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0.3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0.3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.3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.6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1.0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4.5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37.3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55.2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2.1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4.6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201.9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094.9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7.7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2.4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222.7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421.3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8.9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1.2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06.1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13.1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93.2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6.8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21.9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44.8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67.4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7.9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.7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.7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9.0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2.9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35.3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69.9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5.8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3.5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98.1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64.4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4.2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0.3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2.7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8.0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8.7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5.3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79.6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38.6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.1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.5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20.1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81.9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8.2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0.2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1.2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3.9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0.7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5.9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2.3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6.5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1.6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7.7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.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.9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1.1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0.9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38.1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6.0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2.7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54.4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58.7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28.9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95.6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70.5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97.9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77.9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46.5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06.0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22.0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47.6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.8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33.7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301.6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523.6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0.1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8.5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313.2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685.8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7.0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4.5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921.7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046.8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85.9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67.0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24.3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72.4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88.3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27.8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77.8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38.1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83.4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79.7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21.8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12.6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6.2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84.0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66.2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85.6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68.2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87.1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0.1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0.3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63.8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50.3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81.2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1.4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88.1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31.0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7.8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9.6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99.5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41.8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3.4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6.8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32.8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47.7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72.2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45.3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64.2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72.9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1.3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5.3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761.3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3931.8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3.1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4.2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.0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.6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04.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28.1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694.5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479.3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00.5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89.2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836.0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400.5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56.5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99.8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9.3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5.7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34.3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30.7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4.7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0.0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21.4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73.5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1.7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7.8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11.6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32.9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320.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352.1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35.8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59.5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214.1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322.0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01.0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89.8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315.2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552.3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98.1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85.1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76.7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63.0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5.5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5.9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70.2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75.5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9.3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2.5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70.6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25.2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0.7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8.9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55.9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29.6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6.7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1.5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.3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.8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20.1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25.1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.2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.6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593.4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283.3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.6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6.7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611.7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612.8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.6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.0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615.3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285.3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.7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.4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086.4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003.1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3.5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3.7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968.6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470.7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3.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1.8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148.3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601.5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5.9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1.4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854.3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158.3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.5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.8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711.4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112.0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.7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.4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755.2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301.3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.3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.9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857.7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349.6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.4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.5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2.1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96.2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687.9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314.0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62.6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36.4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914.2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806.9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83.3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51.8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816.3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650.6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36.3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09.8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55.5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77.0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.2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.1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12.3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31.2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.1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.5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084.8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6555.4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6.7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4.3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.1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.9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7.4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0.5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0.9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3.4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5.7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8.1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594.1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087.2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1.3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4.0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603.2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057.7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3.7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3.1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923.4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424.0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5.2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6.6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2.8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7.9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2.4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8.2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.3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.2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4.7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6.8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6.2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9.8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4.4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2.0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.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.4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753.5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408.3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25.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37.7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806.1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715.7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22.2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50.9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819.0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254.9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18.4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71.7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770.6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841.4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9440.3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9996.4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1.0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6.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972.3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753.6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8.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5.9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992.2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3800.7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9.4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7.3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100.6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337.9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9.4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9.9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186.6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3347.1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6.3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8.6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997.9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135.9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.7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3.3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276.5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281.1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.3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2.8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045.2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200.9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.1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.3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023.7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670.4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.2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4.8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293.1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662.3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64.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41.6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6.3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0.3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343.3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395.4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.4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.2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349.0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988.9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.0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.7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177.1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781.9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5.7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4.5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76.6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44.1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.5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7.8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.2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6.1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05.1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86.1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063.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072.2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85.5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03.8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428.4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450.6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76.1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21.6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8.9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1.1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4.7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3.1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5.7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5.7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05.4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40.9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24.3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59.9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47.0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30.5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318.2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343.2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37.9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12.1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528.5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774.6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07.3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44.8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283.9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589.2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03.9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54.8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003.2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083.0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70.2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79.9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7.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9.1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24.4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31.3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2.8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1.9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83.9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97.3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856.1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576.1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34.8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44.2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493.3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049.0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0.3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4.3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441.1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235.4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6.0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7.4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61.8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13.1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63.2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44.3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01.6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17.0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64.1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69.3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27.5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05.7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65.4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0.3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53.6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55.0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6.5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0.8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44.1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639.3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0.4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.0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70.7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760.7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1.3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3.1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42.7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12.8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43.0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06.3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8.1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3.8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59.7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15.3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0.2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8.0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41.1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38.9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6.3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6.7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19.0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164.2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70.6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56.7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.6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.6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08.6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73.2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4.9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7.5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07.7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12.3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888.3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134.6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34.1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46.3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894.6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324.8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72.5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45.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326.7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606.8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46.0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15.5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1.9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3.5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92.7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73.4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9.7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2.7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50.5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95.1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6.0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6.0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20.0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52.9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43.0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347.6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5.5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8.5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55.2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501.7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295.9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157.0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.7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.0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320.4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32.2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1.2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4.9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318.4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334.9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6.4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9.5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288.8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237.6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.8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.9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388.4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325.1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.6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.3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265.4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386.5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.4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.6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34.1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66.8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72.6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30.7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64.8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55.0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74.4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73.3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33.5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76.0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60.3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45.9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98.1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11.4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.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.5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756.7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918.5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.8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.9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072.7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085.1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.1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.0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.0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.7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86.7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58.0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826.6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961.2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78.3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74.5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953.8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208.1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76.3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76.1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4.9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.2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.6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.2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3.0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.9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97.7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98.0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4.1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1.3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765.0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162.3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1.6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0.6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510.3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937.4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1.9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3.4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768.2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400.0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142.8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737.2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71.4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86.3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788.7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587.0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42.6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71.2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854.8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844.1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19.0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70.6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245.5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025.9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87.5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80.0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905.0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623.2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89.8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15.9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179.1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257.1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40.3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77.2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6.1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2.4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19.2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72.3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24.1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21.9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35.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63.2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7.0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3.6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8.5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.8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454.9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3462.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0.8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9.5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.0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.1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7.5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3.1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9.7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47.4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4.9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5.1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840.3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125.4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0.4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1.0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847.9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591.4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9.6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2.2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082.4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411.4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1.4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2.8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7.1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8.2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.6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.1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1.0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2.2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4.4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0.7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6.8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0.9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00.3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34.6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5.2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28.6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40.5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17.9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1.4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39.1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27.8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07.4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.2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95.7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15.8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557.8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0.4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0.0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26.4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675.5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8.2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04.7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312.1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24.4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5.1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80.0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66.4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99.6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2.9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92.9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277.1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781.9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.8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5.2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.0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.4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18.0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82.7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765.9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411.7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59.0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05.0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947.4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740.1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35.5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62.0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9.2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3.3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8.4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82.51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06.7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7.1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31.4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87.8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535.7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276.4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510.2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487.5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7.4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3.3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998.2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619.0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3.7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3.3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000.5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831.7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27.9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6.6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911.8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266.9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3.0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8.4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966.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579.3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7.7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6.2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922.9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463.2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5.8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9.6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88.4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168.6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84.5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0.5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.6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.1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6.7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3.7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.1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.0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05.3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332.4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.5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.2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01.2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39.86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786.8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755.5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.9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.4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666.0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462.83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7.5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1.99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693.8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714.2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1.4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.2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7284.8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959.3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01.8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61.62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.3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.4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.0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.27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-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86.9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69.2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837.2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3139.64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0.0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7.0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309.9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721.3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66.2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1.7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52.7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6.2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6.2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1.28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4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402.3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2935.92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b/>
      <w:bCs/>
      <w:color w:val="00000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b/>
      <w:bCs/>
      <w:i/>
      <w:iCs/>
      <w:color w:val="000000"/>
    </w:rPr>
  </w:style>
  <w:style w:type="paragraph" w:styleId="Xl63">
    <w:name w:val="xl63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2:28:00Z</dcterms:created>
  <dc:creator>Luca Bindi</dc:creator>
  <dc:description/>
  <cp:keywords/>
  <dc:language>en-US</dc:language>
  <cp:lastModifiedBy>PC</cp:lastModifiedBy>
  <dcterms:modified xsi:type="dcterms:W3CDTF">2012-07-13T12:28:00Z</dcterms:modified>
  <cp:revision>2</cp:revision>
  <dc:subject/>
  <dc:title>Table 3</dc:title>
</cp:coreProperties>
</file>