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3a. (for deposit) Anisotropic displacement parameters (except hydrogen) for parthéite at R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58"/>
        <w:gridCol w:w="1358"/>
        <w:gridCol w:w="1358"/>
        <w:gridCol w:w="1358"/>
        <w:gridCol w:w="1358"/>
        <w:gridCol w:w="1358"/>
      </w:tblGrid>
      <w:tr>
        <w:trPr/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59(3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79(3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59(3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2(3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5(3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0(3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62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61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57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3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7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9(3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72(4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79(4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58(4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13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10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5(3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Al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68(4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64(4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55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4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1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9(3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26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07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05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2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20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31(2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94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07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95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17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44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3(7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06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7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76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8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4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26(7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75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0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96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12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0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20(7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65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97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9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5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37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4(7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01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85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84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11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16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4(7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39(10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90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99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45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2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12(7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2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89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53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3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23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31(7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46(1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88(1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2(1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6(10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23(10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39(10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4(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23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11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51(8)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O1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301(14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24(1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604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54(1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62(1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15(10)</w:t>
            </w:r>
          </w:p>
        </w:tc>
      </w:tr>
      <w:tr>
        <w:trPr/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11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45(11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64(12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31(12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139(10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81(9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73(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57:00Z</dcterms:created>
  <dc:creator>Biljana Lazic</dc:creator>
  <dc:description/>
  <cp:keywords/>
  <dc:language>en-US</dc:language>
  <cp:lastModifiedBy>Biljana Lazic</cp:lastModifiedBy>
  <dcterms:modified xsi:type="dcterms:W3CDTF">2012-04-12T13:57:00Z</dcterms:modified>
  <cp:revision>2</cp:revision>
  <dc:subject/>
  <dc:title/>
</cp:coreProperties>
</file>