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  <w:t>Table  5. (For deposit) Anisotropic atomic displacement parameters for IG_HT_-100.  Sample was taken from RT to -100°C and measured.</w:t>
      </w:r>
    </w:p>
    <w:tbl>
      <w:tblPr>
        <w:tblW w:w="8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24"/>
        <w:gridCol w:w="1276"/>
        <w:gridCol w:w="1276"/>
        <w:gridCol w:w="1440"/>
        <w:gridCol w:w="1276"/>
        <w:gridCol w:w="1476"/>
      </w:tblGrid>
      <w:tr>
        <w:trPr>
          <w:trHeight w:val="300" w:hRule="atLeast"/>
        </w:trPr>
        <w:tc>
          <w:tcPr>
            <w:tcW w:w="20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HT_-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</w:t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4(3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8(3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8(3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4(2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4(2)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6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2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0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4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3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8(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7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8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9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1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9(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4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6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8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7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4(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2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0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3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8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10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6(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4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2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7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7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2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9(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0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3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6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5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2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3(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3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5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6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1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3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1(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0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3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8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9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0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6(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8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9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4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8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2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8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1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4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8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9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7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0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1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0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5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4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0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4(8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1(8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9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2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2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9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3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3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9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0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2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8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3(8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1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5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2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7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3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4(8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1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0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6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9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2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3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8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5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4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3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0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1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0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9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0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1(10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(10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6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9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6(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98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1(11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2(11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9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8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9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86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8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3(10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0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4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3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6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4(8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9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7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4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1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1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3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2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6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5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2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2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4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7(10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4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6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6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1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(10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6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5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7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4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3(9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1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7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9(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71(1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4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7(1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8(12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1(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20(1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2(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0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0(15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8(17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1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0(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31(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75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3(13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6(12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3(1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(2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(2)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4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(3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8(7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5(7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(5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8(10)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(12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6:00Z</dcterms:created>
  <dc:creator>Eva</dc:creator>
  <dc:description/>
  <cp:keywords/>
  <dc:language>en-US</dc:language>
  <cp:lastModifiedBy>Eva</cp:lastModifiedBy>
  <dcterms:modified xsi:type="dcterms:W3CDTF">2011-01-25T13:57:00Z</dcterms:modified>
  <cp:revision>3</cp:revision>
  <dc:subject/>
  <dc:title/>
</cp:coreProperties>
</file>