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color w:val="000000"/>
          <w:lang w:val="en-US" w:eastAsia="it-IT"/>
        </w:rPr>
        <w:t>Table 5</w:t>
      </w:r>
      <w:r>
        <w:rPr>
          <w:color w:val="000000"/>
          <w:lang w:val="en-US" w:eastAsia="it-IT"/>
        </w:rPr>
        <w:t xml:space="preserve"> – List of squared calculated and observed structure factors for filipstadite</w:t>
      </w:r>
    </w:p>
    <w:p>
      <w:pPr>
        <w:pStyle w:val="Normal"/>
        <w:rPr>
          <w:color w:val="000000"/>
          <w:lang w:val="en-US" w:eastAsia="it-IT"/>
        </w:rPr>
      </w:pPr>
      <w:r>
        <w:rPr>
          <w:color w:val="000000"/>
          <w:lang w:val="en-US" w:eastAsia="it-IT"/>
        </w:rPr>
      </w:r>
    </w:p>
    <w:tbl>
      <w:tblPr>
        <w:tblW w:w="38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1185"/>
        <w:gridCol w:w="1185"/>
      </w:tblGrid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l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F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vertAlign w:val="superscript"/>
                <w:lang w:eastAsia="it-IT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vertAlign w:val="subscript"/>
                <w:lang w:eastAsia="it-IT"/>
              </w:rPr>
              <w:t>c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it-IT"/>
              </w:rPr>
              <w:t>F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vertAlign w:val="superscript"/>
                <w:lang w:eastAsia="it-IT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vertAlign w:val="subscript"/>
                <w:lang w:eastAsia="it-IT"/>
              </w:rPr>
              <w:t>o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9289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77529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9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4925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9272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7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6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14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1184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0670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49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0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993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200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06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84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5522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09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6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34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139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931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668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6947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92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7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156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171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47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067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1403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74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377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164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2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541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430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7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6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9962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2119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69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21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574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269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1372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4536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1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30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11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1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520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575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7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4880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9412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8125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7756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861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986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3179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3185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50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30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55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19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01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7328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1499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816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715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385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4249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40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7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6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7946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7925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36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20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04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7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46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663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8893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6888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3059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6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77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6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05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530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683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9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5004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2764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1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3075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165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10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6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687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545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340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409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6502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6264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1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0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949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634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9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039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400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4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7629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719160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663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583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36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65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22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680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2793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1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2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425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804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16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810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457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2990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365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7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289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6549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756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013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48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666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90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23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721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8632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2984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3349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1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7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3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885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9917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70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648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6244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4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43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76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5751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9428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8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5956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128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63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99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04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8945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343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4382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253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3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4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0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1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033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029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584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608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8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6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7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1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333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17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73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45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54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80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6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1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8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4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6929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9474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3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90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83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44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20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9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927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273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6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8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272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177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8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7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98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59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369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246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0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6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82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319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46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1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8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63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4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87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01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9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5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1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8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82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09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21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3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223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6734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6079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477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294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128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3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4051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5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429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173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001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309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9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44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825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4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534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8434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398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491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5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742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0323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394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860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278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696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0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5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2599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8099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6772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354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96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82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1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2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75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76642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7172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4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9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424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8476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9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4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528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265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07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1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1124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7710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5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5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51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2326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6422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104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3221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74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591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200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4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96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932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93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3279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852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8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0071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066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93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66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9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5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29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0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0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2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9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56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3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0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6904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76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5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5936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023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7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1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2836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9542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4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2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27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611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0891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5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3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057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612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5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5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122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177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454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052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445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733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664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73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0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230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265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4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8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666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708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1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646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141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9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2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28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542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1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1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3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860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6339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157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452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590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555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2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561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593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265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8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22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134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7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4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4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319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403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0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2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74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220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24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89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4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0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1366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6120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32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28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539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787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31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589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042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092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75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3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816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369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2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2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70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4613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483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79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64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2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30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9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695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998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9605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29530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2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621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2858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233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2474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63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49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4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46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07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097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4072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7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1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987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4168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24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78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896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519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7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7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08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111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30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95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9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96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778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245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60133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366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88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775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62303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5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19609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4703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4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845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97421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2897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2173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683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193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65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59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9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2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087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307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4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24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91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1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2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899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795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3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0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630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669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0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1583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5854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536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613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9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875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653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4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9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502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026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499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47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768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773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021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615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9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6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16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87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7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8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9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31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6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154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507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4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5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44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01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5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0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5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9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57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74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24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6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6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31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18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2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75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0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622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4342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4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5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3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75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59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292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6778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8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5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3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4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78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48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5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4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5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0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5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10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30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71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7521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5768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053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121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33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84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1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6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6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7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0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3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48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4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098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4073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0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9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0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60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946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3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419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118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7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4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8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62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1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0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7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7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0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4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6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9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49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096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377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810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5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2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72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97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8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9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0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9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877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584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1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01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8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7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63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3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8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22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414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269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8822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032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958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40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67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560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950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06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89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36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13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1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3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837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18540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6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99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643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052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969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7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016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444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014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021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963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521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35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08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552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778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054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734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404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557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89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99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665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05667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080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643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3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4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6595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8156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258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559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8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18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2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00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117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346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280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80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9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760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993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180.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447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2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8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6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8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5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1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6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535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638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990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3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7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2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43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7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3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851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733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51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9282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983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4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6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10090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57036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7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74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11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33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525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521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2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1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3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8521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967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9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3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8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1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4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3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9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857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274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2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2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862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239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897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359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53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55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76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55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341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2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9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100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96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8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3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5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165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864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5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8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22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495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8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1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1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2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4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20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1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7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8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262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744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27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95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07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4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90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241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5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153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316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21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22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5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7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3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5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6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0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7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9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7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3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101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861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3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2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85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821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8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6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07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418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647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0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07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90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135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9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2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53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411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558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5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438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001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4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3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153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140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774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923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8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9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314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070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078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662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8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843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710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6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9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253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356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2.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8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1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507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21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4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9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241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97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35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0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2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07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697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47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9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602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738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272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740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78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72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08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56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0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84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395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8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3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403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37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5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6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111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34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3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5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5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5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14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325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8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708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756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060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317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2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0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4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5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953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015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44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05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061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620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6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4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25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552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44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340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5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8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035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767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18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69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4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59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652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155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823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195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9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6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18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21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0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1603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0124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67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65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7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886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368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5384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3432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6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8729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95881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8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10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39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174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8670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9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378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670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22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57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01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6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25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403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891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556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09342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10403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6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9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405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516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1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4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471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8462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14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0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82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30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4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1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49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07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8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305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9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8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7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11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4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31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270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091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275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607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69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92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37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30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133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421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9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3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9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0253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1827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469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304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7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8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9906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3869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39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72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121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134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136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831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53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7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5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23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722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541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175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612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823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972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53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68.3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8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4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49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47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125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79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91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4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2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0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20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85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331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845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1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1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623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810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5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9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7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37219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0456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3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4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0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2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6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4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3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948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7368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8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6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61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585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94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6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27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25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8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499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936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112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113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2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1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30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8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6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0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92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69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6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5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8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9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8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3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2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4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6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8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0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3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249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820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531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243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4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6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0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9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6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033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614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0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7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633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940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6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4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98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481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4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6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0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9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968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432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79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434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695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8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7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54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32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665.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999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069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896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8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5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18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42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40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29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5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535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19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98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92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9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2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50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98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6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95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51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6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5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6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3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43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4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6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1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2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62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9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4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5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3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9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2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0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8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6062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529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4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08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6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3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6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2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4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1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9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5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3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697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6179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3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3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6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16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4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8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6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4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69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9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48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7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7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66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4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5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965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373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6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7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3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4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7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63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4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0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8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1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96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6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6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4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2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248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8527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65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8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5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5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183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350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801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929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2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04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9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2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0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0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5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8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0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7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5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51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42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2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6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958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617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1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2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9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21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4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1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.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9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0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93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96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7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7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5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7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9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0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0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4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81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9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9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995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935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0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90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4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9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4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2972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1616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394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427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146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668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772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511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9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50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506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3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334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27298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47092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3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0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9698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6648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6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2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6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360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683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663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173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9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5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20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97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5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1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6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4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042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874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196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2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9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24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3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5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7365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163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7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4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0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645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3330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9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4123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3228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520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083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4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46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52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681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47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5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554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445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760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153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5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18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888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427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345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034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94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76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4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4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149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901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916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628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4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5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656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38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5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6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5298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6235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1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2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11823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2367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841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40802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15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37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7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53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760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83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97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1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27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2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6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5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983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561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56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62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6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7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2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697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8445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3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8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6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640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205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4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3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2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4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9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335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425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1485.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591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0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8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379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165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68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8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0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8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3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17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6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5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8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3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7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45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331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83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2812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9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19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6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4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1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6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0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4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9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4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0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5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849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727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5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9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6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128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395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1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8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101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467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97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52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2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3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259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762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7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412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819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0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24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9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50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29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969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097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380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9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091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80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9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2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5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9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357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054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2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4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6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6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8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9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2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4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0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3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46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20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086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545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0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776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769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53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7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7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0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7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123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483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6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2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110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466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3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3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5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8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3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937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5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13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767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100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565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491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8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51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1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566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714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391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885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1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6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676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825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5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8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313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366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8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0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987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796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2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5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589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64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767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947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1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7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554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775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785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695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1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2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84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964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8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6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850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181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9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4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78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267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075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3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9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435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87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2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9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9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91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27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5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9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17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64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623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519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2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02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79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04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00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870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634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189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038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57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38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2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2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53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794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4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4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538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959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2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47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430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5120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92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67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993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125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7931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5524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6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93619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321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94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15.7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11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70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267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816.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419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36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89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8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63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10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644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592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0.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6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9104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20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5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2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2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8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53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1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4374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0185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2.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0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9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72.1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148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001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5.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630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0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8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4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32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459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8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4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99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214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20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7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4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9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4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68.9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195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408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8122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9643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9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0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3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91812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77933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5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8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7.8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1403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9471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4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5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51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86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8.4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6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6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9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2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71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0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633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80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72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97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6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8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190.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999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6746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7014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4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158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514.8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45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54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43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8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4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33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5.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8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126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360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9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0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0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6.1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0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1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6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219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023.8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2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0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1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588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243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5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177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483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0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8.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9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106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331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1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1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418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304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1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03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67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74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86.9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5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0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212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75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05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009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8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9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52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28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2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58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31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5.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4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9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6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89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36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3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7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18.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10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.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5.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9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5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8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819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578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5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3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8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38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4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62.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503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3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78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124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0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2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5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439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381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5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0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9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0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1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5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5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4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844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226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6.7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5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6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3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7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2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5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3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.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9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1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6.0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8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38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77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9803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2780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.5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999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212.5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8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3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4.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2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89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58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8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4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2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.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8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2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8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509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241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7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6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9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43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22.9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1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83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23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0860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418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4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9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8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9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16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7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9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2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.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1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64.5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4146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862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7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6.3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2.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7.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50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90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077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135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49.8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31725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17681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934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062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0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03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50.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93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60.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62.6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3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8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.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2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21.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9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.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4976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1138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294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48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1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28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459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690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760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7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62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322.9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35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383.0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7.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32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546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33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564.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7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7.4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895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93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71.6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13.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4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766.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820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2.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0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83558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7115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8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8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68.8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35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59.5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36.2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22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14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9.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03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83.0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13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06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0.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283.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049.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0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6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4.7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1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9.2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0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0.3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916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993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1.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68.3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1.8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2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2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.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1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.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0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8406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772.2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0.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6.2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8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1789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653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4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17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2.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300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594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7.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23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0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9.2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9.2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2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810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585.7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79.6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46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619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.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1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4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4.3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432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817.4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8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3.0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1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1.3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7.8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68.6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22.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4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2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419.6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2.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65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.7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95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985.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940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93.4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92.9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.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0.5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6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436.7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97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28.0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7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5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362.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205.7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.8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2.1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5.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7.6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03.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48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2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23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74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67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16.5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1.0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5.7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77.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94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669.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2119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0.9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0.4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1101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533.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3.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.9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54.0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18.47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67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518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7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14.3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2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96.3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399.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461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671.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987.5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92.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604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617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319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83162.1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26285.2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112.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30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64.7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9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929.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501.9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4633.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7325.1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0.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71.0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6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.7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52941.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81467.8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3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00.7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547.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018.2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740.0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482.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.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65.2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3252.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491.4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31.6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66.6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339.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08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9.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78.5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37.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960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782936.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52565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3.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84.1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05.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74.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709.7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1968.6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37.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38.6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69.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89.5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806.4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206.4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.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6.4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1.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110.0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47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969.8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20.3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44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421.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359.1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5.7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34.1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.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41.89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119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2356.7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18.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086.95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3.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-162.4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5412.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6403.1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920.4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93.6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58.9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71.38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593.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879.06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4436.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73690.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30.37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it-IT"/>
              </w:rPr>
              <w:t>1835.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58:00Z</dcterms:created>
  <dc:creator>PC</dc:creator>
  <dc:description/>
  <cp:keywords/>
  <dc:language>en-US</dc:language>
  <cp:lastModifiedBy>PC</cp:lastModifiedBy>
  <dcterms:modified xsi:type="dcterms:W3CDTF">2012-08-03T09:58:00Z</dcterms:modified>
  <cp:revision>2</cp:revision>
  <dc:subject/>
  <dc:title>TABLE 5 – List of squared calculated and observed structure factors for filipstadite</dc:title>
</cp:coreProperties>
</file>