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le 4. (for deposit) Results of bond valence calculations for parthéite (RT), parameters from Brown and Altermatt (1985)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94"/>
        <w:gridCol w:w="694"/>
        <w:gridCol w:w="65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t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v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 2x 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 2x 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v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thout H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v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with H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bond valence s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8:00Z</dcterms:created>
  <dc:creator>Biljana Lazic</dc:creator>
  <dc:description/>
  <cp:keywords/>
  <dc:language>en-US</dc:language>
  <cp:lastModifiedBy>Biljana Lazic</cp:lastModifiedBy>
  <dcterms:modified xsi:type="dcterms:W3CDTF">2012-04-12T13:58:00Z</dcterms:modified>
  <cp:revision>2</cp:revision>
  <dc:subject/>
  <dc:title/>
</cp:coreProperties>
</file>