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Times New Roman" w:hAnsi="Times New Roman" w:cs="Times New Roman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Table  10.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>(For deposit)</w:t>
      </w: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Atomic coordinates, </w:t>
      </w:r>
      <w:r>
        <w:rPr>
          <w:rFonts w:cs="Times New Roman" w:ascii="Times New Roman" w:hAnsi="Times New Roman"/>
          <w:b w:val="false"/>
          <w:i/>
          <w:color w:val="000000"/>
          <w:sz w:val="36"/>
          <w:szCs w:val="24"/>
          <w:lang w:val="en-US"/>
        </w:rPr>
        <w:t>U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. and site occupancy (SOF) for IG_HT_425.  </w:t>
      </w:r>
    </w:p>
    <w:tbl>
      <w:tblPr>
        <w:tblW w:w="7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755"/>
        <w:gridCol w:w="1396"/>
        <w:gridCol w:w="1560"/>
        <w:gridCol w:w="1396"/>
        <w:gridCol w:w="956"/>
      </w:tblGrid>
      <w:tr>
        <w:trPr>
          <w:trHeight w:val="315" w:hRule="atLeast"/>
        </w:trPr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_HT_425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x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z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eq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B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551(19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4499(19)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33(4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2(8)</w:t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6(2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C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7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26(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23(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5(1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(2)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2191(7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493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3028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45(18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594(7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951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55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32(18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65(7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9550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718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07(18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5601(8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416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77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9(2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39079(7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3357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43206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20(19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9233(7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642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2142(1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50(18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5951(8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2721(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314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55(19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0336(8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7600(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089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6(2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949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851(1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94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8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67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195(1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651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0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4037(19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088(1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9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8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836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4931(1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56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3(7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97(19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331(1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55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5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089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4426(1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71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9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853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1448(1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3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8(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7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3360(1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40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82(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427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225(1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637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3(7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80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666(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03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87(9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4262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140(1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727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7(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3154(19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6659(1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81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65(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468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9937(1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4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4(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572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9405(1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02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21(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835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835(1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5238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3(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3631(2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042(14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3763(3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0(5)</w:t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5:00Z</dcterms:created>
  <dc:creator>Eva</dc:creator>
  <dc:description/>
  <cp:keywords/>
  <dc:language>en-US</dc:language>
  <cp:lastModifiedBy>Eva</cp:lastModifiedBy>
  <dcterms:modified xsi:type="dcterms:W3CDTF">2010-11-18T15:55:00Z</dcterms:modified>
  <cp:revision>2</cp:revision>
  <dc:subject/>
  <dc:title/>
</cp:coreProperties>
</file>