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Times New Roman" w:hAnsi="Times New Roman" w:cs="Times New Roman"/>
          <w:color w:val="000000"/>
          <w:sz w:val="3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Table  6.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>(For deposit)</w:t>
      </w: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 xml:space="preserve">Atomic coordinates, </w:t>
      </w:r>
      <w:r>
        <w:rPr>
          <w:rFonts w:cs="Times New Roman" w:ascii="Times New Roman" w:hAnsi="Times New Roman"/>
          <w:b w:val="false"/>
          <w:i/>
          <w:color w:val="000000"/>
          <w:sz w:val="36"/>
          <w:szCs w:val="24"/>
          <w:lang w:val="en-US"/>
        </w:rPr>
        <w:t>U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>. and site occupancy (SOF) for IG_Heating_150.</w:t>
      </w: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  </w:t>
      </w:r>
    </w:p>
    <w:tbl>
      <w:tblPr>
        <w:tblW w:w="7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83"/>
        <w:gridCol w:w="1396"/>
        <w:gridCol w:w="1396"/>
        <w:gridCol w:w="1396"/>
        <w:gridCol w:w="1156"/>
      </w:tblGrid>
      <w:tr>
        <w:trPr>
          <w:trHeight w:val="300" w:hRule="atLeast"/>
        </w:trPr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G_Heating_15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x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z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GB"/>
              </w:rPr>
              <w:t>eq.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011(8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389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827(8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93(12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001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345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839(1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68(1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959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613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629(1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54(1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56(1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453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673(1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38(1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797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81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4198(1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09(1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1027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518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1937(1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71(1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1953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95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719(1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32(1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517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655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7199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44(15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180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930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871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09(15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07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319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48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2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31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424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337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1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18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673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98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0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27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969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25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6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86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785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31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4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68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864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15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6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50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981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34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3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190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1819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46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2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54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007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74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5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44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167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1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7(5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8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716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54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2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981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599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15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0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090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813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94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8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12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463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57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7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77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766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5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96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7415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64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6(4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05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395(17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06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6(5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2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556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327(19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45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2(9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(11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4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73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092(17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86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4(6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5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20(4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488(15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13(4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2(5)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6:00Z</dcterms:created>
  <dc:creator>Eva</dc:creator>
  <dc:description/>
  <cp:keywords/>
  <dc:language>en-US</dc:language>
  <cp:lastModifiedBy>Eva</cp:lastModifiedBy>
  <dcterms:modified xsi:type="dcterms:W3CDTF">2011-01-25T13:53:00Z</dcterms:modified>
  <cp:revision>3</cp:revision>
  <dc:subject/>
  <dc:title/>
</cp:coreProperties>
</file>