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erican Mineralogist July 2014  AM-14-703, Moon et 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aption"/>
        <w:keepNext w:val="true"/>
        <w:rPr/>
      </w:pPr>
      <w:r>
        <w:rPr>
          <w:rFonts w:cs="Arial" w:ascii="Arial" w:hAnsi="Arial"/>
          <w:b w:val="false"/>
          <w:color w:val="000000"/>
          <w:sz w:val="24"/>
          <w:szCs w:val="24"/>
          <w:lang w:eastAsia="ko-KR"/>
        </w:rPr>
        <w:t>SUPPLEMENTARY TABLE 1. Selected geometric parameters (Å, °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9"/>
        <w:gridCol w:w="881"/>
        <w:gridCol w:w="563"/>
        <w:gridCol w:w="561"/>
        <w:gridCol w:w="563"/>
        <w:gridCol w:w="561"/>
        <w:gridCol w:w="561"/>
        <w:gridCol w:w="566"/>
        <w:gridCol w:w="561"/>
        <w:gridCol w:w="561"/>
        <w:gridCol w:w="563"/>
        <w:gridCol w:w="561"/>
        <w:gridCol w:w="680"/>
        <w:gridCol w:w="559"/>
      </w:tblGrid>
      <w:tr>
        <w:trPr>
          <w:trHeight w:val="290" w:hRule="atLeast"/>
        </w:trPr>
        <w:tc>
          <w:tcPr>
            <w:tcW w:w="16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6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C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bscript"/>
                <w:lang w:eastAsia="ko-KR"/>
              </w:rPr>
              <w:t>4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A</w:t>
            </w:r>
            <w:r>
              <w:fldChar w:fldCharType="begin"/>
            </w:r>
            <w:r>
              <w:rPr>
                <w:position w:val="-4"/>
              </w:rPr>
              <w:instrText xml:space="preserve"> QUOTE _x0001_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  <w:drawing>
                <wp:inline distT="0" distB="0" distL="0" distR="0">
                  <wp:extent cx="63500" cy="12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284" r="-56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end"/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H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bscript"/>
                <w:lang w:eastAsia="ko-KR"/>
              </w:rPr>
              <w:t>11</w:t>
            </w:r>
          </w:p>
        </w:tc>
        <w:tc>
          <w:tcPr>
            <w:tcW w:w="3485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C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bscript"/>
                <w:lang w:eastAsia="ko-KR"/>
              </w:rPr>
              <w:t>4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A</w:t>
            </w:r>
            <w:r>
              <w:fldChar w:fldCharType="begin"/>
            </w:r>
            <w:r>
              <w:rPr>
                <w:position w:val="-4"/>
              </w:rPr>
              <w:instrText xml:space="preserve"> QUOTE _x0001_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  <w:drawing>
                <wp:inline distT="0" distB="0" distL="0" distR="0">
                  <wp:extent cx="6350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284" r="-56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end"/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  <w:lang w:eastAsia="ko-KR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.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DA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GA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D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GA</w:t>
            </w:r>
          </w:p>
        </w:tc>
      </w:tr>
      <w:tr>
        <w:trPr>
          <w:trHeight w:val="290" w:hRule="atLeast"/>
        </w:trPr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(GPa)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90" w:hRule="atLeast"/>
        </w:trPr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1-O10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0 (3)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9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38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7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3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4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2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69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34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22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7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4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27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1-O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1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3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89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83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2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1-O3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9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6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93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9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9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1-O4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i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45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1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9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6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6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7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5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1-O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5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0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8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6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80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77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8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2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35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1-O1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7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5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0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0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6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3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.21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75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73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93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1-O13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6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7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3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1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0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3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0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.59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16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2-O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9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5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282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2-O4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ii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0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3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6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3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2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0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293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2-O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6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5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3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7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2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.22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.09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7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279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2-O3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iv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47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0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6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7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2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.31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95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91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1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69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2-O1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7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5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8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4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.20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9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88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2-O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72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9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7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7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.45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.36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1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8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87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2-O14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ii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8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9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5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2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3-O2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6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3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0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9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6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00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3-O1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5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0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76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73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2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299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3-O7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5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5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5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5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2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6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2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9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3-O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46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6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5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8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9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3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8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7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05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3-O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47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6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3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8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.25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.16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8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7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12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3-O6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08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6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3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9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6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3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7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94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88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75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67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3-O1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5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76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9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4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9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86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2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9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4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8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76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4-O8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8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3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70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7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7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4-O1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iv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4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3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6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5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7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0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39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4-O1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8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2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4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71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70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6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49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4-O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89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6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3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2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8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9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6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2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2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29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54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4-O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49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8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1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3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4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0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3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56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4-O5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64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8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7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4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9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8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45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4-O1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53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8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3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1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7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3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61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4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51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49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.44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392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1-O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i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97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4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2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9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3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.06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2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1-O3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ii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1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6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4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6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5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5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1-O4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7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6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3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3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2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5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1-O2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ix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6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6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6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6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80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1-O9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8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4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79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78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78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2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7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1-O1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iv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3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6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5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8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1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2-O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98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4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2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2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8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9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2-O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99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4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4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2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4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88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2-O1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9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9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8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3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2-O1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7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6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8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8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5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2-O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18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6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5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1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0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7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00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2-O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25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8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7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6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3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9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2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80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5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941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18-C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83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9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9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8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0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9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0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2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2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7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0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69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19-C1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99 (4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9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9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9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0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0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8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8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8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7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9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74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20-C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84 (3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7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7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6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9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9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8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8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7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7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6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30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.271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13A-O13-H13B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.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.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.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.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.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.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.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.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.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.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.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.2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18-C1-O2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.2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.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.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.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.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.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.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.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.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.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.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.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.5</w:t>
            </w:r>
          </w:p>
        </w:tc>
      </w:tr>
      <w:tr>
        <w:trPr>
          <w:trHeight w:val="290" w:hRule="atLeast"/>
        </w:trPr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18-C1-O19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i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.2 (2)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.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.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.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.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.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.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.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.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.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.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.4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.0</w:t>
            </w:r>
          </w:p>
        </w:tc>
      </w:tr>
      <w:tr>
        <w:trPr>
          <w:trHeight w:val="290" w:hRule="atLeast"/>
        </w:trPr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20-C1-O19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vi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.6 (3)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.2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.2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.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.7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.9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.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.3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.4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.7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.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.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.5</w:t>
            </w:r>
          </w:p>
        </w:tc>
      </w:tr>
    </w:tbl>
    <w:p>
      <w:pPr>
        <w:pStyle w:val="Normal"/>
        <w:rPr>
          <w:bCs/>
        </w:rPr>
      </w:pPr>
      <w:r>
        <w:rPr>
          <w:rFonts w:cs="Arial" w:ascii="Arial" w:hAnsi="Arial"/>
          <w:lang w:eastAsia="ko-KR"/>
        </w:rPr>
        <w:t>Note: Experimental data is from</w:t>
      </w:r>
      <w:r>
        <w:rPr>
          <w:bCs/>
        </w:rPr>
        <w:t xml:space="preserve"> </w:t>
      </w:r>
      <w:r>
        <w:rPr>
          <w:rFonts w:eastAsia="Times New Roman;Times New Roman" w:cs="Arial" w:ascii="Arial" w:hAnsi="Arial"/>
          <w:color w:val="000000"/>
          <w:lang w:eastAsia="ko-KR"/>
        </w:rPr>
        <w:t>. Symmetry codes: (i) x,y-1,z; (ii) x,y,1+z; (iii) x,1+y,z; (iv) x,y,z-1; (v) x-1,y,z; (vi) 1+x,y,z; (vii) x-1,y,z-1; (viii) x,y-1,z-1; (ix) x-1,y-1,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aption"/>
        <w:keepNext w:val="true"/>
        <w:rPr/>
      </w:pPr>
      <w:r>
        <w:rPr>
          <w:rFonts w:cs="Arial" w:ascii="Arial" w:hAnsi="Arial"/>
          <w:b w:val="false"/>
          <w:color w:val="000000"/>
          <w:sz w:val="24"/>
          <w:szCs w:val="24"/>
          <w:lang w:eastAsia="ko-KR"/>
        </w:rPr>
        <w:t>SUPPLEMENTARY TABLE 2. Hydrogen-bonding geometry (Å, °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70"/>
        <w:gridCol w:w="556"/>
        <w:gridCol w:w="556"/>
        <w:gridCol w:w="558"/>
        <w:gridCol w:w="556"/>
        <w:gridCol w:w="556"/>
        <w:gridCol w:w="560"/>
        <w:gridCol w:w="635"/>
        <w:gridCol w:w="634"/>
        <w:gridCol w:w="636"/>
        <w:gridCol w:w="635"/>
        <w:gridCol w:w="634"/>
        <w:gridCol w:w="635"/>
      </w:tblGrid>
      <w:tr>
        <w:trPr>
          <w:trHeight w:val="290" w:hRule="atLeast"/>
        </w:trPr>
        <w:tc>
          <w:tcPr>
            <w:tcW w:w="14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gridSpan w:val="7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C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bscript"/>
                <w:lang w:eastAsia="ko-KR"/>
              </w:rPr>
              <w:t>4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A</w:t>
            </w:r>
            <w:r>
              <w:fldChar w:fldCharType="begin"/>
            </w:r>
            <w:r>
              <w:rPr>
                <w:position w:val="-4"/>
              </w:rPr>
              <w:instrText xml:space="preserve"> QUOTE _x0001_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  <w:drawing>
                <wp:inline distT="0" distB="0" distL="0" distR="0">
                  <wp:extent cx="63500" cy="127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8" t="-284" r="-56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end"/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H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bscript"/>
                <w:lang w:eastAsia="ko-KR"/>
              </w:rPr>
              <w:t>11</w:t>
            </w:r>
          </w:p>
        </w:tc>
        <w:tc>
          <w:tcPr>
            <w:tcW w:w="3809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C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bscript"/>
                <w:lang w:eastAsia="ko-KR"/>
              </w:rPr>
              <w:t>4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A</w:t>
            </w:r>
            <w:r>
              <w:fldChar w:fldCharType="begin"/>
            </w:r>
            <w:r>
              <w:rPr>
                <w:position w:val="-4"/>
              </w:rPr>
              <w:instrText xml:space="preserve"> QUOTE _x0001_ </w:instrText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separate"/>
            </w:r>
            <w:r>
              <w:rPr>
                <w:position w:val="-4"/>
              </w:rPr>
            </w:r>
            <w:r>
              <w:rPr>
                <w:position w:val="-4"/>
              </w:rPr>
              <w:drawing>
                <wp:inline distT="0" distB="0" distL="0" distR="0">
                  <wp:extent cx="63500" cy="127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8" t="-284" r="-56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</w:r>
            <w:r>
              <w:rPr>
                <w:position w:val="-4"/>
              </w:rPr>
              <w:fldChar w:fldCharType="end"/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  <w:lang w:eastAsia="ko-KR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DA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GA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DA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GA</w:t>
            </w:r>
          </w:p>
        </w:tc>
      </w:tr>
      <w:tr>
        <w:trPr>
          <w:trHeight w:val="290" w:hRule="atLeast"/>
        </w:trPr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(GPa)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90" w:hRule="atLeast"/>
        </w:trPr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7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H17B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</w:t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0.82 (3)</w:t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3</w:t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4</w:t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4</w:t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1</w:t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1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6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5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H15B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0.92 (2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47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2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37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6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H16A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0.97 (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0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0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0.99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0.9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0.99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6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H16B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0.95 (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4-H14A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0.92 (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0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4-H14B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0.90 (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H17B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85 (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6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6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7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7.82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7.5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7.46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8.2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8.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7.69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H15B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8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1 (2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4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4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46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9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6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3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8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9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07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5.85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10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H16A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8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9 (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68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8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1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7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4.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3.85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3.2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3.78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73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H16B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5 (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6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6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9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12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7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59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9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3.40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25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H14A-O1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86 (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8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6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6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3.73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3.5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3.5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4.3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4.49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3.88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H14B-O2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74 (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49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46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6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.56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5.9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6.80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6.70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6.6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6.79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6.05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7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746 (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80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4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2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7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3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86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7.8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7.54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7.458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8.284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8.0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7.692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5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8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31 (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1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0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499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0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9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73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72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82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791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2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5.617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458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6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8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750 (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72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7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79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77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72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90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7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4.04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3.848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3.293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3.779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729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6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81 (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8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69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50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4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1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85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117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73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587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905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3.396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2.253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4-O1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774 (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0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68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726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6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23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3.72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3.55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3.524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4.38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4.491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3.877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4-O2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26 (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5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2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499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3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60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2.577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5.898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6.79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6.696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6.677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6.794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6.051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7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H17B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63 (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6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5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H15B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8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1 (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0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69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68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0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6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3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73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0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6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H16A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8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65 (5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3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6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H16B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vertAlign w:val="superscript"/>
                <w:lang w:eastAsia="ko-KR"/>
              </w:rPr>
              <w:t>iv</w:t>
            </w: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-O1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65 (4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0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0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6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67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4-H14A-O1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3 (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8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3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6"/>
                <w:szCs w:val="16"/>
                <w:lang w:eastAsia="ko-KR"/>
              </w:rPr>
              <w:t>O14-H14B-O2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1 (4)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1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2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176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6"/>
                <w:lang w:eastAsia="ko-KR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6"/>
                <w:lang w:eastAsia="ko-KR"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rFonts w:cs="Arial" w:ascii="Arial" w:hAnsi="Arial"/>
          <w:lang w:eastAsia="ko-KR"/>
        </w:rPr>
        <w:t>Note: Experimental data is from</w:t>
      </w:r>
      <w:r>
        <w:rPr>
          <w:bCs/>
        </w:rPr>
        <w:t xml:space="preserve"> </w:t>
      </w:r>
      <w:r>
        <w:rPr>
          <w:rFonts w:eastAsia="Times New Roman;Times New Roman" w:cs="Arial" w:ascii="Arial" w:hAnsi="Arial"/>
          <w:color w:val="000000"/>
          <w:lang w:eastAsia="ko-KR"/>
        </w:rPr>
        <w:t>. Symmetry codes: (i) x,y-1,z; (iv) x,y,z-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851" w:top="1701" w:footer="992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auto"/>
    <w:pitch w:val="variable"/>
  </w:font>
  <w:font w:name="Times New Roman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napToGrid w:val="fals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merican Mineralogist July 2014  AM-14-703, Moon et al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Palatino Linotype" w:hAnsi="Cambria;Palatino Linotype" w:eastAsia="ＭＳ 明朝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;Times New Roman" w:hAnsi="Times New Roman;Times New Roman" w:eastAsia="Malgun Gothic;굴림" w:cs="Times New Roman;Times New Roman"/>
      <w:sz w:val="22"/>
      <w:szCs w:val="22"/>
      <w:lang w:bidi="en-US"/>
    </w:rPr>
  </w:style>
  <w:style w:type="character" w:styleId="FooterChar">
    <w:name w:val="Footer Char"/>
    <w:qFormat/>
    <w:rPr>
      <w:rFonts w:ascii="Times New Roman;Times New Roman" w:hAnsi="Times New Roman;Times New Roman" w:eastAsia="Malgun Gothic;굴림" w:cs="Times New Roman;Times New Roman"/>
      <w:sz w:val="22"/>
      <w:szCs w:val="22"/>
      <w:lang w:bidi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Times New Roman;Times New Roman" w:hAnsi="Times New Roman;Times New Roman" w:eastAsia="Malgun Gothic;굴림" w:cs="Times New Roman;Times New Roman"/>
      <w:b/>
      <w:bCs/>
      <w:color w:val="4F81BD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Times New Roman;Times New Roman" w:hAnsi="Times New Roman;Times New Roman" w:eastAsia="Malgun Gothic;굴림" w:cs="Times New Roman;Times New Roman"/>
      <w:sz w:val="22"/>
      <w:szCs w:val="22"/>
      <w:lang w:bidi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  <w:spacing w:lineRule="auto" w:line="276" w:before="0" w:after="200"/>
    </w:pPr>
    <w:rPr>
      <w:rFonts w:ascii="Times New Roman;Times New Roman" w:hAnsi="Times New Roman;Times New Roman" w:eastAsia="Malgun Gothic;굴림" w:cs="Times New Roman;Times New Roman"/>
      <w:sz w:val="22"/>
      <w:szCs w:val="22"/>
      <w:lang w:bidi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3:00Z</dcterms:created>
  <dc:creator>Rachel Russell</dc:creator>
  <dc:description/>
  <cp:keywords/>
  <dc:language>en-US</dc:language>
  <cp:lastModifiedBy>Rachel Russell</cp:lastModifiedBy>
  <dcterms:modified xsi:type="dcterms:W3CDTF">2014-05-07T17:49:00Z</dcterms:modified>
  <cp:revision>2</cp:revision>
  <dc:subject/>
  <dc:title/>
</cp:coreProperties>
</file>