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Courier New" w:ascii="Courier New" w:hAnsi="Courier New"/>
          <w:sz w:val="12"/>
          <w:szCs w:val="12"/>
        </w:rPr>
        <w:t>Observed and calculated structure factors for saltonseaite                                                               Page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4  0 1277 1208  16   -10 12  2  292  295   2   -10 13  4  433  430   2   -13 14  6  230  230   5    -4 15  8   62   61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5  0 1369 1357   5    -7 12  2  668  675   2    -7 13  4  467  465   2   -10 14  6  409  411   3    -1  2  9 1067 1071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6  0 1882 1803  23    -4 12  2  868  878   2    -4 13  4   33   25  12    -7 14  6  759  768   3    -2  4  9 1118 1124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7  0 1841 1802   5    -1 12  2 1084 1085   3    -1 13  4  205  206   3    -4 14  6  680  683   4    -4  5  9  125  122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8  0  375  377   2   -12 13  2  105  103   5   -12 14  4   52   52  13    -1 14  6  463  461   4    -1  5  9 1136 1138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8  0  760  763   2    -9 13  2  755  753   3    -9 14  4  935  938   4   -12 15  6  643  637   4    -3  6  9  239  237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9  0  267  273   1    -6 13  2  107  100   6    -6 14  4  678  684   3    -9 15  6  197  186   4    -5  7  9 1229 1234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9  0  394  391   1    -3 13  2  280  282   2    -3 14  4  766  765   4    -6 15  6 1282 1276   5    -2  7  9  766  780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10  0 1314 1308   5     0 13  2  213  206   5     0 14  4  565  548   7    -3 15  6  139  156   8    -7  8  9  442  443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10  0  669  667   1   -14 14  2  594  582   5   -14 15  4  576  564   5   -11 16  6   40   27  40    -4  8  9  101   84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11  0  803  807   2   -11 14  2  325  329   3   -11 15  4  385  386   4    -8 16  6  259  253   5    -1  8  9  328  325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11  0  676  677   2    -8 14  2  639  639   2    -8 15  4  888  888   4    -5 16  6   56   16  18    -6  9  9  287  290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12  0  950  963   5    -5 14  2  458  455   2    -5 15  4  639  635   4    -2  3  7 1088 1087   2    -3  9  9  226  218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12  0  741  748   2    -2 14  2  769  772   4    -2 15  4  411  403   4    -1  4  7 2360 2313   6    -8 10  9  166  168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2  0  569  568   3   -13 15  2  244  242   4   -10 16  4  862  856   3    -3  5  7 1628 1632   3    -5 10  9  172  168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13  0 1308 1314   4   -10 15  2  588  595   3    -7 16  4  220  212   9    -5  6  7  604  611   1    -2 10  9  308  305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13  0 1095 1093   3    -7 15  2  117  120   7    -4 16  4  315  313   4    -2  6  7 1164 1166   2   -10 11  9  628  629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14  0  250  255   6    -4 15  2  467  467   4    -1  3  5 1367 1357   2    -4  7  7  561  558   1    -7 11  9  453  461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14  0   59   54   8    -1 15  2  141  154  10    -3  4  5  830  831   1    -1  7  7  570  577   1    -4 11  9 1261 1266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14  0  170  173   4   -12 16  2   87   93   9    -2  5  5  745  743   1    -6  8  7  233  228   2    -1 11  9  255  253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15  0  386  377   3    -9 16  2  713  708   3    -4  6  5   60   50   3    -3  8  7  995 1000   2    -9 12  9  303  305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15  0  107  124   6    -6 16  2  367  364   4    -1  6  5 1478 1476   3    -8  9  7  455  453   1    -6 12  9  488  491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16  0  849  851   6    -3 16  2   49   47  19    -6  7  5 2092 2085   5    -5  9  7  843  851   2    -3 12  9  376  381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16  0  466  466   4    -8 17  2  305  293   4    -3  7  5  451  450   1    -2  9  7  329  327   1   -11 13  9  562  562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17  0  282  287   4    -1  2  3  977  994   1    -5  8  5  887  884   2    -7 10  7  977  987   2    -8 13  9  567  565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5  1 1090 1061   4    -4  5  3  239  226   1    -2  8  5  682  690   2    -4 10  7 1042 1057   2    -5 13  9  456  456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6  1 1815 1770   9    -1  5  3  637  651   1    -7  9  5  964  965   2    -1 10  7  983  983   2    -2 13  9  806  803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6  1  393  392   1    -3  6  3  368  375   1    -4  9  5  313  313   1    -9 11  7   41   18   8   -10 14  9  562  560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7  1  699  701   1    -5  7  3  264  264   1    -1  9  5  150  144   2    -6 11  7  313  323   3    -7 14  9  376  370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7  1 1860 1843   5    -2  7  3 1042 1047   2    -9 10  5  730  737   2    -3 11  7  644  646   2    -4 14  9   97   94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8  1  967  962   2    -7  8  3  388  383   1    -6 10  5   95   83   2   -11 12  7   46   47   9    -9 15  9  286  282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8  1  221  217   1    -4  8  3 1275 1287   3    -3 10  5  813  818   2    -8 12  7   33   26  14    -6 15  9  346  344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9  1  295  295   1    -1  8  3   96   93   1    -8 11  5  805  818   2    -5 12  7  246  241   3    -1  1 10 2073 2074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9  1  871  870   2    -6  9  3  363  369   2    -5 11  5  217  214   2    -2 12  7  745  744   2     0  2 10  302  305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9  1  596  601   1    -3  9  3  353  351   1    -2 11  5  615  615   2   -10 13  7  345  335   3    -2  3 10  117  114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10  1 1526 1528   4    -8 10  3  585  591   1   -10 12  5  361  362   2    -7 13  7  336  326   3    -4  4 10 1146 1145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10  1  521  530   1    -5 10  3  451  454   2    -7 12  5 1188 1189   3    -4 13  7   38   21  14    -1  4 10  111  108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10  1 1166 1172   2    -2 10  3  861  861   2    -4 12  5  729  740   2    -1 13  7  139  146   6    -3  5 10  472  479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11  1  280  271   1   -10 11  3  509  512   1    -1 12  5  232  227   3   -12 14  7  582  570   3     0  5 10  365  363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11  1  633  636   2    -7 11  3  549  544   2   -12 13  5  821  822   4    -9 14  7  405  400   3    -5  6 10 1231 1237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11  1  114  109   3    -4 11  3 1577 1573   4    -9 13  5  268  270   3    -6 14  7  317  306   4    -2  6 10  961  973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1 12  1  416  417   2    -1 11  3   31   18   8    -6 13  5  658  667   3    -3 14  7  237  226   5    -7  7 10 1089 1093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12  1  757  758   2    -9 12  3  443  451   1    -3 13  5  367  372   2   -11 15  7  472  469   4    -4  7 10  335  334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12  1 1072 1074   3    -6 12  3  635  641   2   -11 14  5  667  662   2    -8 15  7   99  108   8    -1  7 10 1648 1654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12  1   66   66   4    -3 12  3  469  472   2    -8 14  5   99   95   6    -5 15  7   56   51  17    -6  8 10  315  315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0 13  1  736  734   2   -11 13  3  170  166   3    -5 14  5   27   25  26   -10 16  7  304  308   8    -3  8 10  367  362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13  1  165  167   3    -8 13  3  646  649   2    -2 14  5  655  652   4    -7 16  7  125  140   7     0  8 10 1242 1244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13  1   43    7  13    -5 13  3   42   37  12   -13 15  5  268  252   5    -2  2  8 1372 1366   3    -8  9 10  250  248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13  1  445  451   2    -2 13  3  975  989   5   -10 15  5  126  128   6    -1  3  8  814  812   1    -5  9 10  128  121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2 14  1  974  967   3   -13 14  3   54   49  14    -7 15  5   46   53  17    -3  4  8  486  495   1    -2  9 10  413  418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14  1  282  276   3   -10 14  3  393  380   3    -4 15  5  158  166   7     0  4  8 1139 1135   3   -10 10 10  229  228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14  1  448  453   3    -7 14  3   77   62   8   -12 16  5  499  484   4    -5  5  8 2833 2757  10    -7 10 10  126  131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14  1  325  327   3    -4 14  3  112  113   5    -9 16  5   93  108   8    -2  5  8 1392 1387   3    -4 10 10  845  849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4 15  1  446  436   5    -1 14  3  107  123   8    -6 16  5  241  232   6    -4  6  8  819  820   2    -1 10 10  150  151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1 15  1  376  377   3   -12 15  3  192  196   5    -1  2  6 1293 1284   2    -1  6  8 1620 1617   3    -9 11 10  401  402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15  1   88   85   7    -9 15  3  395  396   3    -3  3  6 1156 1167   3    -6  7  8 1218 1224   2    -6 11 10  239  238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15  1   39   29  16    -6 15  3  419  419   3     0  3  6  664  657   1    -3  7  8   81   77   4    -3 11 10  103  108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15  1  351  349   3    -3 15  3  183  180   6    -2  4  6 2016 1984   4     0  7  8 1451 1459   4     0 11 10   41   41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3 16  1  513  509   3   -11 16  3  410  403   3    -4  5  6  406  402   1    -8  8  8  600  604   3   -11 12 10  497  494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0 16  1   86  109   7    -8 16  3   96  115   8    -1  5  6 1127 1122   2    -5  8  8 1903 1901   5    -8 12 10  644  648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16  1  248  247   4    -5 16  3  502  497   4    -6  6  6  877  895   5    -2  8  8  582  584   1    -5 12 10  822  827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16  1   84   74  11    -4  4  4 1322 1302   4     0  6  6 1171 1179   3    -7  9  8   85   75   4    -2 12 10  785  776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17  1    0   11   1    -1  4  4 1518 1488   3    -5  7  6  756  758   1    -4  9  8  444  447   1   -10 13 10   66   51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17  1  449  445   7     0  5  4 1079 1067   3    -2  7  6  422  430   1    -1  9  8  631  634   2    -7 13 10  389  388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2  2  618  605   1    -5  6  4  428  439   1    -7  8  6  370  368   1    -9 10  8  714  715   2    -4 13 10  486  485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4  2  142  134   3    -2  6  4  481  476   1    -4  8  6 1299 1300   3    -6 10  8  777  788   2    -1 13 10  648  636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5  2  307  313   1    -7  7  4  110   88   6    -1  8  6  839  844   1    -3 10  8   50   56   5    -9 14 10  318  309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5  2  823  817   1    -4  7  4  757  755   1    -9  9  6  117  113   4     0 10  8 1077 1087   4    -6 14 10  380  378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6  2 1035 1030   2    -1  7  4  642  649   1    -6  9  6 1571 1570   4   -11 11  8 1104 1110   4    -3 14 10  140  159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6  2 1229 1215   3    -6  8  4 1095 1101   2    -3  9  6  123  123   2    -8 11  8 1442 1450   3    -1  3 11 1489 1489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7  2 1134 1129   2     0  8  4 1994 1981   7     0  9  6 2107 2112   8    -5 11  8 1021 1032   4    -3  4 11  447  444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7  2 1444 1435   3    -8  9  4 1768 1768   4    -8 10  6  128  127   2    -2 11  8  534  530   2    -2  5 11  969  973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7  2  504  504   2    -5  9  4  925  924   2    -5 10  6  103  102   2   -10 12  8  696  703   3    -4  6 11  268  264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8  2  301  295   2    -2  9  4  930  928   2    -2 10  6  368  375   2    -7 12  8  617  617   2    -1  6 11  361  361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8  2 1859 1827   9   -10 10  4 1643 1635   5   -10 11  6   63   52   5    -4 12  8  447  451   2    -6  7 11 1109 1115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8  2  853  850   2    -7 10  4  669  669   1    -7 11  6  831  844   2    -1 12  8  129  127   5    -3  7 11 1135 1139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9  2  582  586   1    -4 10  4  843  845   2    -4 11  6   78   76   5   -12 13  8  550  548   4    -5  8 11  797  794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9  2 1363 1364   3    -1 10  4  415  410   1    -1 11  6  450  456   2    -9 13  8  244  246   3    -2  8 11   55   37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9  2  580  588   1    -9 11  4  522  529   1   -12 12  6  691  692   4    -6 13  8  700  710   2    -7  9 11  933  933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10  2 1677 1680   3    -6 11  4  470  476   2    -9 12  6  513  525   3    -3 13  8  687  691   3    -4  9 11   30   17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10  2  115  116   3    -3 11  4 1264 1268   3    -6 12  6  270  263   2     0 13  8  731  725   5    -1  9 11  289  274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10  2 1104 1104   2     0 11  4  956  952   4    -3 12  6  104  103   4   -11 14  8  770  764   3    -9 10 11  273  268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0  2  994  987   4   -11 12  4  282  278   2     0 12  6   80   78  11    -8 14  8   44   48  16    -6 10 11   64   60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1 11  2  270  283   2    -8 12  4  174  182   2   -11 13  6  238  234   4    -5 14  8  650  643   3    -3 10 11  107  110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11  2  698  702   2    -5 12  4  186  187   3    -8 13  6  629  631   3    -2 14  8   30   21  30    -8 11 11  591  592 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11  2  343  354   2    -2 12  4   88   86   5    -5 13  6   26   17  26   -10 15  8  193  188   4    -5 11 11  325  327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11  2  351  347   1   -13 13  4  887  900  13    -2 13  6  568  560   2    -7 15  8  214  210   5    -2 11 11  543  545   2</w:t>
      </w:r>
    </w:p>
    <w:p>
      <w:pPr>
        <w:pStyle w:val="PlainText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Observed and calculated structure factors for saltonseaite                                                               Page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-10 12 11  102  113   6    -2 10 12  666  671   2    -2 12 13  826  810   4    -2  4 15  417  419   2     0  8 16 1374 1374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12 11  480  467   2   -10 11 12  533  531   2    -7 13 13  290  281   4    -4  5 15  274  264   2    -8  9 16   94  107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12 11   98  114   6    -7 11 12  186  187   3     0  1 14  699  696   3    -1  5 15  809  806   2    -5  9 16  514  515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12 11  300  301   4    -4 11 12  495  500   3    -2  2 14   86   60   7    -3  6 15   94  101   5    -2  9 16   60   69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13 11  446  439   3    -1 11 12  256  250   4    -1  3 14  927  928   2    -5  7 15  906  905   3    -7 10 16  624  631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13 11  590  585   3    -9 12 12   77   84   9    -3  4 14  981  989   2    -2  7 15  103   98   5    -4 10 16  242  234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13 11  244  235   5    -6 12 12   36   44  20     0  4 14  636  644   3    -7  8 15  131  156   4    -1  3 17  696  691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14 11  244  245   6    -3 12 12  295  291   3    -5  5 14 1126 1127   4    -4  8 15  537  549   2    -3  4 17  316  314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14 11    0    9   1    -8 13 12  915  914   3    -2  5 14  323  321   2    -1  8 15  181  175   5    -2  5 17  298  299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0 12 1160 1165   6    -5 13 12  361  356   3    -4  6 14  376  382   2    -6  9 15  212  219   3    -4  6 17  475  474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2 12  223  217   2    -2  3 13  231  225   2    -1  6 14  488  487   2    -3  9 15  117  121   5    -1  6 17  189  199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3 12 2424 2416   8    -1  4 13  697  708   2    -6  7 14   41   37  12    -8 10 15  432  433   2    -6  7 17  262  254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3 12 1196 1193   4    -3  5 13  760  762   2    -3  7 14  616  612   2    -5 10 15   40   44  15    -3  7 17  807  805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4 12  763  766   2    -5  6 13  165  158   2     0  7 14  188  192   5    -2 10 15  172  185   4    -5  8 17  123  133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5 12  589  598   1    -2  6 13 1153 1163   3    -8  8 14   73   75  10    -7 11 15  419  409   3    -2  8 17  274  260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5 12  105  104   3    -4  7 13  221  224   3    -5  8 14  127  131   4    -4 11 15  323  321   3     0  0 18  843  831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6 12  308  305   2    -1  7 13   29    7  21    -2  8 14   50   49   9    -1  1 16  374  364   3    -1  2 18  619  618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6 12 1140 1138   2    -6  8 13  374  371   2    -7  9 14  853  854   2     0  2 16 1009 1011   4    -3  3 18  624  622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6 12  539  542   3    -3  8 13  593  599   2    -4  9 14  814  816   2    -2  3 16  354  355   2     0  3 18  455  440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7 12   48   49   7    -8  9 13  199  196   4    -1  9 14  840  845   3    -4  4 16  189  182   5    -2  4 18   99  103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7 12  943  960   2    -5  9 13  393  392   2    -9 10 14  647  640   2    -1  4 16  616  620   2    -4  5 18  478  472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8 12  611  614   2    -2  9 13  327  322   3    -6 10 14  511  506   2    -3  5 16  672  675   2    -1  5 18  535  527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8 12  490  495   2    -7 10 13   66   55   8    -3 10 14  239  229   3     0  5 16  963  968   4    -6  6 18  785  789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8 12  187  183   3    -4 10 13  849  855   2     0 10 14  356  348   5    -5  6 16  518  518   2    -3  6 18  112  107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9 12 1439 1431   5    -1 10 13  437  436   3    -8 11 14  240  228   4    -2  6 16  166  164   4     0  6 18  711  716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9 12   62   57   6    -9 11 13   31    2  28    -5 11 14  351  335   3    -7  7 16  210  210   6    -5  7 18  449  437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9 12 1297 1294   3    -6 11 13  163  172   4    -2 11 14  188  205   4    -4  7 16  418  420   3    -2  7 18  295  286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9 12  287  295   3    -3 11 13  555  551   3    -7 12 14   78   91  11    -1  7 16   24   26  23    -2  3 19  356  346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10 12  884  887   2    -8 12 13  436  431   3    -4 12 14   68   66  10    -6  8 16  925  927   3    -1  4 19  107  109   8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10 12  842  852   2    -5 12 13  199  216  10    -1  2 15  885  882   2    -3  8 16  393  390   3    -3  5 19   36    6  35</w:t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9:02:00Z</dcterms:created>
  <dc:creator>Anthony R. Kampf</dc:creator>
  <dc:description/>
  <dc:language>en-US</dc:language>
  <cp:lastModifiedBy>Anthony R. Kampf</cp:lastModifiedBy>
  <dcterms:modified xsi:type="dcterms:W3CDTF">2012-05-01T19:02:00Z</dcterms:modified>
  <cp:revision>2</cp:revision>
  <dc:subject/>
  <dc:title/>
</cp:coreProperties>
</file>