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Kampf et al.: Eckhardite, A New Mineral From Otto Mountain, Supplemental Data American Mineralogist, AM-13-8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eckhardite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 843  830   7     6  2  1  710  689  35     1  2  2 1297 1303  11    -1  2  3  142    5  48     1  2  4  287  216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 105    8  27     7  2  1  217  223  80     2  2  2 1333 1322   9     0  2  3   79  179  79     2  2  4  397  40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1927 1889  23     8  2  1    0  162   1     3  2  2  809  823   7     1  2  3  996 1024  13     3  2  4  381  369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 364  371  59    -8  3  1  811  737  33     4  2  2 1261 1289  26     2  2  3  983  982  11     4  2  4  643  68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1056 1058   6    -7  3  1  164  182 163     5  2  2  611  619  33     3  2  3  642  626   8     5  2  4  455  44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 156   79  44    -6  3  1  234  312  83     6  2  2  672  688  37     4  2  3  766  774  13     6  2  4  667  623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594  587  18    -5  3  1  676  664  40     7  2  2  747  694  39     5  2  3  686  754  32     7  2  4    0  21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0  334  275  27    -4  3  1  760  743  10     8  2  2  624  608  46     6  2  3  151   89 150    -8  3  4  533  52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199  173  30    -3  3  1 1222 1239  13    -8  3  2 1125 1076  30     7  2  3  817  699  39    -7  3  4  795  745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0  594  564  19    -2  3  1  603  584  13    -7  3  2   51   40  51    -8  3  3  598  529  41    -6  3  4  258  29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1113 1091  27    -1  3  1  270  220  20    -6  3  2 1017  995  31    -7  3  3  779  733  30    -5  3  4  360  356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0    0   37   1     0  3  1  136  143  40    -5  3  2 1074 1064  19    -6  3  3    0  115   1    -4  3  4 1233 1224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529  641  74     1  3  1  162   46  28    -4  3  2  236  185  20    -5  3  3 1052 1079  12    -3  3  4  176  124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1852 1889  16     2  3  1  827  823  11    -3  3  2  381  391  17    -4  3  3  304  247  16    -2  3  4 1284 1313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 382  364  14     3  3  1  265  270  25    -2  3  2 1396 1406  15    -3  3  3  261  227  26    -1  3  4 1227 124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124   35  32     4  3  1  294  299  11    -1  3  2  727  708  26    -2  3  3 1623 1624  16     0  3  4  277  24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1464 1451  10     5  3  1  417  443  51     0  3  2  865  866  13    -1  3  3 1454 1474  15     1  3  4  691  665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 157  167  64     6  3  1  173  167 173     1  3  2 1143 1130  17     0  3  3  172  115  33     2  3  4 1177 120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0  514  495  23     7  3  1  684  613  46     2  3  2  164   77  34     1  3  3 1464 1431  14     3  3  4  215  176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1262 1215  24    -7  4  1  195  313  98     3  3  2  188  153  17     2  3  3  153   27  36     4  3  4  737  75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0    0   65   1    -6  4  1  383  370 179     4  3  2  426  397  13     3  3  3  540  523  15     5  3  4  300  377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 26  152  25    -5  4  1    0   38   1     5  3  2  780  758  39     4  3  3 1058 1072  12     6  3  4   55   63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512  492  36    -4  4  1  132  154  74     6  3  2    0  187   1     6  3  3    0   38   1    -7  4  4  712  740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 154   77  41    -3  4  1  392  328  20     7  3  2   28  225  28     7  3  3  188  245 188    -6  4  4  346  42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261  235  37    -2  4  1 1427 1435  17    -7  4  2  410  398  51    -7  4  3  187  143 110    -5  4  4  730  734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 615  603   8    -1  4  1  570  550  18    -6  4  2  348  325  53    -6  4  3  441  382  57    -4  4  4  399  39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 186  214  77     0  4  1 1465 1458  16    -5  4  2  212  227  30    -5  4  3  187  194  43    -3  4  4  348  33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0  709  737 256     1  4  1  267  231  25    -4  4  2  130  145  53    -4  4  3  191  172  48    -2  4  4   27   22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 771  716  45     2  4  1  112    6  88    -3  4  2  177  130  50    -3  4  3  804  826  21    -1  4  4  187   89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0    0  252   1     3  4  1  649  617  21    -2  4  2  457  467  21    -2  4  3  167  137  45     0  4  4  729  71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 989 1008  22     4  4  1 1126 1158  16    -1  4  2  868  897  19    -1  4  3  324  308  29     1  4  4    0   40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 982  964  19     6  4  1 1035  990  45     0  4  2  154   46  51     0  4  3  276  256  38     2  4  4  507  413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174  124  41     7  4  1  124   66 123     1  4  2 1250 1280  15     1  4  3  377  380  25     3  4  4  465  440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1395 1378  28    -5  5  1  572  643 256     2  4  2  292  269  28     2  4  3  737  750  17     4  4  4  127   32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 393  385  60    -4  5  1  281  517 280     3  4  2  610  597  24     3  4  3  423  386  68     5  4  4  826  879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0  601  610  61    -3  5  1 1127 1098  21     4  4  2  237  292  98     4  4  3  934  921  17    -5  5  4  293  335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 412  457 212    -2  5  1  247  224  41     6  4  2  182  269 181     6  4  3  156   76 155    -4  5  4 1221 1167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0  125  255 124    -1  5  1  529  532  32    -5  5  2   50   98  49    -5  5  3 1150 1260  64    -3  5  4  137   40 1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278  266  37     0  5  1  294  278  39    -4  5  2  274  434  70    -4  5  3  211  264  82    -2  5  4  772  775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 421  376  46     1  5  1  176   70  54    -3  5  2  340  318  34    -3  5  3  362  407  82    -1  5  4  173   86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  77   85  76     2  5  1  466  497 222    -2  5  2 1186 1159  25    -2  5  3  157  142 156     0  5  4  307  304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 749  709  23     3  5  1   84  230  84    -1  5  2  446  462  28    -1  5  3  785  774  22     1  5  4    0    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 118  180 117     4  5  1   53   62  52     0  5  2  921  943  23     0  5  3  220  197  51     2  5  4 1251 1242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 207  291 206     5  5  1  153  341 153     1  5  2  207  151  43     1  5  3 1104 1071  22     3  5  4   14   32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0  507  616 262    -3  6  1  115  107 114     2  5  2    0    9   1     2  5  3  516  544  99     4  5  4  630  758 1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 644  597  36    -2  6  1  851  813  26     3  5  2  107   85 107     3  5  3  411  420  30    -1  6  4   90   77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0  1    0   78   1    -1  6  1  254  328 254     4  5  2  266  238  66     4  5  3  196  328 104     0  6  4  366  416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0  1  455  405  35     0  6  1  745  781  77     5  5  2    0  370   1    -2  6  3    0   27   1    -9  0  5  747  75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0  1  863  866  11     1  6  1  562  547  39    -2  6  2  127  228 127    -1  6  3  198  328  96    -7  0  5 1497 1500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0  1 1691 1678  13     2  6  1  227  125  72    -1  6  2  418  511  81     0  6  3  357  330  86    -5  0  5  766  76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1 1670 1720  17    -8  0  2  142  143 103     0  6  2  389  388  41     1  6  3  154  182 154    -3  0  5  258  20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1  589  577  17    -6  0  2  599  578  15     1  6  2  939  962  28    -8  0  4  739  720  21    -1  0  5 1203 125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  1  880  890  27    -4  0  2  603  598  13     2  6  2    0   27   1    -6  0  4  319  327  24     1  0  5  149   45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1  447  456  80    -2  0  2 1723 1743  15    -9  0  3 1042 1014  24    -4  0  4 1485 1484  15     3  0  5 1253 1233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1  1 1150 1087  41     0  0  2  869  918  12    -7  0  3  514  511  19    -2  0  4  113   39  80     5  0  5   94   68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1  131   30  59     4  0  2 1379 1409  18    -5  0  3  226  200  22     0  0  4  901  943  15     7  0  5    5  160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1 1115 1122  10     6  0  2 1298 1283  27    -3  0  3 1469 1452  14     2  0  4  183  203  49    -9  1  5   93   82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1  487  462   7     8  0  2  669  634  41    -1  0  3  871  862  14     6  0  4 1146 1168  25    -8  1  5  530  54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1 1170 1195   7    -9  1  2  401  415  68     1  0  3 1689 1668  27     8  0  4  687  718  42    -7  1  5  235  122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1  345  322  15    -8  1  2  417  298  29     5  0  3 1313 1285  26    -9  1  4  255  296  50    -6  1  5  403  344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1 1578 1566  10    -7  1  2  100   15  38     7  0  3 1310 1257  35    -8  1  4  117   74  43    -5  1  5  167  12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1  191  137 166    -6  1  2   83   61  48    -9  1  3  196  179  73    -7  1  4 1162 1155  15    -4  1  5 1659 1690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1  806  810  10    -5  1  2 2491 2467  14    -8  1  3 1040 1045  32    -6  1  4  289  308  34    -3  1  5  463  397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1  266  124  28    -4  1  2  221  157  14    -7  1  3  447  458  21    -5  1  4  823  830  14    -2  1  5  203  121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1 1119 1119   6    -3  1  2  727  758  10    -6  1  3  248  228  18    -4  1  4  613  632  14    -1  1  5  592  58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1  281  222  10    -2  1  2  768  747  18    -5  1  3  731  703  10    -3  1  4  704  723  11     0  1  5  918  924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1  203  163   7    -1  1  2  503  476  17    -4  1  3 1404 1421  10    -2  1  4  737  717  13     1  1  5  213   77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1   68   13  29     0  1  2  628  599  13    -3  1  3 1168 1159   9    -1  1  4 1932 1940  16     2  1  5 2252 225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1  298  296  11     1  1  2 2375 2341  16    -2  1  3 2519 2517  17     0  1  4 1054 1023  14     3  1  5  155  129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1  197  179  66     2  1  2  124   17  21    -1  1  3  524  480  17     1  1  4 1959 1956  18     4  1  5  280  27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1  441  352  41     3  1  2  233  216  18     0  1  3  350  269  19     2  1  4  818  767  12     5  1  5  485  44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1   85   27  84     4  1  2  163   91  28     1  1  3  441  465  15     3  1  4  559  579  18     6  1  5  553  561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2  1    0  129   1     5  1  2  745  748   8     2  1  3  526  532  13     4  1  4  530  546  24     7  1  5    0   1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2  1  190  147 102     6  1  2  243  279  13     3  1  3  322  258  15     5  1  4  734  741  35     8  1  5  716  74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2  1  402  430  40     7  1  2   45   77  45     4  1  3 1488 1518  18     6  1  4  135  168  39    -9  2  5  161  296 1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1  245  241  41     8  1  2  253  188  68     5  1  3  248  222  15     7  1  4  820  938  50    -8  2  5  388  523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1  898  890  22     9  1  2   40   68  40     6  1  3  105  130  36     8  1  4    0  150   1    -7  2  5 1139 114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1  119   56  69    -9  2  2  160  218 129     7  1  3  140  216 140    -9  2  4   91   51  91    -6  2  5  483  480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1 1432 1448  11    -8  2  2  131   62 130     8  1  3  433  425  73    -8  2  4  567  564  46    -5  2  5  493  46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1  983 1001  13    -7  2  2   40   96  39    -9  2  3  644  607  41    -7  2  4  481  502  41    -4  2  5  903  90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1  570  562  14    -6  2  2  507  474  26    -8  2  3  267  390  82    -6  2  4  835  848  13    -3  2  5  327  25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1  923  957  11    -5  2  2  292  283  10    -7  2  3  347  363  43    -5  2  4  655  636  13    -2  2  5  532  50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1238 1259   9    -4  2  2  643  633  14    -6  2  3  244  256  21    -4  2  4  889  915  15    -1  2  5 1392 139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1  470  427  16    -3  2  2  448  416  14    -5  2  3   74   88  74    -3  2  4  262  157  28     0  2  5  249  206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2516 2507  12    -2  2  2  927  953  25    -4  2  3  241  248  32    -2  2  4   41   17  41     1  2  5  332  357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1 1283 1279  20    -1  2  2  439  428  13    -3  2  3  843  849  13    -1  2  4  237   78  41     2  2  5  191  167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1  229  127  99     0  2  2  563  546  14    -2  2  3  347  278  47     0  2  4 1566 1549  19     3  2  5  733  696  15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eckhardite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5   88   63  87    -7  3  6    9   24   8    -1  3  7  194  190  60     3  4  8  866  875 136    -1  2 10  654  62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5  146  314 146    -6  3  6  164  157  73     0  3  7  134   37 134    -2  5  8   81    3  80     0  2 10  197  197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5  150  225  49    -5  3  6  808  805  20     1  3  7  417  439  43    -1  5  8  121  139 121     1  2 10  550  59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5   91   60  91    -4  3  6   53   54  53     2  3  7  300  416  40     0  5  8  152   95 152     2  2 10  954  922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3  5  608  564  38    -3  3  6  176  104  73     3  3  7  695  650  22    -7  0  9  694  651  30     3  2 10  219   79 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 5  465  474  41    -2  3  6  371  365  35     4  3  7  791  772  27    -5  0  9  754  761  47     4  2 10  498  524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5  307  273  27    -1  3  6  565  545  26     5  3  7  184  209  74    -3  0  9  689  643  31    -6  3 10  344  330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5   87   42  87     0  3  6 1196 1219  20    -6  4  7 1079 1085  34    -1  0  9 1376 1362  33    -5  3 10  921  950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5 1005  997  17     1  3  6  768  768  19    -5  4  7    0   60   1     1  0  9 1112 1047  51    -4  3 10  568  578 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5  893  914  17     2  3  6  678  664  17    -4  4  7  769  765  30     3  0  9 1197 1130  39    -3  3 10  135   32 1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5  429  392  34     3  3  6  297  305  46    -3  4  7  505  505  32     5  0  9  589  660  86    -2  3 10  746  708 1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5 1478 1515  23     4  3  6  275  191  70    -2  4  7  681  649  36    -8  1  9 1353 1353  20    -1  3 10  112  164 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5  609  626  24     5  3  6  632  696  31    -1  4  7   54   35  53    -7  1  9  174   32  74     0  3 10  323  318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5  283  287  28     6  3  6  785  791  49     0  4  7 1184 1155  33    -6  1  9  641  636  28     1  3 10  623  670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5  877  885  14    -6  4  6  377  383  30     1  4  7  156   89 155    -5  1  9  329  320  56     2  3 10    0  16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5  912  869  20    -5  4  6  180   89  48     2  4  7  611  606  24    -4  1  9  262  257  40     3  3 10  111  104 1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5  128  200 128    -4  4  6  217  181  45     3  4  7  104  223 104    -3  1  9  324  331  34    -3  4 10  268  275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5  987 1008  63    -3  4  6 1029 1029  22     4  4  7   52   66  51    -2  1  9 1013 1015  21    -2  4 10  119  103 1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 5  548  485  45    -2  4  6  150  146  65    -4  5  7    0   70   1    -1  1  9  174  191  75    -1  4 10  473  623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5  567  533  34    -1  4  6 1015 1024  22    -3  5  7   79  102  79     0  1  9  432  414  32     0  4 10   74    3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5  145  179  56     0  4  6  244  173  40    -2  5  7  353  417 105     1  1  9  191  171  67    -7  0 11  385  610 2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5 1000  991  21     1  4  6  123  210  84    -1  5  7  342  367  87     2  1  9  434  468  41    -5  0 11  200  261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5  477  479  34     2  4  6  455  386  34     0  5  7  242  248  62     3  1  9    0  103   1    -3  0 11  574  61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5  753  734  21     3  4  6  206  229  56     1  5  7  806  779  31     4  1  9  185  202  86    -1  0 11  346  347 1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5  543  530  30     4  4  6  183  196  64     2  5  7   30   22  29     5  1  9   62  176  62     1  0 11  239  338 2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5  178  110  75     5  4  6   65  325  65    -8  0  8  638  598  55    -7  2  9  735  721  35    -6  1 11  571  570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5    0   90   1    -4  5  6  285  249  67    -6  0  8 1370 1391  23    -6  2  9  280  175  51    -5  1 11  237  282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5  151  120  62    -3  5  6  159  293 117    -4  0  8  422  397  30    -5  2  9  508  543  30    -4  1 11  883  85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5  564  598  82    -2  5  6  319  349  81    -2  0  8 1277 1267  22    -4  2  9  293  297  42    -3  1 11  287  272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5  382  435  58    -1  5  6  317  291  67     0  0  8 1651 1674  31    -3  2  9  748  755  23    -2  1 11 1209 120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5    0  183   1     0  5  6 1033 1031  29     2  0  8  174  145 104    -2  2  9  836  843  25    -1  1 11  269  275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5    0   28   1     1  5  6  471  461  31     4  0  8  519  560  50    -1  2  9  955  897  24     0  1 11  420  43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5   69   26  68     2  5  6  708  692  28     6  0  8  674  621  51     0  2  9  531  561  27     1  1 11   59  204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5  782  793  25     3  5  6  353  354  48    -8  1  8  162  169  63     1  2  9  653  644  25     2  1 11  276  298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5  297  323  48    -9  0  7 1345 1279  38    -7  1  8  539  549  28     2  2  9  379  424  37     3  1 11  231  192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5 1064 1057  25    -7  0  7  260  205  51    -6  1  8   56   45  55     3  2  9  780  698  53    -6  2 11    0  16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5  183  181  68    -5  0  7  370  386  35    -5  1  8  381  410  26     4  2  9  687  599  55    -5  2 11  165   46 1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5  419  373  39    -3  0  7 2805 2780  28    -4  1  8  111  145  85     5  2  9  381  491  66    -4  2 11  109  105 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5  168   30  64    -1  0  7  551  567  29    -3  1  8  665  668  22    -6  3  9  259  244  54    -3  2 11  687  695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5  817  772  23     1  0  7  301  320  80    -2  1  8  220  219  39    -5  3  9  846  840  25    -2  2 11  132   40 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0  6  142   45 141     3  0  7 1423 1383  33    -1  1  8  503  492  26    -4  3  9  217  279  63    -1  2 11  363  388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0  6 1138 1197  26     5  0  7  496  484  46     0  1  8  181  174  44    -3  3  9  505  490  40     0  2 11  315  341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 6 1708 1720  19     7  0  7   99   11  99     1  1  8  640  638  22    -2  3  9  528  541  39     1  2 11  294  19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 6  214  113  37    -9  1  7  389  457  44     2  1  8    0   64   1    -1  3  9   84   38  84     2  2 11  312  378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6  874  991 293    -8  1  7  148  177  52     3  1  8   84   28  83     0  3  9  213  248  52     3  2 11  370  391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6 1395 1394  28    -7  1  7  320  305  56     4  1  8  129  154 129     1  3  9  296  295  54    -4  3 11  381  556 1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6  439  450  38    -6  1  7  538  530  33     5  1  8   86  138  86     2  3  9  549  486  37    -3  3 11  157  153 1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6  278  327  38    -5  1  7    0   32   1     6  1  8    0   40   1     3  3  9  178  178 129    -2  3 11  769  699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6  234  266  44    -4  1  7  254  240  26    -8  2  8  429  446  32     4  3  9  154   43 153    -1  3 11  895  868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1  6  192  217  45    -3  1  7  222  190  38    -7  2  8  149   42  98    -5  4  9  154   28 153     0  3 11  112  174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6  159  114  39    -2  1  7 1194 1188  17    -6  2  8  963  961  27    -4  4  9  603  626 111     1  3 11  513  638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6  322  282  37    -1  1  7  328  317  32    -5  2  8  708  718  25    -3  4  9  221  132  92    -6  0 12   44  156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6  929  941  15     0  1  7  396  386  42    -4  2  8  555  537  29    -2  4  9  993  996  33    -4  0 12  674  659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6  394  362  17     1  1  7  396  372  25    -3  2  8  666  670  25    -1  4  9  400  464  93    -2  0 12    0   5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6  583  574  19     2  1  7  397  411  34    -2  2  8  714  751  21     0  4  9  436  454  53     0  0 12  761  773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6  178   36  40     3  1  7  637  607  27    -1  2  8  299  260  33     1  4  9  160  159 146     2  0 12   14  112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6 1480 1507  15     4  1  7 1042 1237 291     0  2  8 1670 1632  21     2  4  9  201  427 158    -5  1 12  166  144 1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6  352  267  22     5  1  7    0  125   1     1  2  8  862  828  20    -6  0 10  482  561  45    -4  1 12  323  530 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6 1095 1058  18     6  1  7  436  550  72     2  2  8  222  275  45    -4  0 10  843  841  28    -3  1 12  802  761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6  349  378  34     7  1  7  136  190  65     5  2  8  180  194  91    -2  0 10  692  649  31    -2  1 12   87  173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6 1100 1142  33    -8  2  7  338  384  39    -7  3  8  329  378  38     0  0 10  156  121 156    -1  1 12 1048 1012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6  194   25  59    -7  2  7  104  132 104    -6  3  8  925  890  25     2  0 10 1020 1049  60     0  1 12   16   5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6 1070 1101  21    -6  2  7  985  987  19    -5  3  8  154  143  71     4  0 10  680  622  53     1  1 12  390  439 2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6  326  372  34    -5  2  7  357  329  28    -4  3  8  418  418  32    -7  1 10  681  671  31     2  1 12  279  303 2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6  222  331  38    -4  2  7  296  280  32    -3  3  8  370  379  34    -6  1 10  305  253  84    -5  2 12  163  306 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2  6  129   63 105    -3  2  7 1559 1544  18    -2  3  8  227  163  46    -5  1 10 1498 1500  25    -4  2 12  647  665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2  6  908  922  18    -2  2  7  404  374  27    -1  3  8  358  349  33    -4  1 10  450  455  32    -3  2 12  104   32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6 1273 1312  19    -1  2  7  545  526  31     0  3  8    0   62   1    -3  1 10   78  133  77    -2  2 12  188  233 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6  202  196  34     0  2  7 1025 1035  20     1  3  8  503  573  36    -2  1 10  457  461  31    -1  2 12    0   7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6 1137 1157  17     1  2  7  159  127  52     2  3  8  476  429  53    -1  1 10  225  229  55     0  2 12  500  553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6  850  861  19     2  2  7  290  303  31     3  3  8    0   19   1     0  1 10  308  287  44     1  2 12   95  115  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6  224  202  32     3  2  7  861  779  41     4  3  8  488  625 177     1  1 10 1027  978  30    -3  0 13    0  11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6  834  861  59     4  2  7  162   32  86     5  3  8  164  163  78     2  1 10  160   73 160    -4  1 13  533  628 19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6  521  510  32     5  2  7  260  402 240    -5  4  8 1033 1043  28     3  1 10   80  167  80    -3  1 13  194  233  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6  164   12  41     6  2  7  135  229 134    -4  4  8  431  432  69     4  1 10  134  214 134    -2  1 13  348  446 2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6  811  813  16    -7  3  7  362  382  40    -3  4  8 1046 1054  24    -7  2 10  237  178  64    -1  1 13    0  13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6  287  215  38    -6  3  7  351  315  31    -2  4  8  226  188  72    -6  2 10  368  353  40     0  1 13  733  831 2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4  2  6   94    4  93    -5  3  7  172  111  52    -1  4  8    0   38   1    -5  2 10  188  234  68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5  2  6  141   74 140    -4  3  7    0   90   1     0  4  8  648  597  28    -4  2 10  485  469  42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7  2  6  183  223 156    -3  3  7  300  290  38     1  4  8  991  959  35    -3  2 10  104   75 103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8  3  6  265  206 100    -2  3  7  708  687  22     2  4  8  190  184  65    -2  2 10  435  443  34                      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09:00Z</dcterms:created>
  <dc:creator>Anthony R. Kampf</dc:creator>
  <dc:description/>
  <cp:keywords/>
  <dc:language>en-US</dc:language>
  <cp:lastModifiedBy>Rachel Russell</cp:lastModifiedBy>
  <dcterms:modified xsi:type="dcterms:W3CDTF">2013-05-17T12:45:00Z</dcterms:modified>
  <cp:revision>3</cp:revision>
  <dc:subject/>
  <dc:title/>
</cp:coreProperties>
</file>