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Table  9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nisotropic atomic displacement parameters for IG_HT_200.  </w:t>
      </w:r>
    </w:p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537"/>
        <w:gridCol w:w="1440"/>
        <w:gridCol w:w="1320"/>
        <w:gridCol w:w="1440"/>
        <w:gridCol w:w="1440"/>
        <w:gridCol w:w="1440"/>
      </w:tblGrid>
      <w:tr>
        <w:trPr>
          <w:trHeight w:val="315" w:hRule="atLeast"/>
        </w:trPr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(2)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70(18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2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8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9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9(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(3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9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0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1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3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1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2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4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4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7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7(19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1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4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1(18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3(19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6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0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(2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F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7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3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1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6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8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6(18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(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2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7(2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5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8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18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(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5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9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3(1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(2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F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(5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1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3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7(4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4(1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23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32(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(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0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5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5(9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5(1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9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7(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9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8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9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(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(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(6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(11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0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5(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4(7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(7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6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B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6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1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(5)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B</w:t>
            </w:r>
          </w:p>
        </w:tc>
        <w:tc>
          <w:tcPr>
            <w:tcW w:w="1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6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(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(5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(5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(5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5:00Z</dcterms:created>
  <dc:creator>Eva</dc:creator>
  <dc:description/>
  <cp:keywords/>
  <dc:language>en-US</dc:language>
  <cp:lastModifiedBy>Eva</cp:lastModifiedBy>
  <dcterms:modified xsi:type="dcterms:W3CDTF">2010-11-18T15:55:00Z</dcterms:modified>
  <cp:revision>2</cp:revision>
  <dc:subject/>
  <dc:title/>
</cp:coreProperties>
</file>