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>
          <w:rFonts w:ascii="Times New Roman" w:hAnsi="Times New Roman" w:cs="Times New Roman"/>
          <w:color w:val="000000"/>
          <w:sz w:val="36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24"/>
          <w:lang w:val="en-US"/>
        </w:rPr>
        <w:t xml:space="preserve">Table  7. </w:t>
      </w:r>
      <w:r>
        <w:rPr>
          <w:rFonts w:cs="Times New Roman" w:ascii="Times New Roman" w:hAnsi="Times New Roman"/>
          <w:b w:val="false"/>
          <w:color w:val="000000"/>
          <w:sz w:val="36"/>
          <w:szCs w:val="24"/>
          <w:lang w:val="en-US"/>
        </w:rPr>
        <w:t>(For deposit)</w:t>
      </w:r>
      <w:r>
        <w:rPr>
          <w:rFonts w:cs="Times New Roman" w:ascii="Times New Roman" w:hAnsi="Times New Roman"/>
          <w:color w:val="000000"/>
          <w:sz w:val="36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36"/>
          <w:szCs w:val="24"/>
          <w:lang w:val="en-US"/>
        </w:rPr>
        <w:t xml:space="preserve">Anisotropic atomic displacement parameters for IG_Heating_150.  </w:t>
      </w:r>
    </w:p>
    <w:tbl>
      <w:tblPr>
        <w:tblW w:w="8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324"/>
        <w:gridCol w:w="1276"/>
        <w:gridCol w:w="1276"/>
        <w:gridCol w:w="1440"/>
        <w:gridCol w:w="1276"/>
        <w:gridCol w:w="1440"/>
      </w:tblGrid>
      <w:tr>
        <w:trPr>
          <w:trHeight w:val="300" w:hRule="atLeast"/>
        </w:trPr>
        <w:tc>
          <w:tcPr>
            <w:tcW w:w="20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G_Heating_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1</w:t>
            </w:r>
          </w:p>
        </w:tc>
        <w:tc>
          <w:tcPr>
            <w:tcW w:w="13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50(3)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53(3)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60(2)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04(2)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22(2)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03(2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04(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79(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07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2(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30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04(2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99(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75(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16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01(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36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1(3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04(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62(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19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2(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38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0(3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06(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84(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15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8(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35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07(3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11(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78(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08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2(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42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11(3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08(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88(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16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11(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36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19(3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93(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65(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29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02(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40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09(3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97(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66(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09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5(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30(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03(3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79(1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84(1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68(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17(8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59(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34(8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18(9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39(1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72(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05(8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50(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09(7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43(9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86(1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34(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10(7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46(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15(7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38(1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28(1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64(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8(8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30(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30(7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21(9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36(1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56(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36(8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56(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01(7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32(9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41(1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26(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15(8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22(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02(8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86(9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57(1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07(1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50(8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30(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11(8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39(9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03(1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09(1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14(8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47(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23(8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76(1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50(1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31(1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57(8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08(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12(8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27(12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53(12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16(1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80(9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73(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21(9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67(1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42(1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77(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41(8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51(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06(8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35(9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97(1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26(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5(7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33(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29(7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38(9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84(1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31(1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03(8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67(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9(7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4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78(1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53(1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20(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21(8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11(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47(8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5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66(1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21(1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57(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7(8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63(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07(8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28(1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21(1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21(1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01(8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54(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29(7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96(1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87(12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11(1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13(1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84(1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06(10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2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67(19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82(17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48(1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55(12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58(1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10(13)</w:t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4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94(17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02(1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52(1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37(11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67(1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33(12)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51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31(12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53(12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24(14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84(11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77(10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decimal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.0037(9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5:56:00Z</dcterms:created>
  <dc:creator>Eva</dc:creator>
  <dc:description/>
  <cp:keywords/>
  <dc:language>en-US</dc:language>
  <cp:lastModifiedBy>Eva</cp:lastModifiedBy>
  <dcterms:modified xsi:type="dcterms:W3CDTF">2010-11-18T15:56:00Z</dcterms:modified>
  <cp:revision>2</cp:revision>
  <dc:subject/>
  <dc:title/>
</cp:coreProperties>
</file>