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rFonts w:ascii="Times New Roman" w:hAnsi="Times New Roman" w:cs="Times New Roman"/>
          <w:color w:val="000000"/>
          <w:sz w:val="36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t>Table  4.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 xml:space="preserve"> (For deposit)</w:t>
      </w:r>
      <w:r>
        <w:rPr>
          <w:rFonts w:cs="Times New Roman" w:ascii="Times New Roman" w:hAnsi="Times New Roman"/>
          <w:color w:val="000000"/>
          <w:sz w:val="36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 xml:space="preserve">Atomic coordinates, </w:t>
      </w:r>
      <w:r>
        <w:rPr>
          <w:rFonts w:cs="Times New Roman" w:ascii="Times New Roman" w:hAnsi="Times New Roman"/>
          <w:b w:val="false"/>
          <w:i/>
          <w:color w:val="000000"/>
          <w:sz w:val="36"/>
          <w:szCs w:val="24"/>
          <w:lang w:val="en-US"/>
        </w:rPr>
        <w:t>U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vertAlign w:val="subscript"/>
          <w:lang w:val="en-US"/>
        </w:rPr>
        <w:t>eq.</w:t>
      </w:r>
      <w:r>
        <w:rPr>
          <w:rFonts w:cs="Times New Roman" w:ascii="Times New Roman" w:hAnsi="Times New Roman"/>
          <w:b w:val="false"/>
          <w:color w:val="000000"/>
          <w:sz w:val="36"/>
          <w:szCs w:val="24"/>
          <w:lang w:val="en-US"/>
        </w:rPr>
        <w:t xml:space="preserve"> and site occupancy (SOF) for IG_HT_-100.  Sample was taken from RT to -100°C and measured.</w:t>
      </w:r>
    </w:p>
    <w:tbl>
      <w:tblPr>
        <w:tblW w:w="7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83"/>
        <w:gridCol w:w="1396"/>
        <w:gridCol w:w="1396"/>
        <w:gridCol w:w="1396"/>
        <w:gridCol w:w="956"/>
      </w:tblGrid>
      <w:tr>
        <w:trPr>
          <w:trHeight w:val="300" w:hRule="atLeast"/>
        </w:trPr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G_HT_-1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x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y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z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GB"/>
              </w:rPr>
              <w:t>eq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OF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1</w:t>
            </w:r>
          </w:p>
        </w:tc>
        <w:tc>
          <w:tcPr>
            <w:tcW w:w="15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8356(10)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337(5)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813(10)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91(14)</w:t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822(1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6401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728(1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57(17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3021(1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3622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9492(1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96(16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905(1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6434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1766(1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66(16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815(1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004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4110(1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49(17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781(1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489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1918(1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04(16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6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2065(1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052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5764(1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077(17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5668(1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657(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7151(1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76(18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083(1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9058(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4017(1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971(18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054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5286(1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58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6(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532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5351(1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312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4(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343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651(1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705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27(4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344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0003(1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715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2(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62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786(1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715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3(4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6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968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950(1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104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48(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13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6060(1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735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3(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8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203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1832(1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923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3(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965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109(1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581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7(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341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9127(18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11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27(6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58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2487(1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805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4(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986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0763(1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185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35(4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091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5889(1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40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1(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194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354(1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53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70(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455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904(1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32(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62(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16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9753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7238(1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719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159(5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633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239(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255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303(7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455(6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945(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533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403(9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030(4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7368(19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603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83(6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755(13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339(5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08(7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24(2)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3(4)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42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73(7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157(11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3(2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70(11)</w:t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3(5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56:00Z</dcterms:created>
  <dc:creator>Eva</dc:creator>
  <dc:description/>
  <cp:keywords/>
  <dc:language>en-US</dc:language>
  <cp:lastModifiedBy>Eva</cp:lastModifiedBy>
  <dcterms:modified xsi:type="dcterms:W3CDTF">2011-01-25T13:57:00Z</dcterms:modified>
  <cp:revision>4</cp:revision>
  <dc:subject/>
  <dc:title/>
</cp:coreProperties>
</file>