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Table  8.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Atomic coordinates, </w:t>
      </w:r>
      <w:r>
        <w:rPr>
          <w:rFonts w:cs="Times New Roman" w:ascii="Times New Roman" w:hAnsi="Times New Roman"/>
          <w:b w:val="false"/>
          <w:i/>
          <w:color w:val="000000"/>
          <w:sz w:val="36"/>
          <w:szCs w:val="24"/>
          <w:lang w:val="en-US"/>
        </w:rPr>
        <w:t>U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vertAlign w:val="subscript"/>
          <w:lang w:val="en-US"/>
        </w:rPr>
        <w:t>eq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. and site occupancy (SOF) for IG_HT_200.  </w:t>
      </w:r>
    </w:p>
    <w:tbl>
      <w:tblPr>
        <w:tblW w:w="7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44"/>
        <w:gridCol w:w="1440"/>
        <w:gridCol w:w="1507"/>
        <w:gridCol w:w="1440"/>
        <w:gridCol w:w="1156"/>
      </w:tblGrid>
      <w:tr>
        <w:trPr>
          <w:trHeight w:val="315" w:hRule="atLeast"/>
        </w:trPr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T_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z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eq.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89(6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00(2)</w:t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24(3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6(16)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8(15)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264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36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803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3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9(17)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97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38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418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1(9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09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502(2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755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8(10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869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267(2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87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4(9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94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87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58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4(10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90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07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95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4(10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00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608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81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1(9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43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11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574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1(11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72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77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33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1(10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02(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83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58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F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50(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64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66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55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92(2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48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3(9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59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81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16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4(10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72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30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17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7(11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42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37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66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2(9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36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44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16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5(9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77(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42(3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49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4(11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162(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80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463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F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413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42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96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03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10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238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82(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57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092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71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43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9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38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44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618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91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708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86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99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01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6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6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96(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20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98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67(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657(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708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(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42(1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106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1520(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8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739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20(9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6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6(4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11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406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99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06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66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72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1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61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26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96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30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99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31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19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95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16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5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96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16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92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5(4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9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70(1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67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9(8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2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498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65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61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50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92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37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65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05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568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29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585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2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03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6(2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48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9(1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(5)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8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56(11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871(1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0(5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279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878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12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9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928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27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14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7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824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417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36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5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35(1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067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93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3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890(10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94(1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2(7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291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51(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29(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3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84(10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93(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(5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27(1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172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28(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7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B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72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963(7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72(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(3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2F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3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946(16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51(1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(10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(5)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1F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4(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96(15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79(1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(9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(4)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8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07(10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88(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(7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4(5)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83(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4(2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8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4(15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4(5)</w:t>
            </w:r>
          </w:p>
        </w:tc>
      </w:tr>
      <w:tr>
        <w:trPr>
          <w:trHeight w:val="30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8(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02(18)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7(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3(12)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6(5)</w:t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44(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93(2)</w:t>
            </w:r>
          </w:p>
        </w:tc>
        <w:tc>
          <w:tcPr>
            <w:tcW w:w="15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2(3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2(16)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2(5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Eva</dc:creator>
  <dc:description/>
  <cp:keywords/>
  <dc:language>en-US</dc:language>
  <cp:lastModifiedBy>Eva</cp:lastModifiedBy>
  <dcterms:modified xsi:type="dcterms:W3CDTF">2010-11-18T15:56:00Z</dcterms:modified>
  <cp:revision>2</cp:revision>
  <dc:subject/>
  <dc:title/>
</cp:coreProperties>
</file>