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>Table  1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fldChar w:fldCharType="begin"/>
      </w:r>
      <w:r>
        <w:rPr>
          <w:sz w:val="36"/>
          <w:szCs w:val="24"/>
          <w:rFonts w:cs="Times New Roman" w:ascii="Times New Roman" w:hAnsi="Times New Roman"/>
          <w:color w:val="000000"/>
          <w:lang w:val="en-US"/>
        </w:rPr>
        <w:instrText xml:space="preserve"> SEQ Table_ \* ARABIC </w:instrText>
      </w:r>
      <w:r>
        <w:rPr>
          <w:sz w:val="36"/>
          <w:szCs w:val="24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sz w:val="36"/>
          <w:szCs w:val="24"/>
          <w:rFonts w:cs="Times New Roman" w:ascii="Times New Roman" w:hAnsi="Times New Roman"/>
          <w:color w:val="000000"/>
          <w:lang w:val="en-US"/>
        </w:rPr>
        <w:t>1</w:t>
      </w:r>
      <w:r>
        <w:rPr>
          <w:sz w:val="36"/>
          <w:szCs w:val="24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>(For deposit)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Anisotropic atomic displacement parameters for IG_HT_425. 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92"/>
        <w:gridCol w:w="1276"/>
        <w:gridCol w:w="1276"/>
        <w:gridCol w:w="1455"/>
        <w:gridCol w:w="1440"/>
        <w:gridCol w:w="1537"/>
      </w:tblGrid>
      <w:tr>
        <w:trPr>
          <w:trHeight w:val="315" w:hRule="atLeast"/>
        </w:trPr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HT_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B</w:t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0(7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75(11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92(12)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4(9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62(6)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82(8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C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8(1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(2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3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30(1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64(16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0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9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4(4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5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0(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9(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2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3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5(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8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5(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0(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9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3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0(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1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2(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3(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6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4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8(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8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6(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4(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3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8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5(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7(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7(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0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4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0(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6(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6(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5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5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7(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1(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1(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8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7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5(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9(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6(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3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4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68(1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1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66(11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2(9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7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1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1(13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3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4(10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6(10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3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6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64(14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5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2(10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9(9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16(1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04(1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9(16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5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3(1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9(13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1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90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4(1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69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5(11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60(9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9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33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4(13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2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1(10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6(10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16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2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7(1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1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4(11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73(11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82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3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2(15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4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8(12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5(10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3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20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57(16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1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0(12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4(11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32(1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82(1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48(19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70(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84(15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280(15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3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97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0(14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3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(11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7(10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8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3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2(16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5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1(11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3(9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18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94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21(17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17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2(13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3(11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12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69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83(16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7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58(12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65(11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5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34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0(17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4(12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5(10)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2(12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4(1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5(13)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1(10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6(10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3(9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5:00Z</dcterms:created>
  <dc:creator>Eva</dc:creator>
  <dc:description/>
  <cp:keywords/>
  <dc:language>en-US</dc:language>
  <cp:lastModifiedBy>Eva</cp:lastModifiedBy>
  <dcterms:modified xsi:type="dcterms:W3CDTF">2010-11-18T15:55:00Z</dcterms:modified>
  <cp:revision>2</cp:revision>
  <dc:subject/>
  <dc:title/>
</cp:coreProperties>
</file>