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szCs w:val="20"/>
        </w:rPr>
        <w:t>Putirka et al.:  Journal Impact Factors; American Mineralogist; MayJune 2013; AM-13-051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>
          <w:b/>
          <w:bCs/>
        </w:rPr>
        <w:t>Table A1</w:t>
      </w:r>
      <w:r>
        <w:rPr/>
        <w:t>. Journals listed by SCImago’s as “Geochemistry and Petrology”, in order of their “Journal Rank Indicator (SJR)”; JIFs in 2010 are also listed.</w:t>
      </w:r>
    </w:p>
    <w:tbl>
      <w:tblPr>
        <w:tblW w:w="83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5715"/>
        <w:gridCol w:w="1770"/>
      </w:tblGrid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JR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urnal Titles in “Geochemistry and Petrology”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JIF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arth and Planetary Sciences Letter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.06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Geochmica et Cosmochimica Acta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67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Geochemistry, Geophysics, Geosystem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02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Handbook on the Physics and Chemistry of Rare Earth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Surveys in Geophysic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ournal of Petr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58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Geophysical Journal International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3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Geochemical Transaction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87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ournal of Geophysical Research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83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ontributions of Mineralogy and Petr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hemical Ge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Geophysical and Astrophysical Fluid Dynamic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hysics and Chemistry of Mineral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84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recambrian Research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88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lement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29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Tectonic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hemie der Erde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4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Litho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89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Reviews in Mineralogy and Geochemistr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33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Geostandards and Geoanalytical Research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merican Mineralogist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3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ournal of Geodes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14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Applied Geochemistr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IEEE Transactions on Geoscience and Remote Sensing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Organic Geochemistr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9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Applied Clay Science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8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ynamics of Atmospheres and Ocean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nvironmental Chemistr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57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Bulletin of the Seismological Society of America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06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onlinear Processes in Geophysic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49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arine Ge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33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lay Mineral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4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Geophysic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8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OM (Journal of the Minerals, Metals and Materials Soceity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Hydrometallur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ournal of Volcanology and Geothermal Research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94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ournal of Geochemical Exploration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94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lay and Clay Mineral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68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uropean Journal of Minera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inerals Engineering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45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ure and Applied Geophysic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07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International Journal of Mineral Processing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3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Geophysical Prospecting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88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Swiss Journal of Geoscience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65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Radio Science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02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Space Weather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7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ineralogical Magazine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Aquatic Geochemistr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12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hysics and Chemistry of the Earth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15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anadian Mineralogist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14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conomic Ge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83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ineralium Deposita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ournal of Seism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3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4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ico di Mineralogia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8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Geochemical Journal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2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Studia Geophysica et Geodaetica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1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velopments in Marine Ge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arine Geophysical Researche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ineralogy and Petr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4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Acta Geophysica Sinica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Astronomy and Geophysic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Resource Ge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3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eues Jahrbuch fur Mineralogie, Abhandlungen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etr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4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Geochemistry International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6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etroleum Chemistr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ournal of Seismic Exploration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8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Transactions of the Institutions of Mining and Metallurgy, Section C: Mineral Processing and Extractive Metallur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Transactions of the Institutions of Mining and Metallurgy, Section B: Applied Earth Science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Handbook of Exploration and Environmental Geochemistr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1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Bulletin of Mineralogy Petrology and Geochemistr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2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Acta Montanistica Slovaca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6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3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ournal of Volcanology and Seism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4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Geology of Ore Deposit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5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ineralogical Record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6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Russian Journal of Pacific Geolog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7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urrent Research in Earth Science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8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Indian Mineral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9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apanese Magazine of Mineralogical and Petrological Science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Foldtani Kozlony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7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81</w:t>
            </w:r>
          </w:p>
        </w:tc>
        <w:tc>
          <w:tcPr>
            <w:tcW w:w="571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thods in Geochemistry and Geophysics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Web"/>
        <w:rPr/>
      </w:pPr>
      <w:r>
        <w:rPr>
          <w:b/>
          <w:bCs/>
        </w:rPr>
        <w:t>Table A2.</w:t>
      </w:r>
      <w:r>
        <w:rPr/>
        <w:t xml:space="preserve"> Journals, listed alphabetically, that appear in Thomson-Reuters’ ranking of top 10 JIFs in the years 1981–2009, in the area of “Mineralogy”,.</w:t>
      </w:r>
    </w:p>
    <w:tbl>
      <w:tblPr>
        <w:tblW w:w="6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4725"/>
      </w:tblGrid>
      <w:tr>
        <w:trPr/>
        <w:tc>
          <w:tcPr>
            <w:tcW w:w="1320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9 JIF Rank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urnal Title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merican Mineralogist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Applied Clay Science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Bulletin de Mineralogie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lay Minerals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lays &amp; Clay Minerals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ontributions to Mineralogy and Petrology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lements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uropean Journal of Mineralogy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Lithos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ineralium Deposita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eues Jahrbuch fur Mineralogie-Monatshefte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hysics and Chemistry of Minerals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Reviews in Mineralogy and Geochemistry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Schweizerische Mineralogische und Petrographische Mitteilungen</w:t>
            </w:r>
          </w:p>
        </w:tc>
      </w:tr>
      <w:tr>
        <w:trPr/>
        <w:tc>
          <w:tcPr>
            <w:tcW w:w="1320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Swiss Journal of Geosciences</w:t>
            </w:r>
          </w:p>
        </w:tc>
      </w:tr>
    </w:tbl>
    <w:p>
      <w:pPr>
        <w:pStyle w:val="NormalWeb"/>
        <w:rPr/>
      </w:pPr>
      <w:r>
        <w:rPr>
          <w:b/>
          <w:bCs/>
        </w:rPr>
        <w:t>Table A3.</w:t>
      </w:r>
      <w:r>
        <w:rPr/>
        <w:t xml:space="preserve"> “Mineralogy” journals ranked by Journal-Ranking.com, in order of their Journal Influence Index; paper influence index is also shown.</w:t>
      </w:r>
    </w:p>
    <w:tbl>
      <w:tblPr>
        <w:tblW w:w="8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5385"/>
        <w:gridCol w:w="1050"/>
        <w:gridCol w:w="1215"/>
      </w:tblGrid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nk by Journal Influence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urnal Titles in “Mineralogy”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urnal Influence Index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Influence Index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MERICAN MINERALOGIST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28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ONTRIBUTIONS TO MINERALOGY AND PETROLOGY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4.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56.18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THOS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5.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36.16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HYSICS AND CHEMISTRY OF MINERALS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.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5.16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ANADIAN MINERALOGIST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.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2.4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VIEWS IN MINERALOGY &amp; GEOCHEMISTRY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.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31.12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LAYS AND CLAY MINERALS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.4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4.03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UROPEAN JOURNAL OF MINERALOGY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.9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4.19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INERALOGICAL MAGAZINE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.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9.34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LAY MINERALS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5.55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PPLIED CLAY SCIENCE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6.42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INERALIUM DEPOSITA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4.66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M-JOURNAL OF THE MINERALS METALS &amp; MATERIALS SOC...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.63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INERALOGY AND PETROLOGY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1.75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INERALS ENGINEERING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.49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lements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7.76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NTERNATIONAL JOURNAL OF MINERAL PROCESSING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2.02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EUES JAHRBUCH FUR MINERALOGIE-ABHANDLUNGEN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6.31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ETROLOGY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.27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LOGY OF ORE DEPOSITS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73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MS &amp; GEMOLOGY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3.05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SOURCE GEOLOGY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.73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MINERALOGICAL AND PETROLOGICAL SCIENCES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9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WISS JOURNAL OF GEOSCIENCES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4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ERIODICO DI MINERALOGIA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.32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THOLOGY AND MINERAL RESOURCES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.62</w:t>
            </w:r>
          </w:p>
        </w:tc>
      </w:tr>
      <w:tr>
        <w:trPr/>
        <w:tc>
          <w:tcPr>
            <w:tcW w:w="1035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OSPODARKA SUROWCAMI MINERALNYMI-MINERAL RESOURCES MANAGEMENT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26</w:t>
            </w:r>
          </w:p>
        </w:tc>
      </w:tr>
    </w:tbl>
    <w:p>
      <w:pPr>
        <w:pStyle w:val="NormalWeb"/>
        <w:rPr/>
      </w:pPr>
      <w:r>
        <w:rPr>
          <w:b/>
          <w:bCs/>
        </w:rPr>
        <w:t>Table A4.</w:t>
      </w:r>
      <w:r>
        <w:rPr/>
        <w:t xml:space="preserve"> “Geochemistry and Geophysics” journals ranked by Journal-Ranking.com, in order of their Journal Influence Index; their Paper Influence Index is also shown.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5176"/>
        <w:gridCol w:w="1083"/>
        <w:gridCol w:w="1473"/>
      </w:tblGrid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nk by Journal Influence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ournal Titles in “Geochemistry and Geophysics”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urnal Influence Index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Influence Index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ARTH AND PLANETARY SCIENCE LETTER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58.9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34.13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CHIMICA ET COSMOCHIMICA ACTA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2.5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76.25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ULLETIN OF THE SEISMOLOGICAL SOCIETY OF AMERICA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6.0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05.68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PHYSICAL JOURNAL INTERNATIONAL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5.3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96.83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ECTON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6.9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90.68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3.9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4.21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EEE TRANSACTIONS ON GEOSCIENCE AND REMOTE SENSING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3.7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39.52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MERICAN MINERALOGIST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1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28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HEMICAL GEOLOG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2.5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39.41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ONTRIBUTIONS TO MINERALOGY AND PETROLOG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4.2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56.18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HYSICS OF THE EARTH AND PLANETARY INTERIOR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8.4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37.92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PETROLOG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7.6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90.99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CHEMISTRY GEOPHYSICS GEOSYSTEM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7.6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0.82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VIEWS OF GE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6.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660.0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ATMOSPHERIC AND SOLAR-TERRESTRIAL PHYSI...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.9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3.76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ECTON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9.8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8.34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RGANIC GEOCHEMISTR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.8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2.71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ETEORITICS &amp; PLANETARY SCIENCE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.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3.3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ADIOCARBON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.0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47.13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THO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5.8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36.16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URE AND APPLIED GE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9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4.4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CONOMIC GEOLOGY AND THE BULLETIN OF THE SOCIETY O...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.0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91.4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ADIO SCIENCE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.4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1.2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PPLIED GEOCHEMISTR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.0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0.96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VIEWS IN MINERALOGY &amp; GEOCHEMISTR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.5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31.12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ISMOLOGICAL RESEARCH LETTER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.6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5.71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PHYSICAL PROSPECTING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.8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0.56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GEODES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.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5.11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PHYSICAL AND ASTROPHYSICAL FLUID DYNAM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9.98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GEODYNAM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6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9.94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INERALIUM DEPOSITA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4.66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YNAMICS OF ATMOSPHERES AND OCEAN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1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36.61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ONLINEAR PROCESSES IN GE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5.94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EEE GEOSCIENCE AND REMOTE SENSING LETTER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.58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GEOCHEMICAL EXPLORATION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8.83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INERALOGY AND PETROLOG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4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1.75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lement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2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7.76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URVEYS IN GE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9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5.49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SEISMOLOG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7.82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ARINE GEOPHYSICAL RESEARCHE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8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1.24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NUAL REVIEW OF MARINE SCIENCE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8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3.85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CHEMICAL JOURNAL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6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3.55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HINESE JOURNAL OF GEOPHYSICS-CHINESE EDITION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5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.54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QUATERNARY GEOCHRONOLOG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5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4.56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NALS OF GE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4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.9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CHEMISTRY INTERNATIONAL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4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56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PACE WEATHER-THE INTERNATIONAL JOURNAL OF RESEARCH AND APPLICATION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4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3.82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FLUID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1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9.78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HEMIE DER ERDE-GEOCHEMISTR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.74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IA GEOPHYSICA ET GEODAETICA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.12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XPLORATION GE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7.29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QUATIC GEOCHEMISTR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8.3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FISICA INTERNACIONAL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8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2.0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4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TECTON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8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8.04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CHEMICAL TRANSACTION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7.63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STRONOMY &amp; GE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3.01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EAR SURFACE GE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95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ARINE GEODES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6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59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TA GEOPHYSICA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6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.5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ENVIRONMENTAL AND ENGINEERING GE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5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9.26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OLLETTINO DI GEOFISICA TEORICA ED APPLICATA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5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.42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ZVESTIYA-PHYSICS OF THE SOLID EARTH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3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ERIODICO DI MINERALOGIA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.32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THOLOGY AND MINERAL RESOURCE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.62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Geophysics and Engineering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.11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6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CHEMISTRY-EXPLORATION ENVIRONMENT ANALYSI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.88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ETR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.86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8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THOSPHERE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.03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69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SEISMIC EXPLORATION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.15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PPLIED GEOPHYSIC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78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1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VOLCANOLOGY AND SEISMOLOGY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.93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2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EOFIZIKA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.49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3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TA GEODAETICA ET GEOPHYSICA HUNGARICA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63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4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TA GEODYNAMICA ET GEOMATERIALIA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5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ETROLEUM SCIENCE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77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6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OURNAL OF EARTHQUAKE AND TSUNAMI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.15</w:t>
            </w:r>
          </w:p>
        </w:tc>
      </w:tr>
      <w:tr>
        <w:trPr/>
        <w:tc>
          <w:tcPr>
            <w:tcW w:w="998" w:type="dxa"/>
            <w:tcBorders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77</w:t>
            </w:r>
          </w:p>
        </w:tc>
        <w:tc>
          <w:tcPr>
            <w:tcW w:w="5176" w:type="dxa"/>
            <w:tcBorders/>
            <w:vAlign w:val="bottom"/>
          </w:tcPr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OLETIM DE CIENCIAS GEODESICAS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2:00Z</dcterms:created>
  <dc:creator>Rachel Russell</dc:creator>
  <dc:description/>
  <cp:keywords/>
  <dc:language>en-US</dc:language>
  <cp:lastModifiedBy>Rachel Russell</cp:lastModifiedBy>
  <dcterms:modified xsi:type="dcterms:W3CDTF">2013-04-01T17:18:00Z</dcterms:modified>
  <cp:revision>2</cp:revision>
  <dc:subject/>
  <dc:title/>
</cp:coreProperties>
</file>