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agaite   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-12 1811 1881 296     2  0 -9 3176 3242 200     1  3 -8 1474 1480  48     9  3 -7 1669 1550  81     7  3 -6 1249 1260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-12  392  604 392     4  0 -9  921  921  79     2  3 -8  822  746  51    10  3 -7  980  897  78     8  3 -6  207  260 2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-12    0  213   1     6  0 -9 2748 2604 156     3  3 -8 1900 1922  57     1  4 -7  946  981  49     9  3 -6 1245 1194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-12  994  955  87     8  0 -9 1388 1369 128     4  3 -8 1338 1350  57     2  4 -7 1853 1878  49    10  3 -6 1116 1150 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-12  122  105 121     1  1 -9 1172 1183  54     5  3 -8  984  936  80     3  4 -7 1455 1468  46    11  3 -6  511  453  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-12 1107 1203 183     2  1 -9  286  236 130     6  3 -8    0  131   1     4  4 -7  752  827 114     0  4 -6 3962 4047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-12 2202 2333 139     3  1 -9 1057 1031  57     7  3 -8 1958 1857  96     5  4 -7  837  819  62     1  4 -6 1101 1071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-12  269  337 268     4  1 -9   69  194  69     8  3 -8  974  915  85     6  4 -7  808  732  64     2  4 -6  769  77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-12  386  521 196     5  1 -9 2514 2427 115     9  3 -8 1318 1221  83     7  4 -7  294  281 148     3  4 -6 1385 1361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-12  876 1160 226     6  1 -9  370  383  95    10  3 -8  993  929  95     8  4 -7  401  279 104     4  4 -6 2618 2594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-12  308  218 128     7  1 -9 1050 1085 112     0  4 -8 2078 2143  86     9  4 -7  407  374 123     5  4 -6  271  269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-11 2396 2479 112     8  1 -9  696  704 131     1  4 -8  759  646  47    10  4 -7  898  802  95     6  4 -6  553  510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-11  389  483 388     9  1 -9 1170 1142 103     2  4 -8  354  218  68     1  5 -7  365  353  40     7  4 -6 1281 1231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-11  599  558 112     1  2 -9  256   75  96     3  4 -8 1779 1809  68     2  5 -7 2517 2553  44     8  4 -6 1757 1656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-11  684  753  90     2  2 -9 2352 2454  71     4  4 -8 1147 1089  78     3  5 -7  146   97  95     9  4 -6 1381 1270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-11 1078 1147 104     3  2 -9  418  433  89     5  4 -8  815  708  70     4  5 -7 1029 1010  49    10  4 -6 1246 1156 1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-11  441  454 125     4  2 -9 1093 1123  70     6  4 -8  369  292 111     5  5 -7  394  506 102    11  4 -6  516  521 1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-11  302  376 253     5  2 -9  910  925  87     7  4 -8 1857 1758  91     6  5 -7  595  490  88     0  5 -6 1894 1875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-11 1633 1811 329     6  2 -9  881  834  97     8  4 -8  440  395 104     7  5 -7  858  848  90     1  5 -6 2211 2219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-11  783  876 143     7  2 -9  296  301 295     9  4 -8 1337 1265  95     8  5 -7  838  760  90     2  5 -6 1238 123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-11  313  300 207     8  2 -9  559  572 112     0  5 -8 1235 1220  83     9  5 -7  304  292 303     3  5 -6 2968 3033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-11 1817 1908  93     9  2 -9  285  224 285     1  5 -8  906  886  57     1  6 -7 1360 1355  35     4  5 -6  522  49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-11  402  520 163     1  3 -9  621  619  61     2  5 -8  858  814  45     2  6 -7 1000 1010  35     5  5 -6 1413 1410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-11  815  920 138     2  3 -9 1183 1180  54     3  5 -8 1546 1587  50     3  6 -7  566  564  50     6  5 -6  544  577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-11  344  375 148     3  3 -9  314  238  89     4  5 -8  454  457 109     4  6 -7  172  212 171     7  5 -6 2739 2667  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-11 1641 1626 157     4  3 -9  944  969  61     5  5 -8  498  457  99     5  6 -7 2940 2916  88     8  5 -6  818  765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-11 1173 1213  87     5  3 -9 1530 1565 116     6  5 -8  473  501 107     6  6 -7  638  625  84     9  5 -6  741  710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-11 1565 1556  98     6  3 -9  341  301 179     7  5 -8 1690 1581  99     7  6 -7 1682 1675  98    10  5 -6 1202 1057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-11  828  968  97     7  3 -9 1203 1133 122     8  5 -8  903  892 119     8  6 -7  500  477 103     0  6 -6 1515 1468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-11  405  374 100     8  3 -9  543  552 112     0  6 -8 1183 1154  64     9  6 -7 1319 1216 113     1  6 -6 1049 104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-11 1379 1294 161     1  4 -9  378  385  97     1  6 -8 1381 1382  53     1  7 -7 1390 1401  45     2  6 -6  175  151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-11  734  895 135     2  4 -9 1916 1942  73     2  6 -8    0    4   1     2  7 -7 1205 1142  67     3  6 -6 1070 1069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-11 1478 1477  77     3  4 -9  526  606 110     3  6 -8  336  196  67     3  7 -7  925  860  48     4  6 -6 1160 1160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-11  633  691  92     4  4 -9  362  373  65     4  6 -8 1334 1291  80     4  7 -7 1016 1056  49     5  6 -6  511  511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-11  308  309 179     5  4 -9 1103 1041  75     5  6 -8  435  458 147     5  7 -7 1229 1213  50     6  6 -6  633  58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-11  841 1003 119     6  4 -9 1601 1512  90     6  6 -8  392  265 101     6  7 -7  843  887  90     7  6 -6 1160 1079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-11  691  711 106     7  4 -9 1105 1046  91     7  6 -8  343  336 342     7  7 -7  427  462 115     8  6 -6  804  801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-10 1807 1904 133     8  4 -9  626  711 120     0  7 -8 1928 1794  85     8  7 -7  445  544 126     9  6 -6 1248 1248 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-10 1007  978 101     1  5 -9 1776 1761  67     1  7 -8 1246 1116  56     1  8 -7  974  927  50     0  7 -6 2798 2578 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-10 1053 1122 452     2  5 -9  899  863  81     2  7 -8  725  741  54     2  8 -7 1284 1194  61     1  7 -6 1102 1112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-10  772  746 231     3  5 -9 1125 1219  65     3  7 -8 1413 1372  51     3  8 -7 1351 1294  55     2  7 -6  831  797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-10  653  536 132     4  5 -9  785  829 128     4  7 -8  771  680  67     4  8 -7  711  759  77     3  7 -6 1148 1083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-10 1912 2017  92     5  5 -9 2078 2018 104     5  7 -8 1035  980  71     5  8 -7  349  300  81     4  7 -6  620  592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-10  752  765  65     6  5 -9  860  900 156     6  7 -8  313  318 159     6  8 -7 1438 1473  82     5  7 -6  790  747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-10  149  192 149     7  5 -9  772  749 120     0  8 -8  693  788 102     1  9 -7  602  578  94     6  7 -6   29  18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-10 1305 1287  69     1  6 -9    0  105   1     1  8 -8  496  464  75     2  9 -7 1100  974  91     7  7 -6  900  804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-10 1584 1584  73     2  6 -9 1385 1323  90     2  8 -8  347  298  90     3  9 -7  950  830  61     8  7 -6  265  127 1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-10  506  578 138     3  6 -9  925  828  81     3  8 -8 1810 1710  73     4  9 -7  475  568  93     0  8 -6  277  252 1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-10  333  333 332     4  6 -9  339  147 339     4  8 -8  628  675  68     0  0 -6 6987 7075 407     1  8 -6  305  336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-10 1301 1348 122     5  6 -9 1381 1327  99     5  8 -8  988  955  87     2  0 -6  927  942  46     2  8 -6  419  379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-10 1050  959  89     6  6 -9 1180 1007 107     0  9 -8 1729 1596 113     4  0 -6 4483 4516 235     3  8 -6 1647 1639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-10 2256 2369 120     1  7 -9  971  964  78     1  9 -8  910  930 104     6  0 -6  563  630 113     4  8 -6  344  361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-10  442  499  93     2  7 -9 1676 1561  98     2  0 -7 1888 1954  63     8  0 -6 2495 2487 120     5  8 -6  459  427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-10  468  654 118     3  7 -9 1091 1007  95     4  0 -7 2058 2099 212    10  0 -6 2608 2556 137     6  8 -6  429  327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-10  775  803 111     4  7 -9  666  697 141     6  0 -7  525  465  86    12  0 -6 2220 2136 153     7  8 -6 1621 1557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-10 1220 1198  79     5  7 -9  860  852 106     8  0 -7  152  208 151     0  1 -6  360  367  75     0  9 -6 1972 1812 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-10  303  427 251     1  8 -9  583  603 104    10  0 -7  566  599 142     1  1 -6 1039 1060  35     1  9 -6 1696 1582 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-10  569  683 141     2  8 -9  291  152 228     1  1 -7  763  786  43     2  1 -6  274  235  66     2  9 -6  518  545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-10  769  789 109     0  0 -8 3681 3913 179     2  1 -7 2269 2346  57     3  1 -6 3162 3148  70     3  9 -6 1295 1266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-10  979  895 142     2  0 -8 1012 1040  63     3  1 -7  751  748  46     4  1 -6  103  104 102     4  9 -6  899  827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-10  649  623  78     4  0 -8 1980 2015 129     4  1 -7  457  543  68     5  1 -6 1039  971  61     5  9 -6  834  902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-10  670  589  66     6  0 -8  509  467 133     5  1 -7 2450 2427  90     6  1 -6  774  748  87     6  9 -6  299  238 1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-10 1758 1763  69     8  0 -8  906  675  87     6  1 -7 1347 1364  62     7  1 -6 2765 2751  97     0 10 -6  897  969 1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-10  775  815  80    10  0 -8 1977 1848 213     7  1 -7 1503 1487  80     8  1 -6  439  395  50     1 10 -6  347  405 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-10  512  470 129     0  1 -8 1010 1109  73     8  1 -7  456  446 104     9  1 -6 1570 1531  73     2 10 -6  516  642 1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-10  409  296 140     1  1 -8  509  554  57     9  1 -7  747  766 104    10  1 -6  879  839  98     3 10 -6  299  409 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-10 1753 1686  96     2  1 -8  497  544  67    10  1 -7 1173 1137  94    11  1 -6  853  846  94     2  0 -5 3389 3358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-10 1716 1831 127     3  1 -8 2077 2112  67    11  1 -7  942  834  80    12  1 -6  386  362 177     4  0 -5 1172 1153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-10 1092 1035  78     4  1 -8 1545 1574  68     1  2 -7  562  633  52     0  2 -6 3054 3134  79     6  0 -5 1527 1500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-10  522  481  86     5  1 -8  494  497 101     2  2 -7 3187 3274  79     1  2 -6  485  488  35     8  0 -5 2166 2160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-10  482  506  93     6  1 -8  326  301 166     3  2 -7   41  138  41     2  2 -6 1118 1127  36    10  0 -5  857  700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-10 1071 1017  78     7  1 -8 2018 1976  81     4  2 -7  261  339 128     3  2 -6  660  694  44    12  0 -5 2068 2023 1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-10   86  319  85     8  1 -8 1336 1307  90     5  2 -7 1510 1510  62     4  2 -6 1780 1775  47     1  1 -5  772  772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-10   78  120  78     9  1 -8 1284 1193  99     6  2 -7 1066 1059  89     5  2 -6   71  255  70     2  1 -5 1821 1834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-10 2382 2375 123    10  1 -8  169  247 169     7  2 -7  938  889  67     6  2 -6  783  701  51     3  1 -5  728  685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-10  340  410 124     0  2 -8 3306 3444 142     8  2 -7 2072 2027  80     7  2 -6  791  751  64     4  1 -5  728  707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-10  677  742  89     1  2 -8  931  993  51     9  2 -7  489  539 181     8  2 -6 1286 1228  82     5  1 -5 3225 3248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-10  470  504 170     2  2 -8 1095 1117  63    10  2 -7  914  836 119     9  2 -6  938  783 173     6  1 -5 1887 1888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-10 1078 1107 185     3  2 -8  220  185 171    11  2 -7  507  539 138    10  2 -6 1021 1002 126     7  1 -5 1685 1704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-10  514  522 131     4  2 -8 2674 2698  82     1  3 -7 1487 1510  40    11  2 -6    0  164   1     8  1 -5  504  449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-10  657  647 184     5  2 -8  282  276 159     2  3 -7  577  598  51     0  3 -6 2256 2309  72     9  1 -5 1108 1055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-10  949  943  97     6  2 -8  838  748  86     3  3 -7  812  818  43     1  3 -6 1081 1079  36    10  1 -5  959  913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-10    0   35   1     7  2 -8  285  136 116     4  3 -7 1272 1267  55     2  3 -6  527  571  45    11  1 -5  663  716 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-10 1902 1779 164     8  2 -8 1957 1925  96     5  3 -7 3089 3109  97     3  3 -6 1466 1489  36    12  1 -5  384  438 1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-10  271  480 270     9  2 -8  465  407 125     6  3 -7 1724 1737  83     4  3 -6  605  613  89     1  2 -5  714  669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-10  993  887 205    10  2 -8  995  913 109     7  3 -7 1072  980  84     5  3 -6  432  463  81     2  2 -5 5100 5136 1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-10  704  638 183     0  3 -8 2760 2840 117     8  3 -7  262  263 262     6  3 -6  567  551  83     3  2 -5 1170 1201  36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agaite   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-5 1666 1671  54    10  0 -4 1048 1080 102     8  7 -4  700  740  36     1  5 -3 3399 3483  49     6  2 -2 1060 109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-5  649  662  56    12  0 -4 1339 1259  88     9  7 -4  531  591  92     2  5 -3 1849 1835  39     7  2 -2  913  89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-5 2415 2423  64     0  1 -4 3947 3876  96    10  7 -4 1203 1103  77     3  5 -3 2305 2340  47     8  2 -2 1800 183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-5  358  391  97     1  1 -4 1240 1264  24     0  8 -4 1376 1346  38     4  5 -3 1811 1795  40     9  2 -2  626  591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-5 1322 1281  71     2  1 -4  902  867  38     1  8 -4 1813 1794  53     5  5 -3 4243 4275  90    10  2 -2 2149 2153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-5  380  303  97     3  1 -4 2499 2498  45     2  8 -4  656  647  62     6  5 -3  753  751  32    11  2 -2  581  608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-5 1796 1731 105     4  1 -4 2289 2333  51     3  8 -4  901  923  75     7  5 -3 1623 1660  34    12  2 -2 2219 2220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-5  308  127 308     5  1 -4  795  767  37     4  8 -4 1708 1671  67     8  5 -3  333  416  64    13  2 -2  143  234 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-5 1254 1260 116     6  1 -4  461  504  79     5  8 -4  839  817  89     9  5 -3 2720 2698  72     0  3 -2 2812 2860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5 2338 2363  37     7  1 -4 2454 2480  71     6  8 -4  873  828  84    10  5 -3  559  544  61     1  3 -2 1595 163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-5 3116 3119  47     8  1 -4 1555 1543  52     7  8 -4  838  792  61    11  5 -3  494  473 128     2  3 -2 1090 110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-5 1306 1292  25     9  1 -4 1837 1827  64     8  8 -4 1509 1444  71    12  5 -3  612  602 107     3  3 -2 4270 4218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-5 1122 1152  33    10  1 -4  791  740  70     9  8 -4 1000  918  98     1  6 -3  129  132  84     4  3 -2 2597 2606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-5 3228 3230 102    11  1 -4  521  451  82     0  9 -4 1422 1536  40     2  6 -3 1212 1271  37     5  3 -2 1501 1523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-5  682  691  61    12  1 -4 1274 1164  77     1  9 -4  861  885  76     3  6 -3 1119 1140  32     6  3 -2  849  87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-5 1651 1626  73    13  1 -4   73  148  72     2  9 -4  694  644  53     4  6 -3  275  260  55     7  3 -2 3336 3401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-5  843  798  60     0  2 -4 6265 6293 166     3  9 -4  240  249 163     5  6 -3 1654 1668  42     8  3 -2 1084 1077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-5 1817 1766  75     1  2 -4  409  363  17     4  9 -4  443  434  85     6  6 -3  850  864  35     9  3 -2 1788 1795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-5 1086  952  92     2  2 -4  879  872  21     5  9 -4  439  519  77     7  6 -3 1617 1682  42    10  3 -2 1012  952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-5  953  907 101     3  2 -4 1414 1413  24     6  9 -4  216  234 191     8  6 -3  879  880  52    11  3 -2 1327 1310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-5  658  695 124     4  2 -4 2739 2751  77     7  9 -4  279  368 169     9  6 -3  218   91 118    12  3 -2 1453 1445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5 1136 1146  26     5  2 -4  685  633  49     0 10 -4 1360 1272 125    10  6 -3  431  438  85    13  3 -2  459  442 10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-5 1575 1618  27     6  2 -4 1132 1117  49     1 10 -4  968  909  77    11  6 -3 1142 1060  66     0  4 -2 2537 249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-5  177  176  87     7  2 -4 1322 1328  51     2 10 -4  493  570 100     1  7 -3 1094 1115  19     1  4 -2 1206 123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-5  348  339  27     8  2 -4 1226 1173  60     3 10 -4 2058 1990  64     2  7 -3 2028 2050  50     2  4 -2  973 1002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-5 2883 2911  70     9  2 -4 1060  979  56     4 10 -4  247  412 160     3  7 -3  798  823  42     3  4 -2 2439 242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-5  509  503  45    10  2 -4 2700 2665  96     5 10 -4 1091 1075  97     4  7 -3 1040 1044  52     4  4 -2  703  676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-5 1612 1559  51    11  2 -4    0   97   1     6 10 -4  181  265 180     5  7 -3 1135 1158  48     5  4 -2 1010 100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-5 1351 1277  67    12  2 -4 1653 1591  89     0 11 -4 2143 1863 154     6  7 -3  426  469  60     6  4 -2  509  48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-5 1023  908  79     0  3 -4 1313 1327  26     1 11 -4 1097  988 106     7  7 -3  851  809  47     7  4 -2 2134 2146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-5  173  293 173     1  3 -4  890  913  20     2 11 -4  185   82 185     8  7 -3  931  966  37     8  4 -2  300  320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-5 1156  928  94     2  3 -4 1347 1387  18     2  0 -3 9177 8766 423     9  7 -3  872  849  83     9  4 -2 1815 1813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5 1498 1517  26     3  3 -4 3743 3754  62     4  0 -3  758  776  46    10  7 -3  301  358  94    10  4 -2 1593 1564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-5  987 1021  23     4  3 -4 2103 2113  29     6  0 -3 3873 3872 146     1  8 -3  828  843  21    11  4 -2  552  541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-5  792  821  33     5  3 -4  935  942  34     8  0 -3 2446 2560 162     2  8 -3  132   84 132    12  4 -2  549  513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-5 1423 1429  37     6  3 -4  500  485  37    10  0 -3 2733 2833 125     3  8 -3  276  151  88     0  5 -2 3014 3061  7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-5 2026 2034  43     7  3 -4 3510 3420  84    12  0 -3 2381 2422 125     4  8 -3  475  502  57     1  5 -2 1145 1157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-5 1331 1356  44     8  3 -4 1880 1835  69     1  1 -3 2131 2054  31     5  8 -3 2523 2498  69     2  5 -2 1411 1406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-5  441  450  57     9  3 -4 1256 1198  66     2  1 -3  438  380  42     6  8 -3  711  735  57     3  5 -2 1841 1860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-5  892  768  58    10  3 -4  558  522  65     3  1 -3  736  723  33     7  8 -3  917  894  56     4  5 -2 1596 1582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-5 1472 1360  69    11  3 -4 1099  973  67     4  1 -3 1117 1139  41     8  8 -3  197  289 121     5  5 -2  128  152 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-5  358  424 155    12  3 -4  549  553 114     5  1 -3 4719 4720 134     9  8 -3 1023  988  81     6  5 -2  489  510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-5  312  257 185     0  4 -4 1963 2028  36     6  1 -3  403  386  44     1  9 -3 1974 1935  62     7  5 -2 1637 1638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-5 1431 1421  30     1  4 -4 2057 2086  27     7  1 -3 2143 2231  55     2  9 -3 1863 1836  47     8  5 -2 1293 131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-5 1806 1834  40     2  4 -4  835  834  17     8  1 -3  557  602  46     3  9 -3 1999 1917  55     9  5 -2  340  388  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-5 1670 1651  42     3  4 -4  503  494  24     9  1 -3 1715 1813  52     4  9 -3  692  656  54    10  5 -2 1561 155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-5  199  194  97     4  4 -4 1119 1135  32    10  1 -3  402  358  60     5  9 -3 1374 1301  54    11  5 -2  993  944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-5 1433 1430  36     5  4 -4  717  720  26    11  1 -3  847  855  80     6  9 -3  448  568  84    12  5 -2  851  790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-5 1235 1245  39     6  4 -4  627  609  41    12  1 -3  528  647  94     7  9 -3  542  671 125     0  6 -2 2258 2300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-5  567  545  81     7  4 -4  782  773  46    13  1 -3  482  490 100     8  9 -3  587  685  65     1  6 -2 1997 207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-5  291  272  98     8  4 -4  232  177  80     1  2 -3  224  175  24     1 10 -3  117  174 117     2  6 -2  225  130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6 -5  854  789  71     9  4 -4 1252 1197  69     2  2 -3 1645 1635  18     2 10 -3 1296 1126  58     3  6 -2 1897 1938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-5  986 1012  76    10  4 -4 1002 1022  88     3  2 -3  681  679  15     3 10 -3  314  297  95     4  6 -2 1610 1694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-5 1838 1898  38    11  4 -4 1201 1101  73     4  2 -3 2227 2252  41     4 10 -3 1313 1203  53     5  6 -2  852  815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-5 1957 1963  57    12  4 -4 1167 1059  74     5  2 -3 1332 1310  32     5 10 -3  615  835 137     6  6 -2  466  397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-5 1635 1579  54     0  5 -4 4067 4075  93     6  2 -3 2650 2617  52     6 10 -3 1785 1797  88     7  6 -2 1734 1776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-5 1188 1188  49     1  5 -4  537  545  23     7  2 -3  875  854  43     1 11 -3  374  362 130     8  6 -2 1374 141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-5 1720 1778  46     2  5 -4 1271 1291  27     8  2 -3  457  435  67     2 11 -3  680  581 142     9  6 -2  899  866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-5   97  155  96     3  5 -4  567  617  35     9  2 -3  185   90 145     3 11 -3  491  608  73    10  6 -2  221  273 1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-5  710  717  53     4  5 -4 1689 1713  32    10  2 -3  948  946  47     4 11 -3  221  342 220    11  6 -2 1011  981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7 -5  575  532  93     5  5 -4  396  435  37    11  2 -3  565  534  68     0  0 -2 3813 3561 115     0  7 -2 2776 2845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-5 1408 1398  69     6  5 -4  248  191  57    12  2 -3  830  743  69     2  0 -2 1829 1781  63     1  7 -2 2153 2203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-5 1411 1408  54     7  5 -4  626  679  57    13  2 -3  274  348 186     4  0 -2 2823 2777  66     2  7 -2 1307 133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-5 1034  998  55     8  5 -4  395  417  61     1  3 -3  881  886  15     6  0 -2 1741 1779  52     3  7 -2 2122 2076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-5  460  413  71     9  5 -4 1038 1009  57     2  3 -3 2048 2060  28     8  0 -2 1980 2015  58     4  7 -2  929  934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-5  714  733  64    10  5 -4 1600 1521  69     3  3 -3 1742 1774  26    10  0 -2 2613 2719  92     5  7 -2 1195 1183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8 -5 2495 2444  78    11  5 -4  734  602  75     4  3 -3  840  854  22    12  0 -2 1008 1007  78     6  7 -2  355  355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-5 1062 1039  50     0  6 -4 1594 1591  55     5  3 -3 1343 1336  27     0  1 -2 2656 2531  48     7  7 -2 2009 1998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8 -5 1564 1598  67     1  6 -4  610  593  24     6  3 -3  845  834  40     1  1 -2 1124 1115  13     8  7 -2  163   76 1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-5  551  571  83     2  6 -4  291  274  59     7  3 -3 1154 1156  38     2  1 -2  530  548  34     9  7 -2  450  521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-5  769  719  52     3  6 -4 2706 2711  57     8  3 -3 1160 1179  44     3  1 -2 3050 2970  52    10  7 -2 1066 1025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-5 1599 1547  68     4  6 -4 1288 1300  39     9  3 -3  500  518  56     4  1 -2 2751 2693  40     0  8 -2 1329 1329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-5  728  739  66     5  6 -4 1175 1160  43    10  3 -3    0  211   1     5  1 -2  782  763  27     1  8 -2 1003 1004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-5  447  483  80     6  6 -4  301  403  51    11  3 -3  505  558  71     6  1 -2  107  127 107     2  8 -2  618  65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-5  391  386  70     7  6 -4 2600 2709  70    12  3 -3 1385 1370  74     7  1 -2 2741 2786  59     3  8 -2 2125 2093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9 -5  215  237 214     8  6 -4  849  834  74     1  4 -3  744  731  16     8  1 -2 1922 1972  62     4  8 -2 1427 1381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-5  558  639 116     9  6 -4 1779 1752  61     2  4 -3 4722 4679  88     9  1 -2 1841 1846  63     5  8 -2 1172 1139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-5  638  709 126    10  6 -4  596  528  71     3  4 -3 1089 1072  24    10  1 -2  936  919  45     6  8 -2  884  843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-5  700  666  79    11  6 -4  478  441  88     4  4 -3  292  283  38    11  1 -2  149   93 148     7  8 -2 2133 2111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-5  562  674  72     0  7 -4 1988 1996  56     5  4 -3 2281 2298  38    12  1 -2  821  754  73     8  8 -2 1134 1106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-5  906  889  68     1  7 -4 1471 1493  25     6  4 -3 2444 2433  43    13  1 -2  250  275 196     9  8 -2 1703 1746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0 -5 1036  992  70     2  7 -4  961  964  40     7  4 -3 1202 1244  85     0  2 -2 7896 7630 229     0  9 -2 1941 1984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-4 2417 2478  72     3  7 -4 1988 1983  54     8  4 -3 1233 1202  40     1  2 -2 1271 1283  21     1  9 -2  875  88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-4 3092 3006  77     4  7 -4  959 1006  49     9  4 -3  760  728  57     2  2 -2 1609 1588  20     2  9 -2  802  729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-4  789  782  79     5  7 -4  871  876  42    10  4 -3 2021 1956  90     3  2 -2  852  863  16     3  9 -2  607  618  9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-4 1636 1640  67     6  7 -4  442  431  67    11  4 -3  626  542  58     4  2 -2 4363 4363  60     4  9 -2  680  660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-4  806  825  88     7  7 -4 1399 1459  41    12  4 -3 1308 1217 125     5  2 -2  393  386  30     5  9 -2  271  280  87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agaite     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9 -2   65  113  65     4  6 -1  144  137  41     6  3  0  275  266  30     7 10  0  457  515 138     1  7  1 2321 2373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-2  403  529  73     5  6 -1 3246 3329  63     7  3  0  676  666  26     0 11  0  532  624  61     2  7  1 2297 2312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9 -2  290   72 290     6  6 -1 1154 1143  30     8  3  0  200  121  52     1 11  0  529  586  69     3  7  1 1872 1840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-2 1126 1139  42     7  6 -1 1787 1797  36     9  3  0 1332 1372  32     2 11  0  207  364 206     4  7  1 1397 1435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-2 1068  976  59     8  6 -1  493  527  38    10  3  0 1544 1557  29     3 11  0  637  679  95     5  7  1 1891 1933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-2  888  836 100     9  6 -1 1344 1337  40    11  3  0  939  993  44     4 11  0  204  275 204     6  7  1  590  553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-2 1297 1208  68    10  6 -1 1030 1019  40    12  3  0  527  466  71     5 11  0  328  335 138     7  7  1  814  79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-2  849  831 176    11  6 -1 1056  935  53    13  3  0  162  157 162     2  0  1 1782 1710  23     8  7  1  756  787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0 -2  269  528 159     1  7 -1 2173 2169  42     0  4  0 6737 6729 333     4  0  1 2883 2775  44     9  7  1 1801 1827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10 -2  514  524 112     2  7 -1 2205 2149  50     1  4  0 1266 1241  53     6  0  1 2012 2043  33    10  7  1  461  585 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10 -2 1368 1335 101     3  7 -1 1706 1746  26     2  4  0  503  516  25     8  0  1 1864 1872  43    11  7  1  413  527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-2 1724 1509 137     4  7 -1 1429 1440  49     3  4  0 2040 2053  30    10  0  1  202  187  89     1  8  1 1647 1621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-2 1505 1335 108     5  7 -1 1868 1874  52     4  4  0 4109 4150  72    12  0  1 1817 1722  88     2  8  1 1494 1463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-2  169  137 168     6  7 -1  718  628  55     5  4  0  181  139  53     1  1  1  939  912  14     3  8  1 1249 1273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-2  240  370 131     7  7 -1  712  701  61     6  4  0  426  410  24     2  1  1 3084 2932  39     4  8  1 1252 1110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1 -2 1154 1042 121     8  7 -1  745  726  57     7  4  0 2143 2182  35     3  1  1 1074 1046  15     5  8  1 1993 1864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-1 1938 1872  88     9  7 -1 1685 1724  67     8  4  0 1821 1856  39     4  1  1  467  432  12     6  8  1 1700 1688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-1 2963 2878  67    10  7 -1  354  491  70     9  4  0 1068 1055  32     5  1  1 4026 3970  54     7  8  1 1574 1560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-1 1837 1861  59    11  7 -1  331  571 331    10  4  0 1528 1558  29     6  1  1 1883 1871  25     8  8  1  638  626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-1 1678 1713  58     1  8 -1 1709 1686  36    11  4  0   94  127  93     7  1  1 1898 1943  21     9  8  1 1119 1008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-1  173  170 172     2  8 -1 1597 1580  38    12  4  0 2152 2124  71     8  1  1  812  798  21    10  8  1  684  815 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0 -1 1538 1513  92     3  8 -1 1408 1414  31    13  4  0  715  690  81     9  1  1 1082 1076  36     1  9  1  188  195 1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-1  965  939  11     4  8 -1 1167 1124  49     0  5  0 2659 2612  91    10  1  1 1132 1175  32     2  9  1 1337 1337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-1 3292 3172  38     5  8 -1 1860 1772  79     1  5  0 2882 2988  50    11  1  1  873  866  31     3  9  1  371  391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-1 1099 1045  23     6  8 -1 1786 1791  55     2  5  0 1763 1776  42    12  1  1  763  753  35     4  9  1  744  739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-1  334  299  27     7  8 -1 1452 1414  57     3  5  0 4539 4752  86    13  1  1  290  336  97     5  9  1  847  822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-1 3973 3975  53     8  8 -1  635  645  51     4  5  0  423  430  28     1  2  1  631  597  23     6  9  1  293  219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-1 2071 2078  24     9  8 -1  962 1053 146     5  5  0 2079 2080  33     2  2  1 6743 6551 141     7  9  1  734  650 10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-1 1962 1965  25    10  8 -1  877  891 115     6  5  0 1141 1130  25     3  2  1  934  935  14     8  9  1  508  480 1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-1  760  756  34     1  9 -1  271  312  55     7  5  0 3732 3752  69     4  2  1 1642 1598  24     1 10  1 1351 1331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-1 1075 1054  42     2  9 -1 1438 1426  38     8  5  0  636  678  29     5  2  1 1723 1758  24     2 10  1 1048 1007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 -1 1343 1301  46     3  9 -1  423  557  61     9  5  0 1065 1034  37     6  2  1 1792 1833  27     3 10  1  767  835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-1  922  903  58     4  9 -1  876  723  64    10  5  0  808  812  36     7  2  1  965  978  26     4 10  1  906  820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1 -1  540  598  82     5  9 -1  652  674  70    11  5  0 2147 2110  55     8  2  1 2321 2387  32     5 10  1 2011 1947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1 -1  191  311 190     6  9 -1   70  175  70    12  5  0 1349 1314  54     9  2  1  462  469  27     6 10  1 1059  867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-1  705  679  18     7  9 -1  557  545 130     0  6  0  743  683  81    10  2  1 1782 1846  31     7 10  1 1076  833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-1 6533 6166 127     8  9 -1  513  542 115     1  6  0  822  809  33    11  2  1  440  512  43     1 11  1  951  957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-1  956  944  23     1 10 -1 1484 1476  40     2  6  0  358  371  39    12  2  1 2159 2227  49     2 11  1 1701 1638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-1 1631 1599  29     2 10 -1 1080 1019  68     3  6  0 1286 1295  25    13  2  1  241  272 152     3 11  1 1335 1282 1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-1 1761 1764  36     3 10 -1  991  936  59     4  6  0  982  979  28     1  3  1 2808 2796  44     4 11  1  268  153 2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-1 1573 1588  28     4 10 -1  897  803  69     5  6  0  394  425  39     2  3  1 2536 2484  31     5 11  1  128  272 1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-1 1042 1065  14     5 10 -1 2288 2101  92     6  6  0  592  568  33     3  3  1 1084 1107  30     0  0  2 3589 3249 1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-1 2442 2510  30     6 10 -1  867  819 132     7  6  0 1183 1210  34     4  3  1 2074 2090  36     2  0  2 1905 1797 1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-1  499  470  35     7 10 -1 1170 1008  85     8  6  0  427  444  47     5  3  1 4851 4886  98     4  0  2 2632 2556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-1 1645 1637  53     1 11 -1  652  790  94     9  6  0 2088 2093  48     6  3  1 1883 1911  30     6  0  2 1864 1808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-1  567  601  55     2 11 -1 1682 1677  88    10  6  0 1011 1006  47     7  3  1 1886 1889  31     8  0  2 1702 1717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2 -1 2413 2379  66     3 11 -1 1213 1146  97    11  6  0  825  802  53     8  3  1  394  386  30    10  0  2 2602 2686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2 -1  309  307 180     4 11 -1    0  167   1     0  7  0 2597 2688 125     9  3  1 2230 2280  34    12  0  2  975 1084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-1 2825 2856  38     5 11 -1  392  360 122     1  7  0  886  881  30    10  3  1  954  953  34     0  1  2 2936 2848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-1 2605 2571  43     2  0  0 1429 1423  34     2  7  0  895  895  29    11  3  1  860  861  36     1  1  2 1118 109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-1 1030  989  16     4  0  0 6479 6040 163     3  7  0 1168 1163  33    12  3  1  401  399  54     2  1  2  593  581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-1 2056 2030  29     6  0  0 1167 1152  28     4  7  0  527  514  34    13  3  1  838  858  96     4  1  2 3022 2889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-1 4883 4851  88     8  0  0 3099 3222  68     5  7  0  479  505  46     1  4  1 1442 1451  33     5  1  2  778  75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-1 2139 2152  30    10  0  0 3134 3171 110     6  7  0  278  271  41     2  4  1 1397 1453  26     6  1  2  360  35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-1 1821 1839  33    12  0  0 2951 3005 129     7  7  0 1029 1041  34     3  4  1 1626 1643  26     7  1  2 2698 2725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-1  481  487  21     2  1  0  872  836  13     8  7  0  380  407  41     4  4  1  832  849  14     8  1  2 2117 217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-1 2234 2318  35     3  1  0 4819 4598  73     9  7  0  597  586  39     5  4  1 2135 2152  33     9  1  2 1863 188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-1  965 1004  27     4  1  0  530  480  17    10  7  0 1576 1445  85     6  4  1  180  159  35    10  1  2  820  86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-1  788  748  68     5  1  0 1172 1202  14    11  7  0  393  372 116     7  4  1 1491 1507  26    11  1  2    0   4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-1  366  498 117     6  1  0  992 1000  17     0  8  0    0  206   1     8  4  1 1175 1159  29    12  1  2  899  887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-1  792  823  71     7  1  0 3635 3695  56     1  8  0  581  500  45     9  4  1  635  665  32    13  1  2  293  277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-1 1391 1464  21     8  1  0  348  321  29     2  8  0  260  289  74    10  4  1  341  314  64     0  2  2 8038 7407 2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-1 1869 1865  32     9  1  0 2337 2334  45     3  8  0 2289 2233  55    11  4  1 1044 1027  30     1  2  2 1396 137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-1  869  855  20    10  1  0  289  296  37     4  8  0  362  373  54    12  4  1 1000  924  44     2  2  2 1536 1462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-1 2125 2144  32    11  1  0  713  682  67     5  8  0  304  279  43     1  5  1 1199 1228  28     3  2  2  882  86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-1  116   58 116    12  1  0  487  514  66     6  8  0  163   83  93     2  5  1 2936 2978  64     4  2  2 4239 4159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-1 1411 1420  31    13  1  0  317  348  94     7  8  0 2157 2075  56     3  5  1  879  878  30     5  2  2  500  46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-1 1042 1066  39     0  2  0  858  810  57     8  8  0  667  754 120     4  5  1 1208 1246  21     6  2  2 1107 111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-1  767  740  31     1  2  0  554  539  18     9  8  0  499  595 133     5  5  1 1443 1441  32     7  2  2  822  82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-1  536  543  26     2  2  0 1966 1949  31    10  8  0  472  589 158     6  5  1 1098 1115  35     8  2  2 1531 1559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-1  902  874  51     3  2  0 1270 1285  27     0  9  0 2520 2442  75     7  5  1  524  488  33     9  2  2  743  74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-1  880  844  61     4  2  0 2216 2197  30     1  9  0 2464 2436  58     8  5  1 1236 1240  33    10  2  2 2258 2263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-1 1060 1130  23     5  2  0  122   99  67     2  9  0  638  581  38     9  5  1 1095 1086  29    11  2  2  627  655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-1 3070 3199  42     6  2  0  911  892  27     3  9  0 1673 1673  55    10  5  1  763  703  46    12  2  2 2102 2119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-1  707  720  22     7  2  0  759  757  14     4  9  0 1132 1140  50    11  5  1  620  664  37    13  2  2  296  204  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-1 1173 1174  24     8  2  0 2150 2234  28     5  9  0 1451 1336  91    12  5  1 1251 1176  49     0  3  2 2959 2945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-1 1347 1356  26     9  2  0 1149 1193  19     6  9  0    0   97   1     1  6  1 1659 1670  49     1  3  2 1604 160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-1 1106 1077  31    10  2  0 1226 1259  29     7  9  0 1306 1205 110     2  6  1 2242 2229  45     2  3  2  886  90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-1  621  606  33    11  2  0  377  362  41     8  9  0  487  347 121     3  6  1 1240 1228  34     3  3  2 4232 4216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-1 1198 1222  35    12  2  0    0  210   1     9  9  0  420  140 206     4  6  1  224  175  65     4  3  2 2779 278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-1  977  994  39    13  2  0  268   11 144     0 10  0  663  747  54     5  6  1 3364 3301  58     5  3  2 1391 140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-1  848  826  38     0  3  0 3828 3654 150     1 10  0  151   82 151     6  6  1 1266 1296  28     6  3  2  732  748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-1  818  757  61     1  3  0 2259 2211  32     2 10  0  807  817  41     7  6  1 1595 1573  33     7  3  2 3419 3442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5 -1 1252 1203  70     2  3  0 1262 1244  28     3 10  0  862  808  70     8  6  1  463  477  42     8  3  2 1253 124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-1 1788 1860  27     3  3  0  191  174  29     4 10  0 1754 1751 122     9  6  1 1219 1222  39     9  3  2 1707 171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-1 1933 1977  35     4  3  0  377  306  25     5 10  0  845  767  76    10  6  1 1148 1184  40    10  3  2 1019 1009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-1 1222 1245  17     5  3  0  321  284  24     6 10  0 1181 1133  89    11  6  1  830  767  78    11  3  2 1250 1247  31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agaite                                                                  Page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3  2 1388 1441  36    10  0  3 2860 2857  66     3  8  3  304  305  72     2  5  4 1240 1280  38     9  2  5  334  374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3  3  2  460  529 101    12  0  3 2283 2363  64     4  8  3  498  454  65     3  5  4  688  679  35    10  2  5 1652 160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2 2591 2600  54     1  1  3 2011 1977  28     5  8  3 2601 2430  76     4  5  4 1573 1550  70    11  2  5  276  197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2 1349 1357  30     2  1  3  703  724  38     6  8  3  837  768  64     5  5  4  316  330  66    12  2  5 1391 137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2 1035 1054  25     3  1  3  672  668  10     7  8  3  733  679  80     6  5  4  289  155  90     1  3  5 2313 2347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2 2596 2617  50     4  1  3 1249 1195  24     8  8  3  373  288  77     7  5  4  652  699  54     2  3  5 3286 3306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2  468  433  40     5  1  3 4936 4714  80     9  8  3  996  969  88     8  5  4  390  461  51     3  3  5 1121 115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2 1056 1085  17     6  1  3  359  348  15     1  9  3 1981 1989  64     9  5  4  912  893  70     4  3  5 1135 1123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2  533  552  25     7  1  3 2279 2275  29     2  9  3 1861 1847  76    10  5  4 1631 1567  60     5  3  5 3337 3237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2 2136 2211  37     8  1  3  625  656  22     3  9  3 2006 1973  85    11  5  4  613  592 100     6  3  5  840  84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2  254  160  55     9  1  3 1778 1798  31     4  9  3  680  666  59     0  6  4 1855 1829  49     7  3  5 1647 1664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2 1776 1763  39    10  1  3  331  294  49     5  9  3 1359 1301  64     1  6  4  576  580  26     8  3  5  763  723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2 1544 1541  45    11  1  3  905  895  34     6  9  3  608  576  68     2  6  4  328  270  50     9  3  5 1803 1788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 2  654  628  31    12  1  3  683  659  31     7  9  3  647  610  73     3  6  4 2597 2601  70    10  3  5 1062 105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4  2  545  632  55    13  1  3  448  470  54     8  9  3  638  671  63     4  6  4 1564 1524  47    11  3  5  890  88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2 3252 3205  78     1  2  3  261  198  20     1 10  3  250  219  91     5  6  4 1089 1080  56    12  3  5  658  73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2 1024 1040  34     2  2  3 1372 1310  91     2 10  3 1079 1093  53     6  6  4  412  435  59     1  4  5 1359 134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2 1355 1417  40     3  2  3  572  563  16     3 10  3  297  218  87     7  6  4 2708 2628  78     2  4  5 1557 155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2 1646 1670  37     4  2  3 2240 2178  33     4 10  3 1234 1192  86     8  6  4 1077 1004  56     3  4  5  341  35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2 1724 1759  41     5  2  3 1435 1423  23     5 10  3  978  914  58     9  6  4 1696 1597  71     4  4  5  304  28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2    0   96   1     6  2  3 2708 2680  38     6 10  3 1987 1770  95    10  6  4  523  515 107     5  4  5 3140 3033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2  486  511  19     7  2  3  886  895  22     1 11  3  234  308 108    11  6  4  389  412 121     6  4  5  284  304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2 1474 1497  30     8  2  3  519  502  17     2 11  3  525  642  68     0  7  4 2279 2203  63     7  4  5 1544 159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 2 1316 1324  27     9  2  3  223  206  34     3 11  3  343  481 112     1  7  4 1629 1616  44     8  4  5 1246 127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2  611  547  33    10  2  3  864  866  29     4 11  3  335  351  95     2  7  4  980  955  43     9  4  5 1045 106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 2 1557 1602  40    11  2  3  553  544  36     0  0  4 2206 2108  88     3  7  4 2121 2110  71    10  4  5  297  310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5  2  880  834  36    12  2  3  784  797  45     2  0  4 3286 3115 138     4  7  4 1179 1132  47    11  4  5  889  877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5  2  874  906  92    13  2  3  342  343  72     4  0  4  799  812  23     5  7  4 1137 1064  50     1  5  5 1313 1275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2 2032 2137 105     1  3  3  850  860  12     6  0  4 1651 1569  42     6  7  4  408  406  85     2  5  5 1191 1197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2 2190 2193  52     2  3  3 1896 1872  33     8  0  4 1092 1079  37     7  7  4 1537 1526  63     3  5  5  662  641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2  138  145 137     3  3  3 1837 1801  19    10  0  4 1292 1243  45     8  7  4  745  742  66     4  5  5 1361 138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2 1855 1958  50     4  3  3  884  868  13    12  0  4 1079 1094  51     9  7  4  658  611  72     5  5  5 1882 1874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2 1512 1577  40     5  3  3 1096 1072  23     0  1  4 3938 3794  75    10  7  4 1230 1138  93     6  5  5 1437 1426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2  941  956  38     6  3  3 1065 1040  22     1  1  4 1218 1221  17     0  8  4 1306 1242 115     7  5  5  335  362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2  369  369  67     7  3  3 1070 1057  26     2  1  4  871  870  19     1  8  4 1736 1716  53     8  5  5  809  759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 2 1875 1895  59     8  3  3 1198 1211  23     3  1  4 2532 2505  38     2  8  4  635  644  45     9  5  5 1195 1204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2 1351 1306  56     9  3  3  444  420  42     4  1  4 2212 2149  38     3  8  4 1040  993  47    10  5  5  522  532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6  2 1048 1101  45    10  3  3    0   26   1     5  1  4  780  720  23     4  8  4 1620 1582  65    11  5  5  237  354 2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6  2  293  282  95    11  3  3  527  516  35     6  1  4  691  652  22     5  8  4  882  846  74     1  6  5 1560 1597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6  2 1079 1034  63    12  3  3 1324 1343  40     7  1  4 2559 2546  30     6  8  4  860  804  62     2  6  5 1678 1726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2 2688 2775  99     1  4  3  764  778  12     8  1  4 1444 1450  30     7  8  4  872  880  84     3  6  5 1844 1813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2 1988 2069  63     2  4  3 4853 4757 119     9  1  4 1761 1751  31     8  8  4 1463 1352  77     4  6  5  193  136 1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2 1302 1306  44     3  4  3 1199 1204  33    10  1  4  886  891  28     9  8  4 1200 1097  67     5  6  5 1464 1419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2 1941 1943  54     4  4  3  330  282  60    11  1  4  525  498  37     0  9  4 1485 1434 111     6  6  5 1242 1203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2  790  769  72     5  4  3 2215 2311  50    12  1  4 1051 1044  37     1  9  4  721  756  70     7  6  5  600  654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2 1056 1012  57     6  4  3 2512 2511  33    13  1  4  159  206 159     2  9  4  669  660  71     8  6  5  361  301  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 2  424  376  68     7  4  3 1196 1088  46     0  2  4 6541 6522 170     3  9  4  443  445  64     9  6  5  803  904 1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2 1869 1847  72     8  4  3 1197 1171  24     1  2  4  381  359  17     4  9  4  302  362 103    10  6  5  891  949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7  2  108  184 108     9  4  3  793  760  25     2  2  4  915  913  13     5  9  4  477  468  80     1  7  5 1773 1738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7  2  577  507  83    10  4  3 1975 1975  42     3  2  4 1377 1351  19     6  9  4  279  251 155     2  7  5 1910 1888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7  2  843  965 107    11  4  3  387  411  43     4  2  4 3007 2902  41     7  9  4  615  507  70     3  7  5 1581 1536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2 1386 1421  67    12  4  3 1202 1201  36     5  2  4  650  620  21     0 10  4 1171 1190  97     4  7  5 1255 1239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2 1140 1195  49     1  5  3 3413 3487  56     6  2  4 1075 1095  22     1 10  4  677  790  63     5  7  5 1692 1685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2  650  654  84     2  5  3 1820 1890  36     7  2  4 1385 1372  29     2 10  4  565  614  64     6  7  5  226  226 1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2 2213 2131  71     3  5  3 2333 2343  52     8  2  4 1412 1366  22     3 10  4 1900 1869  90     7  7  5  644  635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2 1497 1489  51     4  5  3 1820 1849  48     9  2  4  913  892  22     4 10  4  425  474  90     8  7  5  496  453 1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8  2 1212 1151  59     5  5  3 4279 4282 105    10  2  4 2508 2472  46     5 10  4 1015  989  67     9  7  5 1410 1323  9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2  980  897  64     6  5  3  569  565  60    11  2  4    0   49   1     6 10  4  282  278 125     1  8  5 1542 1493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8  2 2203 2119  83     7  5  3 1613 1714  42    12  2  4 1802 1799  45     0 11  4 1902 1855 138     2  8  5 1112 1086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2 1315 1204  57     8  5  3  298  301  46     0  3  4 1441 1452  33     1 11  4 1144 1157  61     3  8  5  567  522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8  2 1837 1701  79     9  5  3 2677 2723  48     1  3  4  930  935  14     2 11  4  119   54 119     4  8  5  853  771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2 2137 2093  82    10  5  3  516  558  41     2  3  4 1397 1432  30     2  0  5 2986 2999  78     5  8  5 2606 2511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2  926  932  43    11  5  3  527  495  61     3  3  4 3941 3802  57     4  0  5 1088 1144  29     6  8  5 1201 1109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2  672  708  48    12  5  3  465  527  66     4  3  4 2057 1985  26     6  0  5 1333 1294  21     7  8  5 1785 1602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2  444  465  59     1  6  3  270  205  62     5  3  4 1084 1050  19     8  0  5 2149 2075  48     8  8  5  556  570 1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 2  860  746  67     2  6  3 1147 1171  44     6  3  4  477  462  30    10  0  5  453  441  60     1  9  5  596  605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2  233  283 232     3  6  3  906  961  44     7  3  4 3442 3396  56    12  0  5 2018 2001  62     2  9  5 1675 1618  7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9  2   94  142  94     4  6  3  338  295  57     8  3  4 1769 1718  31     1  1  5  763  733  19     3  9  5  719  645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 2  342  403 106     5  6  3 1806 1823  47     9  3  4 1348 1328  29     2  1  5 2270 2231  27     4  9  5  515  467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9  2  177  121 177     6  6  3  835  743  47    10  3  4  397  423  34     3  1  5  771  752  19     5  9  5  194  299 1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2 1095 1152  74     7  6  3 1766 1770  63    11  3  4  986  975  38     4  1  5  719  719  16     6  9  5  239  309 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2 1027 1044  50     8  6  3  895  876  58    12  3  4  715  684  40     5  1  5 3256 3157  42     7  9  5  629  645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2  774  802  49     9  6  3  292  291  87     0  4  4 1794 1766  46     6  1  5 2101 2094  37     1 10  5  776  874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2 1347 1375  60    10  6  3  433  316  88     1  4  4 2048 2008  31     7  1  5 1735 1705  32     2 10  5  435  609 1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2  808  803  59    11  6  3 1160 1112  78     2  4  4  805  801  21     8  1  5  390  436  33     3 10  5  676  787 1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0  2  663  717  59     1  7  3 1029 1016  44     3  4  4  545  473  29     9  1  5 1072 1011  28     4 10  5  931  848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10  2  407  495 192     2  7  3 1960 1982  67     4  4  4  922  927  33    10  1  5 1132 1097  30     5 10  5 1115 1098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10  2 1601 1473  78     3  7  3  758  752  48     5  4  4  719  731  10    11  1  5  717  740  33     0  0  6 7433 7272 40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 2 1577 1509 137     4  7  3 1050 1036  48     6  4  4  666  676  16    12  1  5  297  353  68     2  0  6  826  881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2 1234 1214  51     5  7  3 1148 1136  47     7  4  4  730  730  18     1  2  5  763  769  16     4  0  6 4839 4670 1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2    0  170   1     6  7  3  463  514  65     8  4  4  104  151 103     2  2  5 4968 4981  80     6  0  6  763  72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2    0  221   1     7  7  3  794  796  68     9  4  4 1370 1380  29     3  2  5 1275 1279  18     8  0  6 2512 2456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1  2 1151 1107  98     8  7  3  974  961  96    10  4  4 1121 1077  33     4  2  5 1668 1660  22    10  0  6 2564 2485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3 9635 8888 425     9  7  3  796  797  84    11  4  4 1088 1130  37     5  2  5  663  623  22    12  0  6 2346 2291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3  796  762  28    10  7  3  269  284 155    12  4  4  897  914  85     6  2  5 2191 2194  35     1  1  6 1002  99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3 3930 3881  83     1  8  3  863  835  50     0  5  4 3954 3980 106     7  2  5  432  394  29     2  1  6  348  288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3 2695 2598  60     2  8  3    0   98   1     1  5  4  570  584  19     8  2  5 1351 1358  28     3  1  6 3159 3164  42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agaite                                                                  Page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6  441  453  29     6  8  6  100  263  99     4  7  7 1050 1055  71     0  7  8 1723 1768  63     3  1 10 1317 1333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6 1029 1024  20     7  8  6 1621 1504  83     5  7  7 1348 1253  75     1  7  8 1099 1094  57     4  1 10 1546 1537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6  720  726  18     0  9  6 1960 1860 231     6  7  7  948  909  67     2  7  8  729  735  81     5  1 10  606  57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6 2829 2760  47     1  9  6 1726 1698  91     7  7  7  606  567  75     3  7  8 1255 1280  64     6  1 10  324  429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6  116  168  64     2  9  6  609  564  67     8  7  7  444  573 119     4  7  8  568  596  80     7  1 10 1363 1341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6 1572 1533  34     3  9  6 1394 1349  58     1  8  7  982  913  64     5  7  8  910  908  76     8  1 10  843  89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  6  988  969  34     4  9  6  906  857  77     2  8  7 1189 1104  66     6  7  8  338  381 162     0  2 10 2352 2357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1  6  767  791  43     5  9  6 1038  936  61     3  8  7 1342 1274  59     0  8  8  850  794 262     1  2 10  486  453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2  1  6  393  453  66     6  9  6  376  288  99     4  8  7  696  753  68     1  8  8  370  479 370     2  2 10  562  595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6 2604 2625  55     0 10  6  964  956 132     5  8  7  341  357 107     2  8  8  219  321 218     3  2 10  890  86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6  402  383  22     1 10  6  258  326 228     6  8  7 1465 1411  78     3  8  8 1889 1859  90     4  2 10 1274 126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6 1107 1129  24     2 10  6  491  661 105     1  9  7  497  544 121     4  8  8  788  711  84     5  2 10  392  435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6  840  836  22     3 10  6  440  560 159     2  9  7  907  908 137     5  8  8  996 1039  92     6  2 10  580  622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6 1615 1635  26     2  0  7 1880 1864  42     3  9  7  739  770  69     0  9  8 1893 1647 175     7  2 10  803  805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6  300  268  26     4  0  7 2061 2024  34     4  9  7  541  566  71     1  9  8  939  823 151     0  3 10  580  628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6  651  621  33     6  0  7  336  361  27     0  0  8 3677 3706 102     2  0  9 3490 3422  68     1  3 10  713  715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6  823  828  29     8  0  7  333  322  68     2  0  8  994 1013  28     4  0  9  834  845  30     2  3 10  530  545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6 1300 1279  29    10  0  7  533  504  60     4  0  8 1507 1518  35     6  0  9 2709 2659  63     3  3 10 1712 1723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6  814  814  26     1  1  7  886  855  24     6  0  8  510  497  35     8  0  9 1384 1304  59     4  3 10  804  794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6 1086 1066  34     2  1  7 2263 2301  34     8  0  8  533  516  63     1  1  9 1171 1179  26     5  3 10  439  472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2  6  142  140 141     3  1  7  752  747  21    10  0  8 1954 1858  65     2  1  9  534  556  30     6  3 10  256  323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6 1889 1904  38     4  1  7  538  541  21     0  1  8 1327 1337  37     3  1  9 1010  997  24     7  3 10 1557 1615  5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6 1100 1136  26     5  1  7 2471 2464  32     1  1  8  587  600  26     4  1  9  271  273  47     0  4 10 1823 1852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6  514  505  20     6  1  7 1284 1247  21     2  1  8  575  560  24     5  1  9 2551 2491  37     1  4 10 1116 1097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6 1295 1328  24     7  1  7 1480 1466  31     3  1  8 2016 2011  32     6  1  9  209  250  51     2  4 10  498  50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6  604  563  26     8  1  7  579  563  19     4  1  8 1785 1816  27     7  1  9 1108 1098  30     3  4 10  528  485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6  425  385  24     9  1  7  795  798  39     5  1  8  456  442  24     8  1  9  788  748  36     4  4 10  927  964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6  638  592  27    10  1  7 1100 1074  37     6  1  8  385  378  32     9  1  9 1255 1150  53     5  4 10  381  332  8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6 1131 1142  25    11  1  7  760  796  51     7  1  8 1881 1893  26     1  2  9  137  111 137     6  4 10   29  154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6  477  478  34     1  2  7  655  661  23     8  1  8 1559 1505  36     2  2  9 2230 2261  41     0  5 10 2352 2355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6 1078 1100  26     2  2  7 3315 3390  49     9  1  8 1233 1240  35     3  2  9  348  355  41     1  5 10  332  340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3  6 1173 1212  34     3  2  7   80   73  79    10  1  8  263  235  64     4  2  9 1155 1138  34     2  5 10  712  740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3  6  424  451  44     4  2  7  469  453  24     0  2  8 3596 3531  83     5  2  9  997 1019  38     3  5 10  508  494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6 4196 4200  98     5  2  7 1479 1511  25     1  2  8 1073 1061  24     6  2  9  837  821  28     4  5 10  989 1015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6 1326 1325  22     6  2  7 1302 1311  29     2  2  8 1105 1105  25     7  2  9  350  362  55     5  5 10  404  498 1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6  795  823  23     7  2  7  888  880  31     3  2  8  110   96 110     8  2  9  543  547  39     0  6 10  613  777 1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6 1253 1251  24     8  2  7 1960 1960  39     4  2  8 2639 2635  45     9  2  9  265  279 102     1  6 10  866  865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6 2733 2758  37     9  2  7  512  562  45     5  2  8  367  353  38     1  3  9  509  523  37     2  6 10    0   45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6  209  170  38    10  2  7 1076 1065  33     6  2  8  774  767  37     2  3  9  920  926  30     3  6 10 1816 1769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6  433  447  35    11  2  7  517  519  48     7  2  8  138   19 138     3  3  9  276  298  48     4  6 10  635  682 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6 1167 1227  25     1  3  7 1447 1464  26     8  2  8 1740 1727  39     4  3  9  983  985  31     0  7 10  980  979 2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6 1576 1692  49     2  3  7  564  582  23     9  2  8  365  386  50     5  3  9 1403 1439  37     1  7 10  667  699 2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6 1012 1103  36     3  3  7  851  848  21    10  2  8  934  942  37     6  3  9  468  386  50     2  0 11 2147 2095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4  6 1097 1098  51     4  3  7 1314 1339  28     0  3  8 2965 3048  68     7  3  9 1020 1043  43     4  0 11  411  490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1  4  6  657  634  67     5  3  7 3060 3107  54     1  3  8 1366 1361  33     8  3  9  531  608  37     6  0 11  188  268 1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6 2049 2051  65     6  3  7 1680 1674  32     2  3  8  719  736  29     1  4  9  521  443  45     1  1 11  669  675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6 2273 2261  40     7  3  7 1025 1020  31     3  3  8 1935 1959  35     2  4  9 2082 2114  41     2  1 11 1304 1314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6 1281 1266  25     8  3  7  266  305  61     4  3  8 1407 1427  29     3  4  9  661  682  32     3  1 11  500  51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6 2984 3063  56     9  3  7 1492 1528  34     5  3  8  937  930  28     4  4  9  244  317  83     4  1 11  410  394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6  525  538  46    10  3  7  809  870  41     6  3  8  162  146  87     5  4  9  910  935  42     5  1 11 1805 1753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6 1348 1422  69     1  4  7 1040 1036  24     7  3  8 1820 1897  39     6  4  9 1537 1637  85     6  1 11 1086 1064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6  454  594  61     2  4  7 1721 1751  28     8  3  8  920  941  35     7  4  9 1013  953  69     1  2 11  430  40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6 2739 2701  86     3  4  7 1400 1412  27     9  3  8 1154 1258  58     8  4  9  620  681  82     2  2 11 2015 2028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 6  740  682  84     4  4  7  794  790  26    10  3  8  848  862  58     1  5  9 1788 1797  39     3  2 11  620  60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6  713  823  94     5  4  7  770  791  23     0  4  8 1911 1987  52     2  5  9 1070 1051  39     4  2 11  947  93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5  6  969 1005 126     6  4  7  528  583  27     1  4  8  579  585  37     3  5  9 1218 1265  40     5  2 11  253  285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6 1384 1346  54     7  4  7  362  420  60     2  4  8  175  190  59     4  5  9  814  833  59     6  2 11 1550 1543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6  787  805  37     8  4  7  239  316  59     3  4  8 1959 2000  38     5  5  9 2063 2068  66     1  3 11 1233 1215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6    0  153   1     9  4  7  330  411 115     4  4  8  914  854  61     6  5  9  857  835  71     2  3 11 1768 1781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6 1268 1274  50    10  4  7  672  690  60     5  4  8  745  783  43     7  5  9  878  866  65     3  3 11  904  905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6 1001  979  63     1  5  7  298  301  35     6  4  8  296  361  53     1  6  9  165  214 116     4  3 11  338  389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6  517  566  65     2  5  7 2419 2455  46     7  4  8 1858 1942  66     2  6  9 1241 1238  63     5  3 11 1360 1362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6  559  605  72     3  5  7  136  115  55     8  4  8  273  155 135     3  6  9  779  746  89     1  4 11  975  99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 6 1284 1225  67     4  5  7  949  964  45     9  4  8 1328 1337  72     4  6  9  256  180 123     2  4 11 1271 1257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6  764  719  77     5  5  7  474  505  54     0  5  8 1133 1142  65     5  6  9 1455 1466  69     3  4 11  675  657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6  6 1422 1386  75     6  5  7  387  350  72     1  5  8  702  701  37     6  6  9  912  878  78     4  4 11  249  283 1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6 2498 2483  82     7  5  7  853  786  55     2  5  8  805  818  26     1  7  9  813  860  57     1  5 11  763  791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6 1043 1040  30     8  5  7  772  779 110     3  5  8 1379 1428  37     2  7  9 1511 1505  70     2  5 11  464  546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6  782  793  67     9  5  7  247  270 246     4  5  8  575  612  39     3  7  9  946  946  62     0  0 12 2075 2027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6  999  995  54     1  6  7 1303 1281  34     5  5  8  345  304  78     4  7  9  613  683 101     2  0 12  621  662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6  546  540  64     2  6  7 1224 1238  39     6  5  8  470  493  65     5  7  9  631  786 128     0  1 12  342  389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6  611  647  77     3  6  7  415  428 105     7  5  8 1366 1358  65     1  8  9  522  502 262     1  1 12  962  962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 6    0   89   1     4  6  7  342  220  69     8  5  8 1041 1022  61     2  8  9  162  252 162     2  1 12  203  130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6  765  776  92     5  6  7 2884 2906  93     0  6  8 1150 1140 104     0  0 10 2008 1977  65     3  1 12 1220 1203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7  6    0  109   1     6  6  7  865  861  67     1  6  8 1535 1535  47     2  0 10  987 1012  34     0  2 12 2211 2217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6  198  272  86     7  6  7 1618 1585  70     2  6  8    0   14   1     4  0 10 1107 1063  34     1  2 12  316  307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6  448  499  69     8  6  7  418  486 107     3  6  8  144  242  61     6  0 10  745  746  58     2  2 12  502  519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6  321  362 116     9  6  7 1210 1168  96     4  6  8 1288 1289  61     8  0 10  382  446 105     0  3 12 1015 1010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6 1532 1453  60     1  7  7 1446 1474  54     5  6  8  586  594  84     0  1 10 1969 1969  50     1  3 12  135  132 1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4  8  6  355  404  82     2  7  7 1338 1331  63     6  6  8  101  171 101     1  1 10  794  757  29                          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5  8  6  300  209 153     3  7  7 1043  979  60     7  6  8  345  293 153     2  1 10  231  241  46                      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4:46:00Z</dcterms:created>
  <dc:creator>Anthony R. Kampf</dc:creator>
  <dc:description/>
  <dc:language>en-US</dc:language>
  <cp:lastModifiedBy>Anthony R. Kampf</cp:lastModifiedBy>
  <dcterms:modified xsi:type="dcterms:W3CDTF">2012-05-07T04:46:00Z</dcterms:modified>
  <cp:revision>2</cp:revision>
  <dc:subject/>
  <dc:title/>
</cp:coreProperties>
</file>