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otto13      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  Fo   Fc   s     h  k  l   Fo   Fc   s     h  k  l   Fo   Fc   s     h  k  l   Fo   Fc   s     h  k  l   Fo   Fc   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0  294  302   3    -6  6  3  391  379   6    -9  6  6   82   88   8     2  5  9  384  373  16    -6  6 12  314  316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0  440  442   5    -3  6  3  689  696  28    -6  6  6  347  339   9    -9  6  9   73   79  24    -3  6 12  289  297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0  417  404   7     0  6  3   46   44   7    -3  6  6  668  656  28    -6  6  9  146  154   9     0  6 12  218  210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 0   60   63   3     3  6  3  264  211  31     0  6  6  299  270  11    -3  6  9  180  183   7     3  6 12   50   68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0 1313 1251  37    -8  7  3   13   29  13     3  6  6   89  109  22     0  6  9  477  485  27    -8  7 12  105  116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6  0  247  238   5    -5  7  3  418  418  36    -8  7  6   54   74   8     3  6  9  610  582  29    -5  7 12  576  568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0  148  142   4    -2  7  3  144  135   6    -5  7  6   27   41  26    -8  7  9  217  221   4    -2  7 12   46   54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7  0  739  726  26     1  7  3  238  235  11    -2  7  6    0   11   1    -5  7  9  230  238   8     1  7 12  131  130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7  0  235  236   7    -7  8  3   68   67   7     1  7  6  199  222   9    -2  7  9  138  143   4    -7  8 12  254  268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8  0  105   96   7    -4  8  3   35   32  34    -7  8  6  172  182   7     1  7  9    0   11   1    -4  8 12   52   69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8  0   95   98  11    -1  8  3  137  139   8    -4  8  6  282  277   8    -7  8  9  184  193   6    -1  8 12  101  107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8  0  202  214   9    -6  9  3  524  520  29    -1  8  6  154  156   4    -4  8  9  521  503  16    -6  9 12  150  159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9  0  298  272  12    -3  9  3   11   37  10    -6  9  6  338  323  27    -1  8  9    4   27   4    -3  9 12   72   84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 0  174  182  15    -1  1  4  452  459   3    -3  9  6  119  121   7    -6  9  9  317  303  14    -1  1 13   71   65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0  0  115  138  14    -3  2  4  180  178   2    -1  1  7   96   87   1    -3  9  9  214  209   8    -3  2 13  510  517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1  201  213   4     0  2  4  669  676   8    -3  2  7  218  224   2    -1  1 10  189  187   2     0  2 13  649  655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1  468  468   5    -5  3  4  255  244   4     0  2  7  723  736   8    -3  2 10  538  536   6    -5  3 13  301  296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1   70   63   6    -2  3  4 1184 1186  25    -5  3  7   82   86   4     0  2 10   59   50   4    -2  3 13  367  371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1 1154 1142  28     1  3  4  406  400   5    -2  3  7 1389 1394  33    -5  3 10  362  363   5     1  3 13  499  504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1  738  731   9    -7  4  4  347  337   7     1  3  7  374  367   6    -2  3 10  138  124   3    -7  4 13  330  324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4  1  237  252  12    -4  4  4  269  272   3    -7  4  7  440  439  17     1  3 10  532  530   6    -4  4 13  379  375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1  327  323   4    -1  4  4  519  511   8    -4  4  7  137  132   3    -7  4 10   16    8  16    -1  4 13  433  429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 1  250  244   4     2  4  4  602  629  37    -1  4  7  824  821  12    -4  4 10  158  162   2     2  4 13  205  203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1  232  237  12    -9  5  4  134  152  14     2  4  7  603  560  35    -1  4 10  875  869  14    -9  5 13  146  128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5  1  240  246  13    -6  5  4  366  363   4    -9  5  7  257  264  15     2  4 10  555  556  15    -6  5 13  392  389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5  1  570  558   8    -3  5  4  413  409   7    -6  5  7  149  146   3    -9  5 10  143  146  13    -3  5 13  486  475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 1  348  330   8     0  5  4  565  557  12    -3  5  7  422  424   5    -6  5 10  387  384   7     0  5 13  381  382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 1  332  334   4     3  5  4  123  135   7     0  5  7  500  475  11    -3  5 10   47   40   7     3  5 13   53   49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1  121  124   8    -8  6  4  307  303  21     3  5  7   55   68  14     0  5 10   83   94  10    -8  6 13  263  259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6  1  117  114   8    -5  6  4  324  333  11    -8  6  7  504  445  75     3  5 10   30   23  29    -5  6 13   62   63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6  1  134  132   4    -2  6  4  404  394  10    -5  6  7   90   89   5    -8  6 10  494  477  26    -2  6 13  257  256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6  1  503  479   9     1  6  4  256  239   9    -2  6  7  346  335   6    -5  6 10  246  252   4     1  6 13  142  145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1   40   19  12    -7  7  4  133  134   5     1  6  7  265  254  14    -2  6 10  245  242   4    -7  7 13  410  405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7  1  185  172  10    -4  7  4  225  223   9    -7  7  7  780  778  16     1  6 10  234  218   9    -4  7 13   26   25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7  1  171  167   9    -1  7  4  133  127   5    -4  7  7   39   39  16    -7  7 10  244  263   7    -1  7 13  104  109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7  1   33   44  10     2  7  4  249  189  29    -1  7  7  121  118   5    -4  7 10   26   20  26     2  7 13  288  267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1  159  159  14    -9  8  4   70   78  12     2  7  7  482  457  18    -1  7 10  124  138   6    -6  8 13   21   13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8  1  265  214  25    -6  8  4  252  285  16    -9  8  7  124  129  11     2  7 10   70   61  15    -3  8 13  274  274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8  1  155  163  12    -3  8  4  349  326  16    -6  8  7    0   35   1    -6  8 10  101   97   6     0  8 13  223  222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8  1   46   22  15     0  8  4  182  189   9    -3  8  7  345  332  15    -3  8 10  527  502  19    -5  9 13  314  300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1  310  316  11    -8  9  4   24   34  24     0  8  7  233  235   8     0  8 10  237  232  13    -2  9 13  215  220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9  1   40   38  28    -5  9  4  388  390  22    -8  9  7   24   21  24    -5  9 10    0   21   1     0  1 14  347  344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9  1  285  265  17    -2  9  4   49   58  24    -5  9  7  317  318  14    -2  9 10  154  146  10    -2  2 14  371  369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9  1  124  134  14     0  1  5  231  240   2    -2  9  7    0   20   1     0  1 11  194  199   2     1  2 14  106   98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2   91   80   2    -2  2  5  742  762   8     0  1  8  266  274   2    -2  2 11  290  296   2    -4  3 14  899  900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2  830  815  11     1  2  5  882  902  11    -2  2  8  775  784   9     1  2 11 1170 1187  22    -1  3 14  512  514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2  466  458   7    -4  3  5  946  955  15     1  2  8  478  481   4    -4  3 11  145  141   3     2  3 14   93   94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2   30   21  11    -1  3  5  438  436   4    -4  3  8  450  454   7    -1  3 11   68   68   4    -6  4 14  179  181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4  2  211  208   9     2  3  5  279  271   4    -1  3  8  158  153   3     2  3 11  282  284   3    -3  4 14  219  223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 2  481  477   6    -6  4  5  329  326   6     2  3  8  458  461   5    -6  4 11  545  533  14     0  4 14  312  308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2   69   68   3    -3  4  5  432  427   5    -6  4  8  219  225  11    -3  4 11  833  827  13     3  4 14   79   82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2   51   48  12     0  4  5  172  166   5    -3  4  8  262  256   3     0  4 11  400  392   6    -8  5 14  692  645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5  2  576  567  14     3  4  5   28   25  27     0  4  8  313  305   5     3  4 11  191  178   6    -5  5 14   96  103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 2  145  138   3    -8  5  5  163  168   6     3  4  8  131  120   7    -8  5 11  131  131   9    -2  5 14  407  401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 2  395  392   8    -5  5  5  336  329   5    -8  5  8  127  114   9    -5  5 11  353  363   5     1  5 14  467  459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2  291  285   7    -2  5  5   58   45   8    -5  5  8  606  583   9    -2  5 11   24   31  15     4  5 14   53   44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2   68   73  12     1  5  5   48   44   7    -2  5  8   22    9  10     1  5 11  285  276   9    -7  6 14  247  250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6  2  115  120   4     4  5  5  160  163  13     1  5  8  198  207   8     4  5 11  359  313  14    -4  6 14  618  612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6  2  557  558  18    -7  6  5  113  120   5     4  5  8  447  417  19    -7  6 11   99   96   5    -1  6 14  296  292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6  2  428  417   6    -4  6  5  297  302  18    -7  6  8   20   12  19    -4  6 11  400  405   8     2  6 14   91  106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2   62   47  12    -1  6  5  178  169   4    -4  6  8  272  270   7    -1  6 11  632  621  15    -9  7 14  167  173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7  2  106  108  15     2  6  5   84   81  13    -1  6  8  316  306  11     2  6 11  208  204   8    -6  7 14  164  170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7  2  124  122   8    -9  7  5   83   79  15     2  6  8  176  178  11    -9  7 11   69   76  20    -3  7 14  139  143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7  2   60   52   8    -6  7  5  370  387  14    -9  7  8   75   58  12    -6  7 11   60   61   6     0  7 14  468  465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7  2  348  333  18    -3  7  5  374  365   8    -6  7  8  254  234  22    -3  7 11  223  245   7    -5  8 14   36   26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8  2  178  177  11     0  7  5  647  623  28    -3  7  8  427  433  12     0  7 11   60   43  15    -2  8 14  448  436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8  2  113  114   6    -8  8  5  177  189   7     0  7  8  356  331  15    -8  8 11  316  320   9    -7  9 14  177  182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8  2  407  426  30    -5  8  5  153  159   6    -8  8  8   82   83  11    -5  8 11  114  120   6    -4  9 14    0   4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 2   89   85  11    -2  8  5  590  545  36    -5  8  8  119  106   7    -2  8 11   64   74   8     0  0 15  877  908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9  2  111  119   8     1  8  5   83   72  11    -2  8  8  328  284  18    -7  9 11  124  120  12     1  1 15   46   37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9  2   95   94   8    -7  9  5  390  419  20     1  8  8   28   13  27    -4  9 11  316  303  11    -1  2 15  665  680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9  2  284  292   9    -4  9  5  250  228  11    -7  9  8  314  313  14     0  0 12 2375 2349 148     2  2 15  101  101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3   27   18   4    -1  9  5   33   32  33    -4  9  8   23   47  22     1  1 12  435  446   4    -3  3 15   92   88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3  709  733   9     1  1  6  454  463   3    -1  9  8   33   27  33    -1  2 12  731  738   9     0  3 15  240  240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3   88   83   9    -1  2  6  570  586   5     0  0  9  319  323   4     2  2 12  279  286   4     3  3 15   99  103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3   33    7   7     2  2  6  207  211   2    -1  2  9   74   69   2    -3  3 12  262  259   3    -5  4 15  102  104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3  302  297   3    -3  3  6  224  223   2     2  2  9  242  239   2     0  3 12  214  211   3    -2  4 15  341  336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3  167  171  15     0  3  6  198  194   3    -3  3  9   76   80   2     3  3 12  582  618  18     1  4 15  462  458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4  3  550  538   6     3  3  6  543  541   9     0  3  9   96   91   3    -5  4 12  770  753  16     4  4 15  284  286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3  359  368   8    -5  4  6  382  383   5     3  3  9  623  611  11    -2  4 12   98   91   4    -7  5 15  123  145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3  608  587   8    -2  4  6  152  147   4    -5  4  9  490  476   8     1  4 12  238  234   6    -4  5 15  148  145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3  393  384  14     1  4  6  558  536  10    -2  4  9   84   83   4     4  4 12   50   47   9    -1  5 15  140  142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5  3   93   87   7     4  4  6  349  338  16     1  4  9  127  116   5    -7  5 12  149  145   9     2  5 15  407  416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 3  154  153   3    -7  5  6   52   44  10     4  4  9   27   29  26    -4  5 12  222  220   4    -9  6 15  180  162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 3  272  262  10    -4  5  6  491  485   7    -7  5  9   92   93  10    -1  5 12  747  727  12    -6  6 15  320  326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3  353  350   8    -1  5  6   51   29   8    -4  5  9  715  710  12     2  5 12  638  614  18    -3  6 15  542  549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6  3  153  167  20     2  5  6   75   95   9    -1  5  9  771  739  13    -9  6 12  143  130  10     0  6 15   50   43  15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otto13      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  Fo   Fc   s     h  k  l   Fo   Fc   s     h  k  l   Fo   Fc   s     h  k  l   Fo   Fc   s     h  k  l   Fo   Fc   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15   76   75  27    -5  7 18   99  105   5    -3  9 21  104  110  13    -3  5 25  245  258   6     0  4 29  256  252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7 15   80   90  10    -2  7 18    0   12   1    -1  1 22   26   17  11     0  5 25  259  258   5     3  4 29   92  104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7 15  403  400   8     1  7 18  239  248  12    -3  2 22  184  181   3     3  5 25   55   24  24    -8  5 29  138  134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7 15  114  120   6    -7  8 18  170  165  12     0  2 22  200  196   4    -8  6 25  189  175  17    -5  5 29  123  132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15  189  192   8    -4  8 18  162  182   7    -5  3 22  213  213   6    -5  6 25  138  150   6    -2  5 29  129  135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8 15   42   59  19    -1  8 18  243  257  14    -2  3 22  366  370   4    -2  6 25  217  213   7     1  5 29  161  169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8 15   96  102   7    -6  9 18  411  437  26     1  3 22  628  631   9     1  6 25   44   45  11    -7  6 29   24   14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8 15   74   74  11    -3  9 18  113  121  11    -7  4 22  107  115   8    -7  7 25  460  459  13    -4  6 29   53   33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9 15  290  298  10    -1  1 19  285  268   6    -4  4 22   44   47   9    -4  7 25   78   84   9    -1  6 29  120  121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15   73   66  17    -3  2 19  337  332   4    -1  4 22  622  626  10    -1  7 25  130  130   6     2  6 29  107   99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16  180  182   2     0  2 19  488  491   5     2  4 22  163  170   3    -6  8 25   35   51  35    -6  7 29  240  237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16  106  107   2    -5  3 19  135  135   5    -9  5 22  271  245  20    -3  8 25  328  353  22    -3  7 29  138  146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16  770  775  10    -2  3 19  908  895  13    -6  5 22  408  412   8     0  1 26   52   55   6     0  7 29  224  230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16  106  102   5     1  3 19  154  151   4    -3  5 22  152  150   4    -2  2 26   51   44   6    -5  8 29  113  126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16 1458 1448  35    -7  4 19  247  249   6     0  5 22  235  223   5     1  2 26   74   71   5    -2  8 29  439  431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16  296  297   4    -4  4 19  105  101   4     3  5 22   52   82  30    -4  3 26  447  443   6     0  0 30  196  199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4 16  420  413  11    -1  4 19  729  721  12    -8  6 22  337  332  14    -1  3 26   98   98   5     1  1 30  236  239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16  181  181   5     2  4 19  344  340   5    -5  6 22  101  106   8     2  3 26   80   80   5    -1  2 30  435  437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16  395  397   6    -9  5 19  155  145  14    -2  6 22  304  311   9    -6  4 26  360  367   9     2  2 30  230  226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16  732  704  12    -6  5 19   56   57   7     1  6 22   82   87   8    -3  4 26  508  535   8    -3  3 30   92   82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5 16  132  157  17    -3  5 19  234  236   4    -7  7 22   53   17  17     0  4 26   95  101   4     0  3 30   79   91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5 16  242  246   8     0  5 19  401  391   6    -4  7 22  103  104   7     3  4 26  102  116   7     3  3 30  349  350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16  573  571   9     3  5 19   47   52  39    -1  7 22   41   39  14    -8  5 26  420  413  19    -5  4 30  428  425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16  506  488   9    -8  6 19  539  510  25    -6  8 22    5   18   4    -5  5 26   59   56   8    -2  4 30  130  131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16  137  149   8    -2  6 19  122  121   6    -3  8 22  188  215  11    -2  5 26  123  130   7     1  4 30  382  377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6 16  173  175  15     1  6 19  319  318  13    -5  9 22  113  117  11     1  5 26  123  137   5     4  4 30  362  359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6 16  277  285   4    -7  7 19  630  647  17     0  1 23  163  157   3    -7  6 26   60   81  14    -7  5 30   34   10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6 16  215  218   5    -4  7 19  147  157   6    -2  2 23  298  299   3    -4  6 26  347  359   9    -4  5 30  245  248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16   93  108   8    -1  7 19   34   27  19     1  2 23 1300 1283  31    -1  6 26  500  483  10    -1  5 30  140  147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7 16   61   52  12    -6  8 19   73   99   9    -4  3 23  107  108   5     2  6 26   65   61  21     2  5 30   35   12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7 16   78   92   6    -3  8 19  190  212  10    -1  3 23   75   77   4    -6  7 26   47   28  11    -6  6 30  240  245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7 16  105  104   6     0  8 19   61   76  10     2  3 23  182  178   3    -3  7 26    0   23   1    -3  6 30  474  475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16  200  189  19    -5  9 19  275  274  10    -6  4 23  440  435   9     0  7 26  275  268  11     0  6 30  163  171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8 16  250  271   8     0  1 20  215  216   3    -3  4 23  623  628   9    -5  8 26  139  172  12    -2  7 30   30   39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8 16  361  393  11    -2  2 20  841  844  12     0  4 23  255  254   5    -2  8 26  235  249  13    -4  8 30  167  184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16  157  158  10     1  2 20   91   91   5     3  4 23  124  131   6     0  0 27 1016 1044  29    -1  1 31  153  152 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9 16  317  325  10    -4  3 20  380  382   6    -8  5 23  236  231  19     1  1 27  243  243   3    -3  2 31  240  239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9 16   58   59  16    -1  3 20   61   57   5    -5  5 23  270  276   5    -1  2 27  469  478   6     0  2 31  366  367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17  303  310   3     2  3 20  435  429   5    -2  5 23   73   82   8     2  2 27  305  291   7    -5  3 31   97   94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17  575  574   6    -6  4 20   85   89   6     1  5 23  225  221   5    -3  3 27  158  164   3    -2  3 31  339  340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17  810  814  11    -3  4 20   68   68   5     4  5 23  267  246  14     0  3 27  448  447   6     1  3 31   43   3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17  913  902  17     0  4 20  232  233   4    -7  6 23   96   94   9     3  3 27   50   50   9    -7  4 31  197  197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17  339  341   4     3  4 20   65   63   7    -4  6 23  507  524  16    -5  4 27  190  189   5    -4  4 31   49   56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17  230  229   4    -8  5 20   74   62  19    -1  6 23  547  547  11    -2  4 27  322  340   7    -1  4 31  574  556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4 17  221  229   7    -5  5 20  537  540  10     2  6 23  191  170  12     1  4 27  272  269   5     2  4 31   98  107 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17  281  283   4    -2  5 20  106   99   5    -6  7 23  170  180   8     4  4 27   91  111  19    -6  5 31   80   75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17  186  183   3     1  5 20   40   28  11    -3  7 23  201  215   7    -7  5 27  221  229  13    -3  5 31  202  214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17   76   80   8     4  5 20  412  381  23     0  7 23   89   87  10    -4  5 27  236  237   5     0  5 31  328  328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5 17   37   36  37    -7  6 20  164  169  16    -5  8 23   91   99   9    -1  5 27  390  386  10     3  5 31   55   60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17  287  286   5    -4  6 20   21   30  20    -2  8 23   35   21  23     2  5 27  470  482  14    -5  6 31  205  207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17   64   70   6    -1  6 20  170  174   6    -4  9 23  281  263  11    -6  6 27  175  176   6    -2  6 31  125  123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17   92   86   7     2  6 20   55   77  10     0  0 24 1417 1445  53    -3  6 27  294  311   8     1  6 31  256  257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17  150  143  15    -6  7 20  175  183  11     1  1 24  256  264   3     0  6 27   83   98   6    -7  7 31  426  424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6 17  104   97   7    -3  7 20  435  434  13    -1  2 24  469  475   5    -5  7 27  474  483  15    -4  7 31  132  150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6 17  161  172   4     0  7 20  490  476  16     2  2 24  348  333   5    -2  7 27  116  119   7    -1  7 31   81   70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6 17  174  174   5    -8  8 20   29   34  28    -3  3 24  174  182   3    -4  8 27  129  148  14    -3  8 31   56   52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17   64   80   7    -5  8 20   57   78  12     0  3 24  239  235   4    -1  1 28  408  411   5     0  1 32  115  113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7 17   91   78  14    -2  8 20  241  233  12     3  3 24  489  487  13    -3  2 28  169  169   4    -2  2 32  672  670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7 17  288  287   8    -4  9 20   53   50  19    -5  4 24  435  433   7     0  2 28  509  510   7     1  2 32  436  429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7 17  243  255   8     0  0 21  155  171   6    -2  4 24  157  157   4    -5  3 28  192  199   6    -4  3 32  376  365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7 17  465  457  15     1  1 21  770  773  10     1  4 24  195  191   4    -2  3 28 1109 1105  21    -1  3 32   22   12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8 17   82   94  11    -1  2 21  144  133   3     4  4 24   26   46  25     1  3 28  386  378   6     2  3 32  453  428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8 17  148  146  10     2  2 21   71   64   4    -7  5 24  148  174   8    -7  4 28  274  290   9    -6  4 32   64   52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8 17  513  480  15    -3  3 21   35   31   5    -4  5 24  201  218   5    -4  4 28   34   20  19    -3  4 32   67   75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9 17  330  311  12     0  3 21  414  407   5    -1  5 24  409  402   8    -1  4 28  472  472   9     0  4 32  103  110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9 17  140  139   9     3  3 21  445  454  10     2  5 24  553  575  16     2  4 28  617  598  10     3  4 32   36   30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18  187  197   5    -5  4 21  371  372   6    -6  6 24  198  200   7    -6  5 28  348  349   8    -5  5 32  407  410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18  256  255   3    -2  4 21   36   32   9    -3  6 24  121  125   5    -3  5 28  480  483   8    -2  5 32  148  155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18  611  618   6     1  4 21   69   56   6     0  6 24  210  196   5     0  5 28  267  265   6     1  5 32   18   23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18  332  330   3     4  4 21  136  149  10    -8  7 24   71   74  15     3  5 28  226  225  22    -7  6 32  202  197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18  327  320   4    -7  5 21   40   69  16    -5  7 24  482  499  18    -8  6 28   72   62  18    -4  6 32  239  243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18   50   53   5    -4  5 21  750  763  12    -2  7 24   32   23  19    -5  6 28  322  318   7    -1  6 32   71   77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18  472  476  10    -1  5 21  645  625  11     1  7 24   93   90  11    -2  6 28  326  308   9    -6  7 32   87   94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4 18  514  507   7     2  5 21  270  266   7    -7  8 24  194  196   9     1  6 28   44   20  12    -3  7 32  421  415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18   79   78   5    -9  6 21  137  127  17    -4  8 24  116  132   7    -7  7 28   88   87  10     0  0 33   75   79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18  573  552   9    -6  6 21  122  123   9    -1  8 24  106   96   9    -4  7 28   79   89  10     1  1 33  446  447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18  401  382  17    -3  6 21  180  189   6    -1  1 25   30   21   9    -1  7 28  112  121   8    -1  2 33  310  314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5 18   60   57  12     0  6 21  446  438  14    -3  2 25  306  302   4    -6  8 28  259  278  18     2  2 33  199  197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18  300  309   6     3  6 21  603  544  26     0  2 25  508  500   8    -3  8 28  365  390  25    -3  3 33  179  181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5 18  153  153   4    -8  7 21  256  248  13    -5  3 25  286  280   6     0  1 29  318  315   5     0  3 33  140  138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18  105  113   8    -5  7 21   81   91   7    -2  3 25  103   99   4    -2  2 29  358  357   6     3  3 33  289  278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6 18   44   21  39    -2  7 21  166  173   6     1  3 25  435  425   6     1  2 29  392  381   6    -5  4 33  143  140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6 18  350  344  10     1  7 21   45   47  16    -7  4 25  180  200   8    -4  3 29  796  768  15    -2  4 33  121  129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6 18  608  608  24    -7  8 21  196  210   9    -4  4 25  217  220   5    -1  3 29  270  276   5     1  4 33  198  195 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18  153  137   8    -4  8 21  498  516  22    -1  4 25  412  417   7     2  3 29  186  179   4    -7  5 33   93  107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18   55   69  30    -1  8 21   97  126  13     2  4 25  327  327   7    -6  4 29  134  143   7    -4  5 33  501  481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7 18    0   26   1    -6  9 21  256  252  13    -6  5 25  303  315   7    -3  4 29  159  162   4    -1  5 33  372  358   8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otto13                                                                  Page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  Fo   Fc   s     h  k  l   Fo   Fc   s     h  k  l   Fo   Fc   s     h  k  l   Fo   Fc   s     h  k  l   Fo   Fc   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33  281  274  17     1  1 36  384  385   6    -3  4 38  354  359   7    -3  4 41   61   67  10    -3  3 45  142  144   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6 33  231  233  11    -1  2 36  402  398   8     0  4 38   78   82   8     0  4 41  208  208   9     0  3 45   39   47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6 33  220  220   6     2  2 36   97  103   6    -5  5 38   45   39  15    -5  5 41   57   65  15    -5  4 45   40   30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33  218  224  10    -3  3 36   20   27  20    -2  5 38  133  138   7    -2  5 41  224  233   7    -2  4 45  104  106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7 33  191  201   8     0  3 36   58   60  10     1  5 38  129  134   8    -4  6 41  203  202  13     1  4 45  151  172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7 33  253  239   8     3  3 36  452  446  16    -4  6 38  213  226  11     0  0 42  293  282  12    -4  5 45  342  326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34  110  111   5    -5  4 36   75   72   9    -1  6 38  414  403   9     1  1 42  166  161   6    -1  5 45  190  198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34  116  120   6    -2  4 36   53   42  10     0  0 39  936  913  35    -1  2 42  389  390   8    -1  1 46  110  122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34  224  228   5     1  4 36  257  251   7     1  1 39  140  132   6     2  2 42  126  120   7    -3  2 46   76   76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34   74   81   9    -7  5 36   57   64  16    -1  2 39  415  423  10    -3  3 42  120  124   6     0  2 46  136  133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34  427  436   8    -4  5 36  369  358   8     2  2 39  194  184   7     0  3 42   46   19  17    -2  3 46  410  404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34  511  508   9    -1  5 36   36   30  23    -3  3 39   53   50  10     3  3 42  183  188   9     1  3 46  299  29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4 34  142  147   9     2  5 36  366  371  18     0  3 39  239  229   6    -5  4 42  418  398  10    -4  4 46   77   79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34   75   71   7    -6  6 36  192  205  11     3  3 39   30    2  30    -2  4 42   60   56   9    -1  4 46  312  306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34  426  413  10    -3  6 36  175  177   7    -5  4 39  235  231  10     1  4 42  313  306   9     0  1 47   68   60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34   41   45   9     0  6 36  232  233   9    -2  4 39  214  216   6    -4  5 42  124  140   6    -2  2 47  299  294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5 34  416  411  11    -5  7 36  296  277  10     1  4 39  300  288   8    -1  5 42  176  185   7     1  2 47  460  440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5 34  165  168   7    -2  7 36   48   56  15    -4  5 39   85  106   7    -3  6 42  387  374  10    -4  3 47  138  144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5 34  222  223   7    -1  1 37  125  136   5    -1  5 39  372  366   9    -1  1 43  253  249   6    -1  3 47   54   42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6 34   45   45  16    -3  2 37  108  116   6    -3  6 39  179  186   9    -3  2 43  144  149   7    -3  4 47  262  260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6 34  378  365   9     0  2 37  293  290   7    -1  1 40  180  181   5     0  2 43  254  257   6     0  4 47  263  263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34   75   90  17    -5  3 37  360  364   8    -3  2 40  321  317   9    -5  3 43  159  166  11     0  0 48  255  250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7 34   76   87   9    -2  3 37   47   54  10     0  2 40  623  607  14    -2  3 43   41    9  15     1  1 48  299  300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7 34   10   10  10     1  3 37  394  393  10    -5  3 40   30    9  27     1  3 43   35   32  21    -1  2 48  214  213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35  135  141   5    -7  4 37  149  152   8    -2  3 40  495  486  10    -4  4 43   60   55  13     2  2 48   71   8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35  277  285   5    -4  4 37  143  159   6     1  3 40  117  122   6    -1  4 43  496  482  11    -3  3 48   51   45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35  968  935  22    -1  4 37  379  378   9    -4  4 40   79   84   9    -3  5 43  134  143   8     0  3 48   19   28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35   86   85   6     2  4 37  307  301  13    -1  4 40  160  160   7     0  5 43  180  180   8    -2  4 48    0   24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35   48   53   8    -6  5 37  198  193  11     2  4 40  235  224  10     0  1 44  173  184   6    -1  1 49   42   51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35   93   92   7    -3  5 37  118  121   6    -6  5 40  184  185   8    -2  2 44  524  517  12    -3  2 49   53   37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4 35  349  348  12     0  5 37  200  202   7    -3  5 40  512  515  15     1  2 44  292  302  11     0  2 49  123  116   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35  424  425   8    -5  6 37  121  122   9     0  5 40  269  268   7    -4  3 44  354  351  10    -2  3 49   46   48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35  215  228   8    -2  6 37   78   60  10    -5  6 40   47   54  15    -1  3 44    0   17   1     0  1 50  134  140   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35  101  113   7    -4  7 37   75   79   9    -2  6 40  142  143   7     2  3 44  357  335  12    -2  2 50   32   45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35  288  284   9     0  1 38   49   42   9     0  1 41  333  324   7    -3  4 44    0   11   1     1  2 50  251  24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5 35   69   71   9    -2  2 38   72   82   7    -2  2 41  143  140   6     0  4 44   85   91  10    -1  3 50   50   33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35  107  111   6     1  2 38   98  105   7     1  2 41   50   61  12    -2  5 44   68   68   9     0  0 51  694  658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6 35  427  455  16    -4  3 38  360  351   8    -4  3 41  652  621  13     0  0 45   72   57  26     1  1 51   75   85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6 35  397  388   9    -1  3 38  103   96   7    -1  3 41  221  219   8     1  1 45  313  309   8    -1  2 51  307  290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7 35  138  124   8     2  3 38   16    7  16     2  3 41   60   66  12    -1  2 45  261  275   8    -1  1 52  122  135  10</w:t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0  0 36  616  611  18    -6  4 38  301  294  10    -6  4 41   26   29  26     2  2 45  183  181   9                          </w:t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4:49:00Z</dcterms:created>
  <dc:creator>Anthony R. Kampf</dc:creator>
  <dc:description/>
  <dc:language>en-US</dc:language>
  <cp:lastModifiedBy>Anthony R. Kampf</cp:lastModifiedBy>
  <dcterms:modified xsi:type="dcterms:W3CDTF">2012-05-07T04:49:00Z</dcterms:modified>
  <cp:revision>2</cp:revision>
  <dc:subject/>
  <dc:title/>
</cp:coreProperties>
</file>