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whelanite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0  591  558  20     4 -2  3  364  349  10     5  1  5   67   61  20     3 -1  8  366  362   7     0 -3 11  258  23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 0  236  231   6     5 -2  3    0   46   1     1  2  5   62   67  17     4 -1  8  104  135  21     1 -3 11  124  12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2  0   98  117  21     0 -1  3  365  376   9     2  2  5  123  140  18     5 -1  8  326  345  11     2 -3 11  104  127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1  0  269  261   8     1 -1  3  682  689  13     3  2  5  289  276   6     0  0  8  350  331  11     3 -3 11  134  127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1  0 1554 1531  30     2 -1  3  145  142   5     4  2  5   37   56  36     1  0  8  581  564   7     1 -2 11  370  37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1  0  135  187  30     3 -1  3   85   94  12     5  2  5  100  123  13     2  0  8  698  713   6     2 -2 11   87   9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  46   23  46     4 -1  3   44   80  44     0  3  5   25   44  24     3  0  8  242  247  11     3 -2 11  260  23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 401  402   8     5 -1  3  348  322  12     1  3  5  124  145  11     4  0  8  698  702   7     4 -2 11    0   4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 805  805  16     1  0  3  132  114   7     2  3  5    0   21   1     5  0  8  340  335   8     0 -1 11  429  44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258  256   5     2  0  3  211  216   9     3  3  5   70   77  37     1  1  8  763  760   5     1 -1 11  276  26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1584 1533  25     3  0  3  199  184   5     1 -3  6  461  432  17     2  1  8  741  735   8     2 -1 11  224  23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187  185  12     4  0  3  471  464   7     2 -3  6  264  267  11     3  1  8  368  360   6     3 -1 11  178  17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2109 1983  49     5  0  3   83   61  19     3 -3  6  189  177  15     4  1  8  141  133  11     4 -1 11  401  38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235  228  31     6  0  3   58   52  45     0 -2  6  608  592   9     5  1  8  360  345  18     5 -1 11  227  24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 105  114  19     0  1  3  370  374   8     1 -2  6  113  142  15     0  2  8  251  251   7     1  0 11  451  44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151  151   8     1  1  3  690  690   8     2 -2  6  508  529  13     1  2  8  468  463   5     2  0 11  101   7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558  559  29     2  1  3  141  144   7     3 -2  6   71  100  35     2  2  8  486  494   7     3  0 11  166  16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3  1  158  154  15     3  1  3   94   94   7     4 -2  6  261  255   9     3  2  8  140  179  14     4  0 11   53   7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1   83  123  26     4  1  3   62   83  23     5 -2  6  137  137  43     4  2  8  525  507   9     5  0 11    0   2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2  1   52   78  37     5  1  3  320  323   8     1 -1  6  690  683   4     1  3  8  383  398   6     0  1 11  436  44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 1  325  311   5     1  2  3  164  157   5     2 -1  6  672  671   7     2  3  8  365  388  12     1  1 11  277  260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2  1  372  360  10     2  2  3  205  205  10     3 -1  6  542  527   8     3  3  8  222  233  12     2  1 11  221  23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2  1  225  239   9     3  2  3    0   27   1     4 -1  6  150  153  15     0 -3  9  338  330   8     3  1 11  149  17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2  1  107   75  22     4  2  3  331  349  13     5 -1  6  448  434  11     1 -3  9  139  141  28     4  1 11  386  38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1  1  439  457   7     5  2  3   24   46  23     0  0  6 1050 1066  15     2 -3  9   56   79  56     5  1 11  201  24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1  1  715  699   6     0  3  3   91   80  17     1  0  6  546  576   6     3 -3  9    0   25   1     1  2 11  367  37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1  1   63   75  16     1  3  3  390  391   5     2  0  6  724  726   6     1 -2  9  290  302   8     2  2 11   85   9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1  1  274  272   7     2  3  3  114  148  12     3  0  6  127  128  14     2 -2  9   67   58  33     3  2 11  241  23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1  1  235  229  12     3  3  3    0   36   1     4  0  6  258  260   9     3 -2  9  611  591  11     4  2 11    0   4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1  1  576  542  13     1 -3  4  266  249  20     5  0  6  304  291  11     4 -2  9  112  147  11     0  3 11  240  23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1  225  203   3     2 -3  4  525  506  11     1  1  6  694  684   6     0 -1  9  757  763   9     1  3 11  120  127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1  663  665   5     3 -3  4  499  478  16     2  1  6  676  672   7     1 -1  9  338  347   5     2  3 11  129  12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1  101   86   9     0 -2  4  740  711  12     3  1  6  553  527   5     2 -1  9   89  106  11     3  3 11   91  12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1  420  421   6     1 -2  4  348  358   8     4  1  6  142  154   8     3 -1  9   20   23  20     1 -3 12  495  481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1    0   16   1     2 -2  4  479  482  13     5  1  6  427  435  10     4 -1  9  194  204  10     2 -3 12  167  15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1  246  265  15     3 -2  4   25   47  25     0  2  6  603  591  12     5 -1  9  290  286  10     3 -3 12  171  13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 440  453   6     4 -2  4  238  230  11     1  2  6  118  144  10     1  0  9  556  550   6     0 -2 12   44   7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 711  698   5     5 -2  4   50   74  50     2  2  6  522  530   7     2  0  9   88   66  14     1 -2 12  258  239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  83   80   9     1 -1  4  719  739  11     3  2  6   88  100  20     3  0  9  939  908   9     2 -2 12  408  42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 272  272   7     2 -1  4  606  606   6     4  2  6  262  255  10     4  0  9  229  229   7     3 -2 12   44   6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239  230  10     3 -1  4  586  587   8     5  2  6  157  138  17     5  0  9   70   91  29     4 -2 12  560  54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 547  542  12     4 -1  4   98  111  19     1  3  6  422  433   6     0  1  9  767  766   8     1 -1 12  953  94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  65   82  11     5 -1  4  414  410  13     2  3  6  271  267  14     1  1  9  350  348   4     2 -1 12  397  40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1  312  311   4     0  0  4  791  789  11     3  3  6  168  175  13     2  1  9   98  103  16     3 -1 12  195  202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 364  358   6     1  0  4  118  118   9     1 -3  7  103   93  24     3  1  9   43   23  43     4 -1 12  304  31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1  233  239   7     2  0  4  761  766   6     2 -3  7  176  204  19     4  1  9  199  203   8     5 -1 12  331  34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 75   75  22     3  0  4  108   99   8     3 -3  7   40   51  39     5  1  9  322  286  11     1  0 12  458  455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1  493  457   8     4  0  4  421  410   5     1 -2  7  377  380  19     1  2  9  292  300   6     2  0 12  715  72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 138  162  10     5  0  4  129  139  13     2 -2  7   79  103  25     2  2  9   51   59  26     3  0 12   78   6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1  131  153   9     6  0  4  323  301  18     3 -2  7  398  403  10     3  2  9  606  592   9     4  0 12  740  731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1   78  123  17     1  1  4  742  739   8     4 -2  7  196  184   9     4  2  9  118  147  19     5  0 12  229  235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3  2  256  257  18     2  1  4  603  605   5     5 -2  7   86  119  36     0  3  9  334  329  10     1  1 12  956  94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2  120  154  16     3  1  4  593  589   5     0 -1  7   62   70  19     1  3  9  125  141  15     2  1 12  404  400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2  2  152  144  11     4  1  4   91  110  14     1 -1  7  124  137   9     2  3  9   56   79  37     3  1 12  188  200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 2  474  496   5     5  1  4  410  410   9     2 -1  7  464  461   3     3  3  9    0   26   1     4  1 12  317  31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2  2  185  168  11     0  2  4  730  711   8     3 -1  7    0   34   1     1 -3 10  143  144  19     5  1 12  347  34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2  2  842  818  15     1  2  4  347  357   5     4 -1  7  207  202   8     2 -3 10  315  312  19     0  2 12   59   76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2  2   51   38  50     2  2  4  488  482   8     5 -1  7  176  143  17     3 -3 10  538  495  16     1  2 12  241  24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1  2 1010 1038   8     3  2  4   13   46  13     1  0  7  546  566   6     0 -2 10 1077 1025  17     2  2 12  414  42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1  2  356  361   7     4  2  4  250  230   9     3  0  7  589  577   5     1 -2 10  355  360  11     3  2 12  117   6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1  2  286  279   8     5  2  4   11   71  11     4  0  7   94  100  12     2 -2 10  366  389  19     4  2 12  536  54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1  2  285  258   9     1  3  4  252  250   6     5  0  7  186  178  20     3 -2 10  174  190  14     1  3 12  486  48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2  539  578   5     2  3  4  499  506   9     0  1  7   56   72  28     4 -2 10  104  119  20     2  3 12  158  155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2  236  227   8     3  3  4  504  478  13     1  1  7  125  136   6     1 -1 10  344  362   6     3  3 12  136  130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2 1056 1057  11     1 -3  5  153  146  17     2  1  7  459  461   7     2 -1 10  686  686   6     0 -3 13    0   2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2  183  187   8     2 -3  5    0   19   1     3  1  7   22   34  22     3 -1 10  706  694   7     1 -3 13  365  331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2  183  180  12     3 -3  5   44   77  44     4  1  7  200  201   6     4 -1 10  167  157  10     2 -3 13  128  15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2 1004 1036   8     1 -2  5   67   65  22     5  1  7  137  143  10     5 -1 10  325  321  10     1 -2 13  189  191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2  240  212   6     2 -2  5  122  142  19     1  2  7  382  380   5     0  0 10 1321 1263  24     2 -2 13  175  16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2  367  363   5     3 -2  5  274  278  24     2  2  7   93  102  16     1  0 10  497  503   7     3 -2 13   25   86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2  274  279   6     4 -2  5   35   57  35     3  2  7  432  403  10     2  0 10  665  673   8     4 -2 13  225  228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2  238  256   8     5 -2  5  116  122  21     4  2  7  160  183  17     3  0 10  312  309   5     0 -1 13  289  289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2  179  176  21     0 -1  5  253  243  14     5  2  7   92  118  18     4  0 10  227  222  10     1 -1 13  364  36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2  139  144   6     1 -1  5  377  373   8     0  3  7    0   56   1     5  0 10  381  362   8     2 -1 13  161  18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2  475  494   6     2 -1  5    0   23   1     1  3  7   89   93  13     1  1 10  359  363   5     3 -1 13    0   1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2  165  168   9     3 -1  5    0   46   1     2  3  7  207  204  11     2  1 10  687  686   7     4 -1 13   92  10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2  822  818  12     4 -1  5  113  123  24     3  3  7   44   51  44     3  1 10  706  693   9     5 -1 13  165  171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2   27   37  26     5 -1  5   62   63  62     1 -3  8  410  399  17     4  1 10  143  157  10     1  0 13  118  125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2  515  540   6     1  0  5  147  138   9     2 -3  8  392  388  12     5  1 10  328  322  15     2  0 13   60   34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2  238  257  11     3  0  5  413  404   5     3 -3  8  238  232  17     0  2 10 1066 1025  14     3  0 13  148  142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2  136  155  16     4  0  5  276  282   7     0 -2  8  255  253  14     1  2 10  358  360   5     4  0 13  206  20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3  3  385  391  13     5  0  5  112  128  14     1 -2  8  452  463   8     2  2 10  367  390   8     5  0 13  131  11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3  3  128  149  28     0  1  5  256  238   5     2 -2  8  487  494  15     3  2 10  192  190  11     0  1 13  294  29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3  3    0   36   1     1  1  5  382  372   6     3 -2  8  152  179  14     4  2 10  101  122  27     1  1 13  368  365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2  3  141  156  12     2  1  5   38   29  25     4 -2  8  516  507   6     1  3 10  129  144  16     2  1 13  165  17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 3  197  203  10     3  1  5   49   45  22     1 -1  8  756  759   7     2  3 10  325  312   9     3  1 13   53   16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2  3   47   30  47     4  1  5   99  124  12     2 -1  8  745  735   6     3  3 10  501  495  12     4  1 13   84  101  20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whelanite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13  130  170  23     5  0 15  206  224  26     4  0 17   92   66  19     3  2 19  405  390  12     2  2 22  197  21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13  194  191   7     0  1 15    0   53   1     0  1 17  262  257  11     0  3 19  280  248  28     1 -2 23   71   89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13  153  165  11     1  1 15  164  162  12     1  1 17    0   51   1     0 -2 20  430  394   9     2 -2 23   58   4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13   84   90  25     2  1 15  149  156  12     2  1 17  398  414   9     1 -2 20  269  270   9     0 -1 23  148  145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13  251  228  20     3  1 15   26   21  26     3  1 17  176  183  15     2 -2 20  269  289  21     1 -1 23  251  28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13   33   34  32     4  1 15   26   64  25     4  1 17  249  252  26     3 -2 20    0   40   1     2 -1 23   95   82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3  349  332  12     1  2 15    0   31   1     1  2 17  221  205  13     1 -1 20  597  602   8     3 -1 23   21   4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13  156  152  15     2  2 15  139  152  16     2  2 17  178  179  13     2 -1 20  358  375  13     1  0 23    5   3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3 14  154  190  60     3  2 15  138  156  18     3  2 17  227  232  13     3 -1 20  111  104  17     2  0 23  121  162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3 14  159  162  18     4  2 15  164  179  20     0  3 17    0   16   1     4 -1 20   85  128  39     3  0 23  121   9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2 14  693  688  12     0  3 15  142  147  16     1  3 17   54   65  31     0  0 20  388  374  14     0  1 23  148  14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2 14  160  166   5     1  3 15  247  236  15     1 -3 18  209  199  33     1  0 20  192  201  11     1  1 23  285  28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14  476  473  11     2  3 15   68  112  22     0 -2 18  620  589  22     2  0 20  402  419   9     2  1 23   85   8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2 14   68   68  67     1 -3 16  438  421  62     1 -2 18   65   52  25     3  0 20   41   37  41     3  1 23   81   4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2 14   28   44  27     2 -3 16  327  301  13     2 -2 18  214  246  15     4  0 20  492  467  15     1  2 23   80   8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1 14  600  618   6     0 -2 16   99  102  28     3 -2 18  108  130  37     1  1 20  615  602  10     2  2 23    0   4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1 14  335  339   7     1 -2 16  341  336   6     1 -1 18  215  210   6     2  1 20  352  374  11     0 -2 24  599  59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1 14  264  268   8     2 -2 16  600  589  17     2 -1 18  505  507  11     3  1 20  105  107  24     1 -2 24   19   3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1 14    0   40   1     3 -2 16    0   31   1     3 -1 18  723  731  20     4  1 20  107  128  24     1 -1 24   69   9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-1 14  449  449  12     4 -2 16  477  468  14     4 -1 18   51   66  51     0  2 20  421  395  12     2 -1 24   44   59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14  592  579  12     1 -1 16  559  571   7     0  0 18 1016  978  18     1  2 20  273  269  10     3 -1 24  538  55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14  287  258   8     2 -1 16  672  667   9     1  0 18  191  185  11     2  2 20  276  288  22     0  0 24 1037  97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14  764  772   9     3 -1 16  145  153  13     2  0 18  258  260  10     3  2 20   87   40  27     1  0 24   20   3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14  114  133  13     4 -1 16  247  250  22     3  0 18  138  177  15     1 -2 21  202  212  11     2  0 24  180  24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14  178  186  16     0  0 16  122   79  21     4  0 18   94   93  16     2 -2 21  142  157  11     3  0 24   74    7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14   65   70  28     1  0 16  458  462   9     1  1 18  195  208  11     0 -1 21   84  116  31     1  1 24   88   8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14  596  619   9     2  0 16  718  727  10     2  1 18  510  508  11     1 -1 21  144  142  10     2  1 24    0   5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14  340  340  10     3  0 16   24   38  23     3  1 18  747  732  12     2 -1 21    0   16   1     3  1 24  569  55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14  262  263   9     4  0 16  502  515  12     4  1 18   61   67  39     3 -1 21   44   79  43     0  2 24  605  59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14   41   40  40     5  0 16  175  196  27     0  2 18  609  591   9     1  0 21  248  237  11     1  2 24    0   4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14  441  449  17     1  1 16  567  572  10     1  2 18   11   52  10     2  0 21  284  284  13     0 -1 25  105  12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14  715  684   9     2  1 16  679  667  11     2  2 18  243  245  18     3  0 21   12   20  12     1 -1 25  372  383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14  159  166   7     3  1 16  133  151  18     3  2 18  129  130  19     4  0 21   27    2  26     2 -1 25  111  12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14  471  474  11     4  1 16  212  250  26     1  3 18  197  198  15     0  1 21   92  115  29     1  0 25  131  15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14   66   68  37     0  2 16  110   99  19     0 -3 19  283  247  69     1  1 21  134  141  17     2  0 25  208  24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14   36   50  35     1  2 16  352  336   8     1 -2 19  102  108  21     2  1 21    0   15   1     3  0 25    0   6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4  181  192   9     2  2 16  595  590  10     2 -2 19  366  365  12     3  1 21   92   79  39     0  1 25  124  119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14  166  162  20     3  2 16    0   30   1     3 -2 19  414  391  16     1  2 21  204  213  13     1  1 25  402  38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3 15  165  151  10     4  2 16  471  468  11     0 -1 19  420  410   8     2  2 21  168  157  26     2  1 25   90  12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3 15  252  236  35     1  3 16  432  421  17     1 -1 19  627  628   7     0 -2 22  173  163  27     1 -1 26  483  50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3 15  126  111  26     2  3 16  255  301  28     2 -1 19  114  133  15     1 -2 22  213  219  11     2 -1 26   30   58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2 15   53   35  30     0 -3 17    0   13   1     3 -1 19   95   92  19     2 -2 22  184  218  19     0  0 26   23   9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2 15  169  151  18     1 -3 17  105   65  63     4 -1 19   21   46  21     1 -1 22  354  356   7     1  0 26    0    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2 15  160  155  21     1 -2 17  211  205  12     1  0 19  103  102  19     2 -1 22  143  130  13     2  0 26  399  406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2 15  188  178  18     2 -2 17  152  179   7     2  0 19  790  749  11     3 -1 22  437  427  19     1  1 26  500  50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1 15    0   44   1     3 -2 17  235  232  14     3  0 19  472  479  11     0  0 22  308  287  16     2  1 26   26   5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-1 15  160  160   7     0 -1 17  268  257   8     4  0 19  298  331  21     1  0 22  114   96  18     0 -1 27  344  32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-1 15  139  157  10     1 -1 17    0   53   1     0  1 19  438  409  14     2  0 22  254  242  24     1 -1 27  200  24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-1 15    0   21   1     2 -1 17  411  414   7     1  1 19  635  628  11     3  0 22   69   15  69     1  0 27    0   2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-1 15   77   67  22     3 -1 17  177  183  10     2  1 19  106  134  22     1  1 22  353  355  10     2  0 27  183  228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15   14   43  14     4 -1 17  250  251  16     3  1 19   50   92  49     2  1 22  118  130  21     0  1 27  351  32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15  105   78  13     1  0 17  406  404   8     4  1 19    0   48   1     3  1 22  442  428  13     1  1 27  240  241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15  315  315   9     2  0 17  100   87  15     1  2 19  104  108  13     0  2 22  152  165  20     0  0 28  694  63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15  189  173  19     3  0 17  474  483  10     2  2 19  345  365  12     1  2 22  220  220  10     1  0 28  168  176  23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42:00Z</dcterms:created>
  <dc:creator>Anthony R. Kampf</dc:creator>
  <dc:description/>
  <dc:language>en-US</dc:language>
  <cp:lastModifiedBy>Anthony R. Kampf</cp:lastModifiedBy>
  <dcterms:modified xsi:type="dcterms:W3CDTF">2012-05-29T04:42:00Z</dcterms:modified>
  <cp:revision>2</cp:revision>
  <dc:subject/>
  <dc:title/>
</cp:coreProperties>
</file>