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@ATTR##com.apple.quarantineq/0086;5d41ba2d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