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Observed and calculated structure factors for phosphovanadylite-Ca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2  586  590  21     0  5  5  341  286  35    -1  4  7  299  311  24    -1  5  8  900  897  24     1  6  9  154  179 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2  556  569  18     2  5  5  520  539  22     1  4  7  368  309  27     1  5  8  911  912  19     3  6  9  413  48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2 2218 2286  36     4  5  5  386  462  57     3  4  7  615  618  21     3  5  8  308  247  45     5  6  9  255  309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2 1204 1162  28     0  0  6 4070 3858  51    -4  5  7  643  625  18     5  5  8    0  145   1    -2  7  9   97  145  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2 2184 2238  37    -1  1  6 1686 1676  27    -2  5  7  242  267  32    -6  6  8 1460 1481  22     0  7  9  642  64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3 1049 1038  14     1  1  6 1664 1677  75     0  5  7  990  998  21    -4  6  8  592  570  17     2  7  9  167  137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3  791  812  12    -2  2  6 1529 1503  20     2  5  7  195  246  51    -2  6  8  814  793  21     0  0 10  710  720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3  791  797  13     0  2  6 2417 2402  18     4  5  7  614  617  21     0  6  8 2509 2513  21    -1  1 10  695  680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3 1098 1092  16     2  2  6 1540 1552  21    -5  6  7  520  529  20     2  6  8  801  807  18     1  1 10  679  667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3  562  583  25    -3  3  6  883  857  29    -3  6  7  588  589  26     4  6  8  510  553  27    -2  2 10 1597 1567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3 1070 1070  20    -1  3  6  197   67  40    -1  6  7  512  519  19     6  6  8 1428 1483  37     0  2 10  275  259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4  419  399  35     1  3  6  197   90  35     1  6  7  514  511  22    -5  7  8  353  330  28     2  2 10 1542 1566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4  991 1008  18     3  3  6  835  875  29     3  6  7  589  596  25    -3  7  8  419  401  20    -3  3 10  475  47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4 1017 1019  21    -4  4  6  220  210  44     5  6  7  493  535  40    -1  7  8 1208 1211  15    -1  3 10  664  671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4 3308 3381  39    -2  4  6  729  736  16    -6  7  7  669  661  37     1  7  8 1198 1218  18     1  3 10  674  67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4  314  301  28     0  4  6  433  420  20    -4  7  7  202  238  79     3  7  8  333  414  39     3  3 10  483  493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4 3307 3364  33     2  4  6  709  708  17    -2  7  7  297  322  70     5  7  8  300  306  65    -4  4 10 1065 1031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4  461  471  27     4  4  6   94  187  93     0  7  7 1059  991  70    -2  8  8 1544 1532  27    -2  4 10 1441 141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4 1279 1273  12    -5  5  6  890  872  22     2  7  7  274  306  48     0  8  8 3467 3457  44     0  4 10    0   66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4 1294 1296  13    -3  5  6  708  694  16     4  7  7  245  238  78     2  8  8 1523 1553  29     2  4 10 1407 1435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4  473  489  31    -1  5  6  180  216  61     6  7  7  556  666  54     0  1  9  296  305  24     4  4 10 1030 1021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4 2043 2042  32     1  5  6  207  198  32     0  0  8 4794 4499  70    -1  2  9  394  392  22    -3  5 10  172  220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4  340  403  53     3  5  6  687  674  22    -1  1  8 1299 1318  22     1  2  9  384  396  22    -1  5 10  430  432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4 2492 2475  21     5  5  6  871  880  31     1  1  8 1335 1306  22    -2  3  9  416  432  23     1  5 10  426  44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4  460  436  23    -6  6  6 1800 1780  37    -2  2  8 2009 2011  15     0  3  9  186  179  59     3  5 10  227  22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4 2160 2160  44    -4  6  6  943  942  20     0  2  8 2099 2114  20     2  3  9  420  448  25    -2  6 10  927  900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5  493  483  17    -2  6  6  767  769  26     2  2  8 2016 2013  28    -3  4  9  946  924  12     0  6 10  290  259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5 1305 1321  11     0  6  6 2472 2451  25    -3  3  8  348  343  24    -1  4  9  446  425  26     2  6 10  914  91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5 1325 1326  16     2  6  6  691  710  21    -1  3  8  314  322  34     1  4  9  428  421  31     0  1 11  459  448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5  439  431  26     4  6  6  916  939  31     1  3  8  366  322  33     3  4  9  935  924  19    -1  2 11  356  384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5  633  636  14     6  6  6 1717 1791  51     3  3  8  357  342  37    -4  5  9  529  533  21     1  2 11  377  380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5  432  409  29     0  1  7 1363 1329  25    -4  4  8 1445 1390  23    -2  5  9  193  255  33    -2  3 11  158  176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5  279  263  26    -1  2  7 1151 1150  15    -2  4  8 1169 1163  18     0  5  9  579  568  24     0  3 11  228  235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5  191  203  47     1  2  7 1176 1166  25     0  4  8 1713 1678  20     2  5  9  290  263  40     2  3 11  124  177  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5  220  220  28    -2  3  7  126   84  65     2  4  8 1122 1156  15     4  5  9  498  519  26    -1  4 11   49  181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5  322  300  40     0  3  7  283  303  37     4  4  8 1378 1355  26    -5  6  9  259  300  39     1  4 11    0  18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4  5  5  443  443  30     2  3  7  142   94  74    -5  5  8  166  172  83    -3  6  9  480  463  35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2  5  5  546  532  23    -3  4  7  607  617  15    -3  5  8  280  239  32    -1  6  9  204  167  33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E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57:00Z</dcterms:created>
  <dc:creator>Anthony R. Kampf</dc:creator>
  <dc:description/>
  <dc:language>en-US</dc:language>
  <cp:lastModifiedBy>Anthony R. Kampf</cp:lastModifiedBy>
  <dcterms:modified xsi:type="dcterms:W3CDTF">2012-08-09T02:57:00Z</dcterms:modified>
  <cp:revision>2</cp:revision>
  <dc:subject/>
  <dc:title/>
</cp:coreProperties>
</file>