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88" w:leader="none"/>
        </w:tabs>
        <w:jc w:val="left"/>
        <w:rPr>
          <w:i/>
          <w:i/>
          <w:color w:val="0000FF"/>
          <w:lang w:val="en-GB"/>
        </w:rPr>
      </w:pPr>
      <w:r>
        <w:rPr>
          <w:smallCaps/>
          <w:szCs w:val="24"/>
          <w:lang w:val="en-GB"/>
        </w:rPr>
        <w:t>Table 7</w:t>
      </w:r>
      <w:r>
        <w:rPr>
          <w:lang w:val="en-GB"/>
        </w:rPr>
        <w:t xml:space="preserve">. </w:t>
      </w:r>
      <w:r>
        <w:rPr>
          <w:b w:val="false"/>
          <w:lang w:val="en-GB"/>
        </w:rPr>
        <w:t>Site-occupants and &lt;</w:t>
      </w:r>
      <w:r>
        <w:rPr>
          <w:b w:val="false"/>
          <w:i/>
          <w:lang w:val="en-GB"/>
        </w:rPr>
        <w:t>Z</w:t>
      </w:r>
      <w:r>
        <w:rPr>
          <w:b w:val="false"/>
          <w:lang w:val="en-GB"/>
        </w:rPr>
        <w:t xml:space="preserve">-O&gt; distances of tourmaline samples from the references, listed in Table 6. </w:t>
      </w:r>
    </w:p>
    <w:p>
      <w:pPr>
        <w:pStyle w:val="Normal"/>
        <w:autoSpaceDE w:val="false"/>
        <w:spacing w:lineRule="auto" w:line="360"/>
        <w:rPr>
          <w:i/>
          <w:i/>
          <w:color w:val="0000FF"/>
          <w:sz w:val="16"/>
          <w:szCs w:val="16"/>
          <w:lang w:val="en-GB"/>
        </w:rPr>
      </w:pPr>
      <w:r>
        <w:rPr>
          <w:i/>
          <w:color w:val="0000FF"/>
          <w:sz w:val="16"/>
          <w:szCs w:val="16"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16"/>
          <w:szCs w:val="16"/>
          <w:lang w:val="en-GB"/>
        </w:rPr>
        <w:t xml:space="preserve">        </w:t>
      </w:r>
      <w:r>
        <w:rPr>
          <w:b/>
          <w:sz w:val="16"/>
          <w:szCs w:val="16"/>
          <w:lang w:val="en-GB"/>
        </w:rPr>
        <w:t>&lt;Y–O&gt; Mg</w:t>
      </w:r>
      <w:r>
        <w:rPr>
          <w:b/>
          <w:sz w:val="16"/>
          <w:szCs w:val="16"/>
          <w:vertAlign w:val="subscript"/>
          <w:lang w:val="en-GB"/>
        </w:rPr>
        <w:t xml:space="preserve">Y  </w:t>
      </w:r>
      <w:r>
        <w:rPr>
          <w:b/>
          <w:sz w:val="16"/>
          <w:szCs w:val="16"/>
          <w:lang w:val="en-GB"/>
        </w:rPr>
        <w:t xml:space="preserve"> Fe</w:t>
      </w:r>
      <w:r>
        <w:rPr>
          <w:b/>
          <w:sz w:val="16"/>
          <w:szCs w:val="16"/>
          <w:vertAlign w:val="superscript"/>
          <w:lang w:val="en-GB"/>
        </w:rPr>
        <w:t>2+</w:t>
      </w:r>
      <w:r>
        <w:rPr>
          <w:b/>
          <w:sz w:val="16"/>
          <w:szCs w:val="16"/>
          <w:vertAlign w:val="subscript"/>
          <w:lang w:val="en-GB"/>
        </w:rPr>
        <w:t xml:space="preserve">Y   </w:t>
      </w:r>
      <w:r>
        <w:rPr>
          <w:b/>
          <w:sz w:val="16"/>
          <w:szCs w:val="16"/>
          <w:lang w:val="en-GB"/>
        </w:rPr>
        <w:t>Mn</w:t>
      </w:r>
      <w:r>
        <w:rPr>
          <w:b/>
          <w:sz w:val="16"/>
          <w:szCs w:val="16"/>
          <w:vertAlign w:val="subscript"/>
          <w:lang w:val="en-GB"/>
        </w:rPr>
        <w:t xml:space="preserve">Y   </w:t>
      </w:r>
      <w:r>
        <w:rPr>
          <w:b/>
          <w:sz w:val="16"/>
          <w:szCs w:val="16"/>
          <w:lang w:val="en-GB"/>
        </w:rPr>
        <w:t>Fe</w:t>
      </w:r>
      <w:r>
        <w:rPr>
          <w:b/>
          <w:sz w:val="16"/>
          <w:szCs w:val="16"/>
          <w:vertAlign w:val="superscript"/>
          <w:lang w:val="en-GB"/>
        </w:rPr>
        <w:t>3+</w:t>
      </w:r>
      <w:r>
        <w:rPr>
          <w:b/>
          <w:sz w:val="16"/>
          <w:szCs w:val="16"/>
          <w:vertAlign w:val="subscript"/>
          <w:lang w:val="en-GB"/>
        </w:rPr>
        <w:t xml:space="preserve">Y     </w:t>
      </w:r>
      <w:r>
        <w:rPr>
          <w:b/>
          <w:sz w:val="16"/>
          <w:szCs w:val="16"/>
          <w:lang w:val="en-GB"/>
        </w:rPr>
        <w:t>Al</w:t>
      </w:r>
      <w:r>
        <w:rPr>
          <w:b/>
          <w:sz w:val="16"/>
          <w:szCs w:val="16"/>
          <w:vertAlign w:val="subscript"/>
          <w:lang w:val="en-GB"/>
        </w:rPr>
        <w:t xml:space="preserve">Y       </w:t>
      </w:r>
      <w:r>
        <w:rPr>
          <w:b/>
          <w:sz w:val="16"/>
          <w:szCs w:val="16"/>
          <w:lang w:val="en-GB"/>
        </w:rPr>
        <w:t>Li</w:t>
      </w:r>
      <w:r>
        <w:rPr>
          <w:b/>
          <w:sz w:val="16"/>
          <w:szCs w:val="16"/>
          <w:vertAlign w:val="subscript"/>
          <w:lang w:val="en-GB"/>
        </w:rPr>
        <w:t xml:space="preserve">Y      </w:t>
      </w:r>
      <w:r>
        <w:rPr>
          <w:b/>
          <w:sz w:val="16"/>
          <w:szCs w:val="16"/>
          <w:lang w:val="en-GB"/>
        </w:rPr>
        <w:t>Ti</w:t>
      </w:r>
      <w:r>
        <w:rPr>
          <w:b/>
          <w:sz w:val="16"/>
          <w:szCs w:val="16"/>
          <w:vertAlign w:val="subscript"/>
          <w:lang w:val="en-GB"/>
        </w:rPr>
        <w:t xml:space="preserve">Y     </w:t>
      </w:r>
      <w:r>
        <w:rPr>
          <w:b/>
          <w:sz w:val="16"/>
          <w:szCs w:val="16"/>
          <w:lang w:val="en-GB"/>
        </w:rPr>
        <w:t>Zn</w:t>
      </w:r>
      <w:r>
        <w:rPr>
          <w:b/>
          <w:sz w:val="16"/>
          <w:szCs w:val="16"/>
          <w:vertAlign w:val="subscript"/>
          <w:lang w:val="en-GB"/>
        </w:rPr>
        <w:t xml:space="preserve">Y  </w:t>
      </w:r>
      <w:r>
        <w:rPr>
          <w:b/>
          <w:sz w:val="16"/>
          <w:szCs w:val="16"/>
          <w:lang w:val="en-GB"/>
        </w:rPr>
        <w:t xml:space="preserve">&lt;Z–O&gt; Alz    </w:t>
      </w:r>
      <w:r>
        <w:rPr>
          <w:b/>
          <w:sz w:val="16"/>
          <w:szCs w:val="16"/>
          <w:lang w:val="it-IT"/>
        </w:rPr>
        <w:t>Σ</w:t>
      </w:r>
      <w:r>
        <w:rPr>
          <w:b/>
          <w:sz w:val="16"/>
          <w:szCs w:val="16"/>
          <w:lang w:val="en-GB"/>
        </w:rPr>
        <w:t xml:space="preserve">Y   Y-vac.  </w:t>
      </w:r>
      <w:r>
        <w:rPr>
          <w:b/>
          <w:sz w:val="16"/>
          <w:szCs w:val="16"/>
          <w:lang w:val="fr-FR"/>
        </w:rPr>
        <w:t>fit-54   fit-47     fit-45</w:t>
      </w:r>
    </w:p>
    <w:p>
      <w:pPr>
        <w:pStyle w:val="Normal"/>
        <w:autoSpaceDE w:val="false"/>
        <w:spacing w:lineRule="auto" w:line="360"/>
        <w:rPr/>
      </w:pPr>
      <w:r>
        <w:rPr>
          <w:sz w:val="16"/>
          <w:szCs w:val="16"/>
          <w:lang w:val="fr-FR"/>
        </w:rPr>
        <w:t xml:space="preserve">     </w:t>
      </w:r>
      <w:r>
        <w:rPr>
          <w:sz w:val="16"/>
          <w:szCs w:val="16"/>
          <w:lang w:val="fr-FR"/>
        </w:rPr>
        <w:t>1 2.0160 0.000 0.030 0.277 0.000 1.458 1.235 0.000 0.000 1.9050 6.000 3.000 0.000 1.9060  1.9057    1.9057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</w:t>
      </w:r>
      <w:r>
        <w:rPr>
          <w:sz w:val="16"/>
          <w:szCs w:val="16"/>
          <w:lang w:val="fr-FR"/>
        </w:rPr>
        <w:t>2 2.0010 0.000 0.030 0.275 0.000 1.466 1.230 0.000 0.000 1.9050 6.000 3.001 0.000 1.9060  1.9057    1.9057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</w:t>
      </w:r>
      <w:r>
        <w:rPr>
          <w:sz w:val="16"/>
          <w:szCs w:val="16"/>
          <w:lang w:val="fr-FR"/>
        </w:rPr>
        <w:t xml:space="preserve">3 2.0340 0.000 0.000 0.000 0.000 1.600 1.400 0.000 0.000 1.9090 6.000 3.000 0.000 1.9050 (1.9046) (1.9045)         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</w:t>
      </w:r>
      <w:r>
        <w:rPr>
          <w:sz w:val="16"/>
          <w:szCs w:val="16"/>
          <w:lang w:val="fr-FR"/>
        </w:rPr>
        <w:t>4 1.9690 0.000 0.000 0.220 0.020 2.180 0.530 0.005 0.000 1.9080 6.000 2.955 0.045 1.9090  1.9073    1.9072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</w:t>
      </w:r>
      <w:r>
        <w:rPr>
          <w:sz w:val="16"/>
          <w:szCs w:val="16"/>
          <w:lang w:val="fr-FR"/>
        </w:rPr>
        <w:t>5 2.0400 0.000 0.010 0.930 0.000 1.530 0.420 0.040 0.000 1.9100 6.000 2.930 0.070 1.9092  1.9092    1.9090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</w:t>
      </w:r>
      <w:r>
        <w:rPr>
          <w:sz w:val="16"/>
          <w:szCs w:val="16"/>
          <w:lang w:val="fr-FR"/>
        </w:rPr>
        <w:t>6 2.0190 0.000 0.030 0.410 0.000 1.530 1.030 0.000 0.000 1.9040 6.000 3.000 0.000 1.9069  1.9066    1.9066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</w:t>
      </w:r>
      <w:r>
        <w:rPr>
          <w:sz w:val="16"/>
          <w:szCs w:val="16"/>
          <w:lang w:val="fr-FR"/>
        </w:rPr>
        <w:t xml:space="preserve">7 2.0450 0.000 0.020 0.820 0.000 1.070 1.050 0.040 0.000 1.9100 6.000 3.000 0.000 1.9077  1.9077   (1.9075)          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</w:t>
      </w:r>
      <w:r>
        <w:rPr>
          <w:sz w:val="16"/>
          <w:szCs w:val="16"/>
          <w:lang w:val="fr-FR"/>
        </w:rPr>
        <w:t>8 2.0460 0.000 0.160 0.740 0.000 1.010 1.030 0.040 0.000 1.9090 6.000 2.980 0.020 1.9076  1.9077    1.9076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</w:t>
      </w:r>
      <w:r>
        <w:rPr>
          <w:sz w:val="16"/>
          <w:szCs w:val="16"/>
          <w:lang w:val="fr-FR"/>
        </w:rPr>
        <w:t>9 2.0480 0.010 0.650 0.490 0.000 0.840 0.900 0.110 0.000 1.9080 6.000 3.000 0.000 1.9088  1.9092    1.9088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10 2.0400 0.000 0.000 0.800 0.000 1.110 1.040 0.030 0.000 1.9050 6.000 2.980 0.020 1.9074  1.9074    1.9073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 xml:space="preserve">11 2.0360 0.000 0.010 0.820 0.000 1.140 0.990 0.040 0.000 1.9040 6.000 3.000 0.000 1.9078 (1.9078) (1.9077)         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12 2.0430 0.000 0.050 0.860 0.000 1.050 1.000 0.040 0.000 1.9060 6.000 3.000 0.000 1.9079  1.9080    1.9078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 xml:space="preserve">13 2.0140 0.010 0.290 0.150 0.000 1.320 1.220 0.010 0.000 1.9020 6.000 3.000 0.000 1.9063 (1.9061) (1.9061)         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 xml:space="preserve">14 2.0030 0.000 0.000 0.050 0.000 1.610 1.340 0.000 0.000 1.9080 6.000 3.000 0.000 1.9052 (1.9049) (1.9048)         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15 1.9920 0.000 0.000 0.040 0.000 1.660 1.210 0.000 0.100 1.9040 6.000 3.010 0.000 1.9041  1.9055    1.9055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16 1.9870 0.000 0.000 0.080 0.000 1.710 1.160 0.000 0.050 1.9030 6.000 3.000 0.000 1.9050  1.9055    1.9055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17 1.9570 0.002 0.006 0.001 0.000 2.430 0.331 0.002 0.000 1.9050 6.000 2.772 0.228 1.9063  1.9061    1.9059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18 1.9660 0.000 0.000 0.000 0.000 2.170 0.710 0.000 0.000 1.9040 6.000 2.880 0.120 1.9061  1.9057    1.9056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 xml:space="preserve">19 1.9570 0.000 0.000 0.000 0.000 2.344 0.357 0.000 0.000 1.9020 6.000 2.701 0.299 1.9055 (1.9055) (1.9053)      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20 1.9690 0.000 0.042 0.087 0.000 2.073 0.630 0.000 0.000 1.9060 6.000 2.832 0.168 1.9061  1.9059    1.9058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21 2.0360 0.610 0.900 0.020 0.000 0.800 0.700 0.060 0.010 1.9110 6.000 3.100 0.000 1.9111  1.9110    1.9109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 xml:space="preserve">22 1.9270 0.000 0.000 0.000 0.000 2.900 0.000 0.000 0.000 1.9120 6.000 2.900 0.100 1.9085 (1.9079) (1.9077)      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23 1.9300 0.000 0.000 0.000 0.000 2.900 0.000 0.000 0.000 1.9080 6.000 2.900 0.100 1.9085  1.9079    1.9077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 xml:space="preserve">24 2.0290 0.002 0.227 0.676 0.000 1.349 0.517 0.038 0.002 1.9110 6.000 2.811 0.189 1.9077 (1.9080) (1.9078)      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25 2.0500 0.000 0.020 1.210 0.000 1.280 0.370 0.000 0.000 1.9080 6.000 2.880 0.120 1.9093  1.9093    1.9094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26 2.0450 0.000 0.020 1.140 0.000 1.230 0.480 0.010 0.000 1.9100 6.000 2.880 0.120 1.9088  1.9090    1.9089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27 2.0320 0.000 0.060 0.860 0.000 1.330 0.510 0.020 0.000 1.9080 6.000 2.780 0.220 1.9074  1.9077    1.9076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28 1.9640 0.005 0.084 0.009 0.000 2.338 0.365 0.005 0.000 1.9060 6.000 2.806 0.194 1.9066  1.9065    1.9062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 xml:space="preserve">29 1.9720 0.010 0.190 0.007 0.000 2.222 0.342 0.009 0.000 1.9090 6.000 2.780 0.220 1.9067  1.9066  (1.9064)   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30 1.9740 0.011 0.336 0.015 0.000 2.116 0.272 0.010 0.000 1.9050 6.000 2.760 0.240 1.9069  1.9070    1.9068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31 1.9990 0.038 0.669 0.022 0.000 1.792 0.226 0.013 0.000 1.9070 6.000 2.760 0.240 1.9077  1.9080    1.9078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32 2.0180 0.086 1.202 0.024 0.000 1.320 0.190 0.028 0.000 1.9100 6.000 2.850 0.150 1.9095  1.9100    1.9099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33 2.0190 0.130 0.830 0.420 0.000 1.490 0.050 0.030 0.000 1.9130 6.000 2.950 0.050 1.9112  1.9113    1.9112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34 1.9960 0.000 0.041 0.045 0.000 1.666 1.249 0.000 0.000 1.9062 6.000 3.001 0.000 1.9056  1.9052    1.9052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35 2.0350 0.000 0.000 0.896 0.000 1.213 0.851 0.032 0.009 1.9084 6.000 3.001 0.000 1.9082  1.9083    1.9082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36 2.0380 0.000 0.000 0.976 0.000 1.199 0.781 0.034 0.011 1.9086 6.000 3.001 0.000 1.9086  1.9087    1.9086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37 2.0400 0.000 0.000 1.074 0.000 1.171 0.714 0.041 0.000 1.9094 6.000 3.000 0.000 1.9092  1.9091    1.9090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38 2.0390 0.000 0.000 1.163 0.000 1.225 0.572 0.039 0.000 1.9101 6.000 2.999 0.001 1.9097  1.9097    1.9096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39 2.0410 0.000 0.000 1.295 0.000 1.217 0.447 0.041 0.000 1.9108 6.000 3.000 0.000 1.9104  1.9104    1.9103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40 2.0420 0.000 0.000 1.312 0.000 1.200 0.447 0.041 0.000 1.9112 6.000 3.000 0.000 1.9104  1.9104    1.9103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41 1.9620 0.000 0.040 0.250 0.000 2.370 0.330 0.010 0.000 1.9080 6.000 3.000 0.000 1.9089  1.9083    1.9082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42 1.9640 0.000 0.040 0.280 0.000 2.350 0.320 0.010 0.000 1.9100 6.000 3.000 0.000 1.9090  1.9084    1.9083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43 2.0000 0.000 0.000 0.031 0.000 1.606 1.363 0.000 0.000 1.9064 6.000 3.000 0.000 1.9051  1.9048    1.9047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44 2.0018 0.000 0.000 0.029 0.000 1.587 1.385 0.000 0.000 1.9064 6.000 3.001 0.000 1.9051  1.9047    1.9046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45 2.0068 0.000 0.194 0.043 0.000 1.514 1.250 0.000 0.000 1.9066 6.000 3.001 0.000 1.9058  1.9055    1.9055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46 2.0114 0.044 0.121 0.096 0.000 1.456 1.282 0.000 0.000 1.9067 6.000 2.999 0.001 1.9058  1.9055    1.9055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47 2.0230 0.000 0.106 0.430 0.000 1.356 1.107 0.000 0.000 1.9070 6.000 2.999 0.001 1.9068  1.9066    1.9066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48 2.0330 0.106 0.795 0.072 0.000 1.065 0.927 0.035 0.000 1.9075 6.000 3.000 0.000 1.9081  1.9083    1.9082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49 2.0380 0.000 0.932 0.149 0.030 1.075 0.649 0.015 0.150 1.9091 6.000 3.000 0.000 1.9084  1.9096    1.9096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50 1.9920 0.100 0.780 0.060 0.000 2.050 0.000 0.010 0.000 1.9100 6.000 3.000 0.000 1.9109  1.9106    1.9107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51 2.0200 0.000 0.000 0.070 0.000 1.410 1.330 0.000 0.000 1.9040 6.000 2.810 0.190 1.9036  1.9037    1.9035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52 2.0110 0.000 0.050 0.020 0.000 1.550 1.150 0.000 0.000 1.9040 6.000 2.770 0.230 1.9038  1.9039    1.9037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53 2.0040 0.000 0.020 0.040 0.000 1.620 1.090 0.000 0.000 1.9040 6.000 2.770 0.230 1.9040  1.9041    1.9038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  <w:r>
        <w:rPr>
          <w:sz w:val="16"/>
          <w:szCs w:val="16"/>
          <w:lang w:val="fr-FR"/>
        </w:rPr>
        <w:t>54 1.9960 0.000 0.010 0.010 0.000 1.820 0.890 0.000 0.000 1.9060 6.000 2.730 0.270 1.9042  1.9043    1.9040</w:t>
      </w:r>
    </w:p>
    <w:p>
      <w:pPr>
        <w:pStyle w:val="TextBody"/>
        <w:jc w:val="left"/>
        <w:rPr>
          <w:b w:val="false"/>
          <w:b w:val="false"/>
          <w:sz w:val="16"/>
          <w:szCs w:val="16"/>
          <w:lang w:val="fr-FR"/>
        </w:rPr>
      </w:pPr>
      <w:r>
        <w:rPr>
          <w:b w:val="false"/>
          <w:sz w:val="16"/>
          <w:szCs w:val="16"/>
          <w:lang w:val="fr-FR"/>
        </w:rPr>
      </w:r>
    </w:p>
    <w:p>
      <w:pPr>
        <w:pStyle w:val="TextBody"/>
        <w:jc w:val="left"/>
        <w:rPr/>
      </w:pPr>
      <w:r>
        <w:rPr>
          <w:b w:val="false"/>
          <w:lang w:val="fr-FR"/>
        </w:rPr>
        <w:t>Note: “</w:t>
      </w:r>
      <w:r>
        <w:rPr>
          <w:b w:val="false"/>
          <w:lang w:val="en-GB"/>
        </w:rPr>
        <w:t>Σ</w:t>
      </w:r>
      <w:r>
        <w:rPr>
          <w:b w:val="false"/>
          <w:lang w:val="fr-FR"/>
        </w:rPr>
        <w:t xml:space="preserve">Y” – the sum of </w:t>
      </w:r>
      <w:r>
        <w:rPr>
          <w:b w:val="false"/>
          <w:i/>
          <w:lang w:val="fr-FR"/>
        </w:rPr>
        <w:t>Y</w:t>
      </w:r>
      <w:r>
        <w:rPr>
          <w:b w:val="false"/>
          <w:lang w:val="fr-FR"/>
        </w:rPr>
        <w:t>-cations, “</w:t>
      </w:r>
      <w:r>
        <w:rPr>
          <w:b w:val="false"/>
          <w:i/>
          <w:lang w:val="fr-FR"/>
        </w:rPr>
        <w:t>Y</w:t>
      </w:r>
      <w:r>
        <w:rPr>
          <w:b w:val="false"/>
          <w:lang w:val="fr-FR"/>
        </w:rPr>
        <w:t xml:space="preserve">-vac.” – number of empty </w:t>
      </w:r>
      <w:r>
        <w:rPr>
          <w:b w:val="false"/>
          <w:i/>
          <w:lang w:val="fr-FR"/>
        </w:rPr>
        <w:t xml:space="preserve">Y </w:t>
      </w:r>
      <w:r>
        <w:rPr>
          <w:b w:val="false"/>
          <w:lang w:val="fr-FR"/>
        </w:rPr>
        <w:t xml:space="preserve">sites in the </w:t>
      </w:r>
      <w:r>
        <w:rPr>
          <w:b w:val="false"/>
          <w:i/>
          <w:lang w:val="fr-FR"/>
        </w:rPr>
        <w:t>Y</w:t>
      </w:r>
      <w:r>
        <w:rPr>
          <w:b w:val="false"/>
          <w:lang w:val="fr-FR"/>
        </w:rPr>
        <w:t xml:space="preserve">-octahedra triad. </w:t>
      </w:r>
      <w:r>
        <w:rPr>
          <w:b w:val="false"/>
          <w:lang w:val="en-GB"/>
        </w:rPr>
        <w:t>Columns described as “fit-54”,” fit-47” and ”fit 45” show the modelled &lt;</w:t>
      </w:r>
      <w:r>
        <w:rPr>
          <w:b w:val="false"/>
          <w:i/>
          <w:lang w:val="en-GB"/>
        </w:rPr>
        <w:t>Z</w:t>
      </w:r>
      <w:r>
        <w:rPr>
          <w:b w:val="false"/>
          <w:lang w:val="en-GB"/>
        </w:rPr>
        <w:t xml:space="preserve">–O&gt; distance on the basis the multiple regression equations presented in the text for the initial set of data (N = 54), and for the final sets of data (N = 47 and N = 45). Results in brackets are values calculated for missing data in a respective model solution. </w:t>
      </w:r>
    </w:p>
    <w:p>
      <w:pPr>
        <w:pStyle w:val="Normal"/>
        <w:autoSpaceDE w:val="false"/>
        <w:spacing w:lineRule="auto" w:line="36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0:05:00Z</dcterms:created>
  <dc:creator>Andreas Ertl</dc:creator>
  <dc:description/>
  <cp:keywords/>
  <dc:language>en-US</dc:language>
  <cp:lastModifiedBy>Andreas Ertl</cp:lastModifiedBy>
  <dcterms:modified xsi:type="dcterms:W3CDTF">2012-03-07T20:05:00Z</dcterms:modified>
  <cp:revision>1</cp:revision>
  <dc:subject/>
  <dc:title>TABLE 7</dc:title>
</cp:coreProperties>
</file>