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ble 12</w:t>
      </w:r>
      <w:r>
        <w:rPr>
          <w:rFonts w:cs="Times New Roman" w:ascii="Times New Roman" w:hAnsi="Times New Roman"/>
          <w:sz w:val="24"/>
          <w:szCs w:val="24"/>
          <w:lang w:val="en-US"/>
        </w:rPr>
        <w:t>. (for deposit) Ca to framework O and Ca to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molecule distances </w:t>
      </w:r>
      <w:r>
        <w:rPr/>
        <w:t xml:space="preserve">(Å).  </w:t>
      </w:r>
    </w:p>
    <w:tbl>
      <w:tblPr>
        <w:tblW w:w="140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36"/>
        <w:gridCol w:w="1836"/>
        <w:gridCol w:w="2096"/>
        <w:gridCol w:w="1916"/>
        <w:gridCol w:w="1519"/>
        <w:gridCol w:w="1162"/>
        <w:gridCol w:w="1736"/>
      </w:tblGrid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Sample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de-CH"/>
              </w:rPr>
              <w:t>IG_HT_-1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de-CH"/>
              </w:rPr>
              <w:t>IG_GOOSb_RT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de-CH"/>
              </w:rPr>
              <w:t>IG_HT_Month_25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de-CH"/>
              </w:rPr>
              <w:t>IG_Heating_15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de-CH"/>
              </w:rPr>
              <w:t>IG_HT_2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de-CH"/>
              </w:rPr>
              <w:t>IG_HT_425</w:t>
            </w:r>
          </w:p>
        </w:tc>
      </w:tr>
      <w:tr>
        <w:trPr>
          <w:trHeight w:val="300" w:hRule="atLeast"/>
        </w:trPr>
        <w:tc>
          <w:tcPr>
            <w:tcW w:w="2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Heated to (°C)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5</w:t>
            </w:r>
          </w:p>
        </w:tc>
        <w:tc>
          <w:tcPr>
            <w:tcW w:w="2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15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425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Measured at (°C)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-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-1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-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425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-O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11 (2)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26 (2)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20 (4)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03 (2)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1-O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04 (3)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-O1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46 (2)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513 (2)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504 (4)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35 (2)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54 (12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1-O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19 (4)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-O1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40 (12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1-O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52 (3)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-O4B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502 (12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1-O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76 (4)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-O1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675 (12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1-O1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564 (3)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-O11B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3.034 (14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2-O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21 (3)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1b-OA2F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18 (3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2-O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2 (3)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1b-OS1F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1 (2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2-O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63 (4)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1b-O3B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88 (12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2-O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64 (7)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1b-O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511 (11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2-O1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67 (4)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1b-O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514 (13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2-O1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3.05 (8)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Ca1b-O12B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3.08 (2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W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30 (3)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91 (3)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83 (5)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17 (3)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12 (17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W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21 (3)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21 (3)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16 (6)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23 (3)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61 (4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W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54 (18)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36 (3)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82 (6)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W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276 (6)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97 (4)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62 (6)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15 (3)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4 (3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</w:tr>
      <w:tr>
        <w:trPr>
          <w:trHeight w:val="300" w:hRule="atLeast"/>
        </w:trPr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W5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28 (3)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62 (3)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71 (5)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27 (3)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41 (4)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55:00Z</dcterms:created>
  <dc:creator>Eva</dc:creator>
  <dc:description/>
  <cp:keywords/>
  <dc:language>en-US</dc:language>
  <cp:lastModifiedBy>Eva</cp:lastModifiedBy>
  <dcterms:modified xsi:type="dcterms:W3CDTF">2011-02-10T13:08:00Z</dcterms:modified>
  <cp:revision>4</cp:revision>
  <dc:subject/>
  <dc:title/>
</cp:coreProperties>
</file>