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able  2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(For deposit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Atomic coordinates,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lang w:val="en-US"/>
        </w:rPr>
        <w:t xml:space="preserve"> U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vertAlign w:val="subscript"/>
          <w:lang w:val="en-US"/>
        </w:rPr>
        <w:t>eq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 xml:space="preserve"> for IG_GOOSb_RT.</w:t>
      </w:r>
    </w:p>
    <w:tbl>
      <w:tblPr>
        <w:tblW w:w="6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443"/>
        <w:gridCol w:w="1396"/>
        <w:gridCol w:w="1396"/>
        <w:gridCol w:w="1396"/>
      </w:tblGrid>
      <w:tr>
        <w:trPr>
          <w:trHeight w:val="300" w:hRule="atLeast"/>
        </w:trPr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G_GOOSb_RT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x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y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z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GB"/>
              </w:rPr>
              <w:t>eq.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1</w:t>
            </w:r>
          </w:p>
        </w:tc>
        <w:tc>
          <w:tcPr>
            <w:tcW w:w="14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9615(9)</w:t>
            </w:r>
          </w:p>
        </w:tc>
        <w:tc>
          <w:tcPr>
            <w:tcW w:w="13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4942(5)</w:t>
            </w:r>
          </w:p>
        </w:tc>
        <w:tc>
          <w:tcPr>
            <w:tcW w:w="13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5557(9)</w:t>
            </w:r>
          </w:p>
        </w:tc>
        <w:tc>
          <w:tcPr>
            <w:tcW w:w="13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147(14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6049(10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6426(5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0436(11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120(15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3147(10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3383(5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9006(11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089(15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413(10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6191(5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2158(11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025(15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2752(11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859(5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3756(11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180(15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0016(11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9216(5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1755(11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150(15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2358(11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693(5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6083(11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156(15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6209(11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2419(5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6872(12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077(16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8800(12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9311(5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4680(12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092(16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183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060(15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047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96(5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538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4879(15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231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92(5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425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0402(14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700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40(4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383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9884(15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671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80(4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965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1585(15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654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67(4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968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2165(15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063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76(4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900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6308(16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726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00(5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8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232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1550(16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797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99(5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9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013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8343(16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638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08(5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319(4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8696(18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025(4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56(6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49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1548(14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989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79(4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19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1156(14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336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56(4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087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6021(15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202(4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11(5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094(4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724(16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630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19(5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351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7324(16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45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03(5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575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6371(16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505(4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32(5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738(5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229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521(6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53(10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979(6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982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542(5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27(10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603(6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169(2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644(4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50(8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046(4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689(2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547(6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41(8)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6</w:t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494(5)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168(2)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20(5)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36(8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5:56:00Z</dcterms:created>
  <dc:creator>Eva</dc:creator>
  <dc:description/>
  <cp:keywords/>
  <dc:language>en-US</dc:language>
  <cp:lastModifiedBy>Eva</cp:lastModifiedBy>
  <dcterms:modified xsi:type="dcterms:W3CDTF">2010-11-18T15:56:00Z</dcterms:modified>
  <cp:revision>2</cp:revision>
  <dc:subject/>
  <dc:title/>
</cp:coreProperties>
</file>